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мпионата Красноярского края по марафонскому бегу (42км195м), бегу по шоссе на 15 и 5 к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чёт краевого конкурса «Движение для здоровья» 28 августа 2010г.</w:t>
      </w:r>
    </w:p>
    <w:tbl>
      <w:tblPr>
        <w:tblW w:w="14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831"/>
        <w:gridCol w:w="1213"/>
        <w:gridCol w:w="1045"/>
        <w:gridCol w:w="2478"/>
        <w:gridCol w:w="1666"/>
        <w:gridCol w:w="1485"/>
        <w:gridCol w:w="1089"/>
        <w:gridCol w:w="1007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зраст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я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АФОН - Мужчин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ецкий Никола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07.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родников Александ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15.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янов Эдуар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УЗНЕЦ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19.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 Александ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кт- Петербур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20.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нин Викто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ин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21.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ымов Валенти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27.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тареков Владими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42.5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ковцев Ле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44.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ковцев Александ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44.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 Никола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ин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48.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шнин Серг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50.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ов Алекс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вногор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51.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 Анатол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53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фачёв Бори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53.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ылов Владими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57.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ин Вячесла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:01.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ор Викто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:0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в Евг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:06.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тынин Валер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:06.4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ин Юр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:37.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изов Дени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:45.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 Вячесла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:47.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чков Витал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ин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зенцев Никола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ьев Леони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ча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в Александ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АФОН - Женщин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ронова Наталь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:06.4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а Зо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вногор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37.3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ркова Ни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:41.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км - Мужчин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аев Васил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нцев Андр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Ю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цев Макси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ут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ынский Владими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кин Оле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Владими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ут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канов Рома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нов Андр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енко Юр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00.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 Александ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02.2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фев Иль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11.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шивков Владими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17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ихов Васил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18.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ов Алекс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7.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ертус Владими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5.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нов Александ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9.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чик Бронисла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53.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форов Михаи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 Викто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 Оле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к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км - Женщин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стархова Наталь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овобор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 Варва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П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гинова Александ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к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00.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отникова Варва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ут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01.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линская Наталь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13.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лова Наталь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. КОЛЛ№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14.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раменко Светла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8.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м - Мужчин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 АЛЕКСАНД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ГЛЮК СЕРГ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УТ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ЖАРОВ ВЯЧЕСЛА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УТ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  НИКИ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ю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 АЛЕКС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ю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ИЦКИЙ ЮР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ю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 АЛЕКС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У-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 АЛЕКСАНД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У-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СКИЙ ИВА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ТЬЕВ ВАЛЕНТИ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м - Женщин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ЕВА СВЕТЛА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ОВОБОР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ЕВА НИ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ОВОБОР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РУКОВА ЕКАТЕРИ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УТ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ю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ДЗЯНОВА РАУЗ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ю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ЙРУЛЛИНА ЕЛЕ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ДЫРЕВА ЭЛЬВ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КЕВИЧ ОЛЕС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3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ЫРЕВА ТАТЬЯ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НОВА ЛЮБОВ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КЕВИЧ ТАТЬЯ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КИНА ЕЛЕ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3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ЕРТУС ЭЛ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МНЯЩАЯ НАДЕЖ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, судья 1 категории ______________________ Е. А. Изохватов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лавный секретарь, судья РК _____________________ В. А. Перушкин</w:t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9:16:00Z</dcterms:created>
  <dc:creator>Нина</dc:creator>
  <dc:description/>
  <cp:keywords/>
  <dc:language>en-US</dc:language>
  <cp:lastModifiedBy>SERVER</cp:lastModifiedBy>
  <cp:lastPrinted>2009-08-29T12:11:00Z</cp:lastPrinted>
  <dcterms:modified xsi:type="dcterms:W3CDTF">2010-09-04T09:16:00Z</dcterms:modified>
  <cp:revision>2</cp:revision>
  <dc:subject/>
  <dc:title>ПРОТОКОЛЫ</dc:title>
</cp:coreProperties>
</file>