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38" w:hanging="0"/>
        <w:jc w:val="center"/>
        <w:rPr/>
      </w:pPr>
      <w:r>
        <w:rPr>
          <w:rStyle w:val="FontStyle15"/>
        </w:rPr>
        <w:t>ПРОТОКОЛ РЕЗУЛЬТАТОВ СОРЕВНОВАНИЙ</w:t>
      </w:r>
    </w:p>
    <w:p>
      <w:pPr>
        <w:pStyle w:val="Style21"/>
        <w:widowControl/>
        <w:spacing w:before="182" w:after="0"/>
        <w:ind w:left="2760" w:right="2117" w:hanging="0"/>
        <w:rPr/>
      </w:pPr>
      <w:r>
        <w:rPr>
          <w:rStyle w:val="FontStyle16"/>
        </w:rPr>
        <w:t>7</w:t>
      </w:r>
      <w:r>
        <w:rPr>
          <w:rStyle w:val="FontStyle14"/>
        </w:rPr>
        <w:t>-ой традиционный полумарафон, посвященный Дню образования Железнодорожного района</w:t>
      </w:r>
    </w:p>
    <w:p>
      <w:pPr>
        <w:pStyle w:val="Style31"/>
        <w:widowControl/>
        <w:spacing w:lineRule="exact" w:line="240"/>
        <w:ind w:left="3091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before="34" w:after="0"/>
        <w:ind w:left="3091" w:hanging="0"/>
        <w:jc w:val="both"/>
        <w:rPr/>
      </w:pPr>
      <w:r>
        <w:rPr>
          <w:rStyle w:val="FontStyle15"/>
        </w:rPr>
        <w:t>10 октября 2010 года. Набережная реки Енисей.</w:t>
      </w:r>
    </w:p>
    <w:p>
      <w:pPr>
        <w:pStyle w:val="Normal"/>
        <w:widowControl/>
        <w:spacing w:lineRule="exact" w:line="1" w:before="0" w:after="115"/>
        <w:rPr>
          <w:rStyle w:val="FontStyle15"/>
          <w:sz w:val="2"/>
          <w:szCs w:val="2"/>
        </w:rPr>
      </w:pPr>
      <w:r>
        <w:rPr/>
      </w:r>
    </w:p>
    <w:tbl>
      <w:tblPr>
        <w:tblW w:w="104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2818"/>
        <w:gridCol w:w="850"/>
        <w:gridCol w:w="3749"/>
        <w:gridCol w:w="1358"/>
        <w:gridCol w:w="70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</w:rPr>
              <w:t>Место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86" w:hanging="0"/>
              <w:rPr/>
            </w:pPr>
            <w:r>
              <w:rPr>
                <w:rStyle w:val="FontStyle15"/>
              </w:rPr>
              <w:t>Фамилия, и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firstLine="58"/>
              <w:rPr/>
            </w:pPr>
            <w:r>
              <w:rPr>
                <w:rStyle w:val="FontStyle15"/>
              </w:rPr>
              <w:t>Воз раст (лет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61" w:hanging="0"/>
              <w:rPr/>
            </w:pPr>
            <w:r>
              <w:rPr>
                <w:rStyle w:val="FontStyle15"/>
              </w:rPr>
              <w:t>Организац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/>
              <w:spacing w:lineRule="exact" w:line="254"/>
              <w:rPr/>
            </w:pPr>
            <w:r>
              <w:rPr>
                <w:rStyle w:val="FontStyle15"/>
              </w:rPr>
              <w:t>РЕЗУ</w:t>
              <w:softHyphen/>
            </w:r>
            <w:r>
              <w:rPr>
                <w:rStyle w:val="FontStyle14"/>
              </w:rPr>
              <w:t>ЛЬТА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имеч.</w:t>
            </w:r>
          </w:p>
        </w:tc>
      </w:tr>
      <w:tr>
        <w:trPr/>
        <w:tc>
          <w:tcPr>
            <w:tcW w:w="10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 xml:space="preserve">5 </w:t>
            </w:r>
            <w:r>
              <w:rPr>
                <w:rStyle w:val="FontStyle18"/>
              </w:rPr>
              <w:t>км. Женщин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ЛАХОВА ИР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0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АВРИЛОВА ЛЮДМИ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Ф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7.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ЕПОМНЯЩАЯ НАДЕЖ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8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9.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ЕВЕРИНА ВАЛЕНТ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0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1.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ЕНКЕВИЧ ТАТЬЯ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ЦДиК № </w:t>
            </w:r>
            <w:r>
              <w:rPr>
                <w:rStyle w:val="FontStyle16"/>
              </w:rPr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4.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ОРАБЛЕВА ГАЛ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6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7.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10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8"/>
              </w:rPr>
              <w:t>5 км. Мужчин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РЯДКОВСКИИ 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6.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ИТОВ ИВ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6.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АЗОВ СЕРГЕ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27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6.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МОГЛЮК СЕРГЕ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7.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АВДЕЕВ ИГО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СМ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8.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АНЖАРОВ ВЯЧЕСЛ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8.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СТОМИН ДМИТ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2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9.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ЖУЛЬ КОНСТАНТ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9.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УСИЕНКО ВЛАДИМ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СПОР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0.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ШАХОВ ИСКАНД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ШАТУР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9.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ЕНЧЕНКО СЕРГЕ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1.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УПСКИЙ ИВ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9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8.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ЕРЕНТЬЕВ ВАЛЕНТ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7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37.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10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8"/>
              </w:rPr>
              <w:t>10 км. Женщин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ОТ ВАРВ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19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Ф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9.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АДКЕВИЧ ОЛЬ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1.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ТЕПАНОВА ЛЮДМИ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Ф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6.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ЛЯНСКАЯ ЛЮДМИ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7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ЕНКЕВИЧ ОЛЕ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29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ЦКиК № </w:t>
            </w:r>
            <w:r>
              <w:rPr>
                <w:rStyle w:val="FontStyle16"/>
              </w:rPr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:00.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ОБЕРТУС ЭЛ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:02.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АВРАМЕНКО СВЕТЛ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60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:04.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ИКИТИНА ЛЮБОВ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АЧИНСК, ТИХИЕ ЗОР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:09.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 xml:space="preserve">10 </w:t>
            </w:r>
            <w:r>
              <w:rPr>
                <w:rStyle w:val="FontStyle18"/>
              </w:rPr>
              <w:t xml:space="preserve">км. </w:t>
            </w:r>
          </w:p>
        </w:tc>
        <w:tc>
          <w:tcPr>
            <w:tcW w:w="9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8"/>
              </w:rPr>
              <w:t>Мужчины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ЦУРИН ДМИТ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ДЮШОР «СПУТНИК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9.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ШИКАНОВ РОМ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17 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Ф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39.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ЕРЕТНОВ АНДРЕ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42.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АЗАКОВ АЛЕКСАНД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7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7.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СКОННОВ НИКОЛА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7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9.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ОБЕРТУС ВЛАДИМ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5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1:03.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10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41" w:right="5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2813"/>
        <w:gridCol w:w="845"/>
        <w:gridCol w:w="3749"/>
        <w:gridCol w:w="1358"/>
        <w:gridCol w:w="696"/>
      </w:tblGrid>
      <w:tr>
        <w:trPr/>
        <w:tc>
          <w:tcPr>
            <w:tcW w:w="10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8"/>
              </w:rPr>
              <w:t>ПОЛУМАРАФОН   Женщины  АБСОЛЮТНОЕ ПЕРВЕНСТВО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55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ТАНЧЕНКО ЛАРИС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9.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АРЛИНСКАЯ НАТАЛЬ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6.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ОЛДЫРЕВА ЭЛЬВИ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9.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>
                <w:rStyle w:val="FontStyle14"/>
              </w:rPr>
            </w:pPr>
            <w:r>
              <w:rPr>
                <w:rStyle w:val="FontStyle14"/>
              </w:rPr>
              <w:t>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УРКОВА ЕЛ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1.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АПИНА ЛЮДМИ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7.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ОРОКИНА ЛИД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7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17.2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10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8"/>
              </w:rPr>
              <w:t>ПОЛУМАРАФОН  Мужчины  АБСОЛЮТНОЕ ПЕРВЕНСТВО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55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АРАМАШЕВ МАКСИ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Ф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11.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УТИНЦЕВ АНДРЕ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ИБ ЮЮ МВД РФ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15.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Х КОНСТАНТ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ОВОСИБИРСК, ЧИСТЫЕ ПРУД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26.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АНИКИН ИГО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29.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ОИНОВ СЕРГ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РИИНСК, НЕПОСЕД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29.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ЕВСЮКОВ СЕРГЕ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3.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РУШКОВ АРТ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ЭС СИБИР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4.4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УРКОВ АНДРЕ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ЖД-ВОСТО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4.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ОХОРОВ ЕВГЕ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9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5.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ОССИНИН ВИКТО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РИИНСК, НЕПОСЕД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9.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7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УТИЛОВ ЮР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7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9.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ФРОЛОВ НИКОЛА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РИИНСК, НЕПОСЕД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9.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УДЫМОВ ВАЛЕНТ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41.5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98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ВАШНИН СЕРГЕ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8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43.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ФУФАЧЕВ БОРИ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70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45.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ЕМЕЛИН ВЯЧЕСЛ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7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49.3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98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ОЛУБЕВ ЕВГЕН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1.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98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ШИВКОВ ВЛАДИМИ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3.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98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АРЕСТОВ АЛЕКСАНД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4.5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74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УТЫНИН ВАЛЕР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9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5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74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ОРАБЛЕВ АНАТОЛ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6.4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ЩКОВЦЕВ ЮР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0.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74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АСАНОВ АНАТОЛ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7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2.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ТЫСКИН АРКАД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7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5.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АЙРУЛЛИН РАМИ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11.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ИМОФЕЕВ ВЯЧЕСЛ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ОШ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exact" w:line="1" w:before="0" w:after="6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818"/>
        <w:gridCol w:w="850"/>
        <w:gridCol w:w="3739"/>
        <w:gridCol w:w="1358"/>
        <w:gridCol w:w="696"/>
      </w:tblGrid>
      <w:tr>
        <w:trPr/>
        <w:tc>
          <w:tcPr>
            <w:tcW w:w="10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4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FontStyle18"/>
              </w:rPr>
              <w:t>ПОЛУМАРАФОН  Женщины  ПЕРВЕНСТВО ПО ВОЗРАСТНЫМ ГРУППАМ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40=49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46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ТАНЧЕНКО ЛАРИ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КРАСНОЯР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39.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22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АРЛИНСКАЯ НАТА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6.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26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ОЛДЫРЕВА ЭЛЬВ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:59.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17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ГУРКОВА ЕЛ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РКУ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1.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65=69 </w:t>
            </w:r>
            <w:r>
              <w:rPr>
                <w:rStyle w:val="FontStyle19"/>
              </w:rPr>
              <w:t>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22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АПИНА ЛЮДМИ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6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БЕДА ЖЕЛЕЗНОГОРС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:07.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50" w:right="823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2825"/>
        <w:gridCol w:w="854"/>
        <w:gridCol w:w="3770"/>
        <w:gridCol w:w="1360"/>
        <w:gridCol w:w="699"/>
      </w:tblGrid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 xml:space="preserve">70 лет </w:t>
            </w:r>
            <w:r>
              <w:rPr>
                <w:rStyle w:val="FontStyle18"/>
              </w:rPr>
              <w:t xml:space="preserve">и </w:t>
            </w:r>
            <w:r>
              <w:rPr>
                <w:rStyle w:val="FontStyle19"/>
              </w:rPr>
              <w:t>старш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Сорокина Лид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7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:17.2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4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8"/>
              </w:rPr>
              <w:t>ПОЛУМАРАФОН  Мужчины  ПЕРВЕНСТВО ПО ВОЗРАСТНЫМ ГРУППАМ</w:t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15-29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5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карамашев макси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 xml:space="preserve">23  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сф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11.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утинцев Андр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сиб юю мвд рф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15.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воинов серге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ариинск, непосе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29.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трушков Арт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 xml:space="preserve">26 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эс Сибир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4.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арестов Александ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54.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30-329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6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 xml:space="preserve">Аникин Игорь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3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29.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40-49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5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х Констант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4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Новосибирск, чистые пру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26.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гурков Андр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ржд-восто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4.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рохоров Евген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4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5.3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50-59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евсюков серге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 xml:space="preserve">51 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3.2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россинин Викто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5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ариинск, непосе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9.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кудымов Валент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5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41.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6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квашнин Серг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0"/>
                <w:lang w:val="en-US"/>
              </w:rPr>
            </w:pPr>
            <w:r>
              <w:rPr>
                <w:rStyle w:val="FontStyle20"/>
              </w:rPr>
              <w:t xml:space="preserve">58 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43.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голубев евген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5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51.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вшивков Владими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5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53.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тимофеев Вячесла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5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соше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60-64 го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кораблев анатол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56.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1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ашковцев юр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:00.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36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хайруллин рами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:11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65-69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Фролов Никола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ариинск, непосе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9.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6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емелин Вячесла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49.3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6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тутынин Валер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6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55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 xml:space="preserve">70 лет </w:t>
            </w:r>
            <w:r>
              <w:rPr>
                <w:rStyle w:val="FontStyle18"/>
              </w:rPr>
              <w:t xml:space="preserve">и </w:t>
            </w:r>
            <w:r>
              <w:rPr>
                <w:rStyle w:val="FontStyle19"/>
              </w:rPr>
              <w:t>старш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317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46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утилов Юр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7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39.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2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фуфачев Бори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7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победа Железногорс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1:45.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Хасанов Анатол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7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:02.0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46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матыскин аркад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7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берку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0"/>
              </w:rPr>
              <w:t>2:05.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794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682"/>
              <w:ind w:left="1402" w:hanging="0"/>
              <w:rPr>
                <w:rStyle w:val="FontStyle14"/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08685</wp:posOffset>
                  </wp:positionH>
                  <wp:positionV relativeFrom="paragraph">
                    <wp:posOffset>269240</wp:posOffset>
                  </wp:positionV>
                  <wp:extent cx="1295400" cy="58102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5829" w:type="dxa"/>
            <w:gridSpan w:val="3"/>
            <w:tcBorders>
              <w:top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right="3528" w:firstLine="1099"/>
              <w:rPr>
                <w:rStyle w:val="FontStyle1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4"/>
        </w:rPr>
        <w:t xml:space="preserve">Главный судья </w:t>
        <w:tab/>
        <w:tab/>
        <w:t>В.Ф. Свет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4110</wp:posOffset>
            </wp:positionH>
            <wp:positionV relativeFrom="paragraph">
              <wp:posOffset>109855</wp:posOffset>
            </wp:positionV>
            <wp:extent cx="2438400" cy="6000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                                   В.Г. Бугаев</w:t>
      </w:r>
    </w:p>
    <w:sectPr>
      <w:type w:val="nextPage"/>
      <w:pgSz w:w="11906" w:h="16838"/>
      <w:pgMar w:left="389" w:right="1090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mallCap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-10"/>
      <w:w w:val="150"/>
      <w:sz w:val="34"/>
      <w:szCs w:val="3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4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710"/>
      <w:ind w:firstLine="1099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25:00Z</dcterms:created>
  <dc:creator>Харламов Василий Геннадьевич</dc:creator>
  <dc:description/>
  <dc:language>en-US</dc:language>
  <cp:lastModifiedBy>comcur</cp:lastModifiedBy>
  <dcterms:modified xsi:type="dcterms:W3CDTF">2010-10-26T19:25:00Z</dcterms:modified>
  <cp:revision>2</cp:revision>
  <dc:subject/>
  <dc:title>ПРОТОКОЛ РЕЗУЛЬТАТОВ СОРЕВНОВАНИЙ</dc:title>
</cp:coreProperties>
</file>