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токол </w:t>
      </w:r>
      <w:r>
        <w:rPr>
          <w:rFonts w:cs="Arial" w:ascii="Arial" w:hAnsi="Arial"/>
          <w:b/>
          <w:sz w:val="28"/>
          <w:szCs w:val="28"/>
          <w:lang w:val="en-US"/>
        </w:rPr>
        <w:t>XIII</w:t>
      </w:r>
      <w:r>
        <w:rPr>
          <w:rFonts w:cs="Arial" w:ascii="Arial" w:hAnsi="Arial"/>
          <w:b/>
          <w:sz w:val="28"/>
          <w:szCs w:val="28"/>
        </w:rPr>
        <w:t xml:space="preserve"> л/а пробега памяти Т.Медведевой и А.Григорьева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 марта 2011 г., дистанция 15 км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. Железногорск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 км. Мужчин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59"/>
        <w:gridCol w:w="992"/>
        <w:gridCol w:w="2050"/>
        <w:gridCol w:w="1384"/>
        <w:gridCol w:w="15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офиц.)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до 18 ле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моглюк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4: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ин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4: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19-39 ле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2: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ко Конста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1: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изов Де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4: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40-49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ынский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8: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но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: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6: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50-59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9: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ымов Вале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2: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р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7: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60-64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фал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5: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ёв Анато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2: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Рам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3: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овце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5: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старше 65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фачёв Бо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3: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ых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: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ынин Вал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: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ов Анато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1: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токол </w:t>
      </w:r>
      <w:r>
        <w:rPr>
          <w:rFonts w:cs="Arial" w:ascii="Arial" w:hAnsi="Arial"/>
          <w:b/>
          <w:sz w:val="28"/>
          <w:szCs w:val="28"/>
          <w:lang w:val="en-US"/>
        </w:rPr>
        <w:t>XIII</w:t>
      </w:r>
      <w:r>
        <w:rPr>
          <w:rFonts w:cs="Arial" w:ascii="Arial" w:hAnsi="Arial"/>
          <w:b/>
          <w:sz w:val="28"/>
          <w:szCs w:val="28"/>
        </w:rPr>
        <w:t xml:space="preserve"> л/а пробега памяти Т. Медведевой и А. Григорьева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2 марта 2011 г., дистанции 15 км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. Железногорск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 км. Женщин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59"/>
        <w:gridCol w:w="992"/>
        <w:gridCol w:w="2050"/>
        <w:gridCol w:w="1384"/>
        <w:gridCol w:w="15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офиц.)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19-39 ле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Вар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4: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50-59 ле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И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4:4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старше 60 ле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Свет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9: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Главный судья</w:t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ный секретарь</w:t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БСОЛЮТНОЕ ПЕРВЕНСТВО, мужчины (неофициально)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6"/>
        <w:gridCol w:w="1190"/>
        <w:gridCol w:w="2050"/>
        <w:gridCol w:w="13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Александ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2: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моглюк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рг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4: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ин Дмит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4: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ынский Владими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8: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нов Андр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: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ко Констант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1: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фал Владими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5: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Оле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6: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Евг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9: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ымов Валент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2: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ёв Анатол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2: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Рами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3: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фачёв Бори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3: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овцев Ю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5: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ых Никол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: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ынин Вале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: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р Викто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7: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ов Анатол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1: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изов Дени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4:2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БСОЛЮТНОЕ ПЕРВЕНСТВО, женщины (неофициально)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6"/>
        <w:gridCol w:w="1190"/>
        <w:gridCol w:w="2050"/>
        <w:gridCol w:w="13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Варва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4: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Ир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4: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Светла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9:03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8:24:00Z</dcterms:created>
  <dc:creator>Павел</dc:creator>
  <dc:description/>
  <cp:keywords/>
  <dc:language>en-US</dc:language>
  <cp:lastModifiedBy>Viktor</cp:lastModifiedBy>
  <dcterms:modified xsi:type="dcterms:W3CDTF">2011-03-14T08:20:00Z</dcterms:modified>
  <cp:revision>20</cp:revision>
  <dc:subject/>
  <dc:title/>
</cp:coreProperties>
</file>