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 Космический полумарафон    «Гагарин - Космос - 50»</w:t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720" w:hanging="0"/>
        <w:jc w:val="center"/>
        <w:outlineLvl w:val="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17 апреля 2011г                                                                                                                                                              </w:t>
      </w:r>
      <w:r>
        <w:rPr/>
        <w:t xml:space="preserve"> г. Томск.</w:t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035"/>
      </w:tblGrid>
      <w:tr>
        <w:trPr>
          <w:trHeight w:val="50" w:hRule="atLeast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-1777365</wp:posOffset>
                      </wp:positionV>
                      <wp:extent cx="336359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359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0"/>
                                  </w:tblGrid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5580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4.85pt;height:1.15pt;mso-wrap-distance-left:9pt;mso-wrap-distance-right:9pt;mso-wrap-distance-top:0pt;mso-wrap-distance-bottom:0pt;margin-top:-139.95pt;mso-position-vertical-relative:text;margin-left:230.4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8"/>
              <w:gridCol w:w="2114"/>
              <w:gridCol w:w="786"/>
              <w:gridCol w:w="1090"/>
              <w:gridCol w:w="719"/>
            </w:tblGrid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км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Мальчик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Возраст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Город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Время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араскин Серге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:23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льшанин Антон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:17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лушков Михаил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3:28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мофеев Вячеслав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:42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ролов Васили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:12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мирнов Александр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сино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:17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Девочк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ячина Анн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:37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ганесян Диан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:46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ириллина Тон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4:11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ёдорова Валентин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:42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Чурикова Александр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сино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:18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60" w:firstLine="360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9км 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Мужчины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мофеев Евгени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1:37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уваров Алексе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2:2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льцев Александр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4:23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ков Денис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:44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авченко Алексе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:32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ашинимаев Соёл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8:31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катанов Евгени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сино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:0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мофеев Андре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:3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мофеев Алексе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2:5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мешко Дмитри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:1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илимонов Александр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:36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редер Андре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:45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Бокатанов Александр 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сино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:0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ыркунов Александр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:47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робов Виктор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:11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удуль Юри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:58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ишенков Фёдор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сино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51:24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анылов Владимир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5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:35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катанов Артём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сино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:38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Женщины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лларионова Александр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5:36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ордовина Татьян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1:13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опаткина Мар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2:54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ртюшина Валентин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:4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ськова Татьян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3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:2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лтаева Татьян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:23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саева Екатерин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7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сино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:5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иб Елен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00:07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1км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Мужчины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улик Михаил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:21.06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котин Леонид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вер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:27.12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Житков Алексе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вер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:29.58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Юрков Станислав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32.52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макотин Павел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32.52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авличев Глеб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33.07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лабода Иван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ривошеино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33.07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ужецкий Никола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1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34.23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очкарёв Никит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34.54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ыков Виктор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вер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37.57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ассельбах Андре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37.59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онтьев Васили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6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40.01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ехин Александр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емерово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40.54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мешко Дмитри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42.58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Шапошников Альберт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42.58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утов Виктор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сино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46.15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геев Станислав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сино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47.32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ис Серге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вер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:57.4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лехин Андрей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емерово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:02.49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Женщины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ирина Марин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:43.59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мирнова Надежд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евер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:20.20</w:t>
                  </w:r>
                </w:p>
              </w:tc>
            </w:tr>
            <w:tr>
              <w:trPr/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алова Анн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мск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:33.10</w:t>
                  </w:r>
                </w:p>
              </w:tc>
            </w:tr>
          </w:tbl>
          <w:p>
            <w:pPr>
              <w:pStyle w:val="Normal"/>
              <w:ind w:left="-10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746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34:00Z</dcterms:created>
  <dc:creator>-</dc:creator>
  <dc:description/>
  <cp:keywords/>
  <dc:language>en-US</dc:language>
  <cp:lastModifiedBy>Acer</cp:lastModifiedBy>
  <dcterms:modified xsi:type="dcterms:W3CDTF">2011-11-25T13:43:00Z</dcterms:modified>
  <cp:revision>3</cp:revision>
  <dc:subject/>
  <dc:title>V Космический полумарафон</dc:title>
</cp:coreProperties>
</file>