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40-й областной легкоатлетический пробег памяти война-пограничника Алексея Змеева</w:t>
        <w:br/>
        <w:t>29 мая 2011г., г. Анжеро-Судженск</w:t>
        <w:br/>
        <w:br/>
        <w:t xml:space="preserve">ПРОТОКОЛ РЕЗУЛЬТАТОВ </w:t>
      </w:r>
    </w:p>
    <w:p>
      <w:pPr>
        <w:pStyle w:val="Heading2"/>
        <w:rPr/>
      </w:pPr>
      <w:r>
        <w:rPr/>
        <w:t>Юноши1995г.р. млад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кимов Максим             Березовск                  295 1996 00:16:29,3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ликосельский Константин ДЮСШ №1 "Юность"           255 1995 00:17:52,6 +01:23,3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рков Стас               Мариинск                   264 1995 00:18:18,5 +01:49,2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влюк Виталий            Юрга ДЮСШ 2                269 1997 00:18:20,8 +01:51,5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ургалиев Евгений         ДЮСШ-2                     203 1995 00:18:23,2 +01:53,9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оздреватых Владимир      СДЮСШОР                    284 1996 00:18:27,1 +01:57,8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рызгалов Александр       Березовск                  268 1997 00:18:49,6 +02:20,3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овопашин Александр       Юрга ДЮСШ 2                267 1996 00:19:21,2 +02:51,9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огунцов Никита           Тайга                II    290 1997 00:19:42,2 +03:12,9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гревский Алексей        ДЮСШ-2                     212 1996 00:20:09,2 +03:39,9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лантьев Олег            Юрга ДЮСШ 2                279 1997 00:21:19,2 +04:49,9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рпов Николай            Мариинск                   304 1995 00:22:12,5 +05:43,2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арухин Дмитрий           ДЮСШ-2                     250 1995 00:23:23,8 +06:54,5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иколаев Евгений          Мариинск                   302 1998 00:23:30,5 +07:01,2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егеза Максим             Мариинск                   303 1998 00:23:30,7 +07:01,4   15      </w:t>
      </w:r>
    </w:p>
    <w:p>
      <w:pPr>
        <w:pStyle w:val="Heading2"/>
        <w:rPr/>
      </w:pPr>
      <w:r>
        <w:rPr/>
        <w:t>Юноши 1994г.р. и стар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гнер Николай            Киселёвск            I     299      00:16:31,1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пов Дмитрий             Томск                I     282 1988 00:16:38,8 +00:07,7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чуганов Данил          Мариинск                   296 1994 00:16:51,5 +00:20,4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рабатов Сергей          АСГТ А-Судженск      III   280 1992 00:16:53,2 +00:22,1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бен Денис               Германия                   300 1979 00:17:08,5 +00:37,4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айнов Сергей             Мариинск                   292 1992 00:17:15,0 +00:43,9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лгуев Евгений           Томск                I     266 1989 00:17:28,1 +00:57,0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едков Александр          Тайга                I     287 1992 00:17:29,4 +00:58,3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Хепчи Уран-Дали           Кемерово             III   298 1989 00:18:05,5 +01:34,4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ивоваров Роман           Томск                I     278 1984 00:18:17,8 +01:46,7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аздан Алексей            ДЮСШ-2                     214 1993 00:18:21,2 +01:50,1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айоров Иван              СДЮСШОР                    289 1983 00:18:39,3 +02:08,2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ябенков Станислав        Анжеро-Судженск            113 1986 00:18:42,1 +02:11,0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ряхин Александр          Анжеро-Судженск            111 1984 00:18:44,0 +02:12,9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омановский Геннадий      АСГТ А-Судженск      III   281 1994 00:18:51,0 +02:19,9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ролев Роман             Томск                I     263 1989 00:19:26,6 +02:55,5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Хлебников Вадим           Мариинск                   297 1994 00:19:35,7 +03:04,6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олянников Алексей       Мариинск                   294 1993 00:19:50,2 +03:19,1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четков Иван             Кемерово             III   283 1988 00:19:58,6 +03:27,5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уравлев Олег             ДЮСШ №1 "Юность"     I     293 1986 00:21:38,0 +05:06,9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ондаренкр Дима           ДЮСШ №1 "Юность"           259 1992 00:23:54,5 +07:23,4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ервушкин Юрий            ДЮСШ "Буревестник"         201 1991 00:23:59,5 +07:28,4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Печень Максим             Кемерово                   286 1973 00:26:54,6 +10:23,5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пирин Олег               МОВД А-Судженска           200 1964 00:26:59,3 +10:28,2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пицин Сергей             Кемерово             I     285 1985 00:27:07,3 +10:36,2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Земельцев Владимир        Тайга                III   291 1945 00:29:22,8 +12:51,7   26      </w:t>
      </w:r>
    </w:p>
    <w:p>
      <w:pPr>
        <w:pStyle w:val="Heading2"/>
        <w:rPr/>
      </w:pPr>
      <w:r>
        <w:rPr/>
        <w:t>Девушки1995г.р. и млад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рнова Ксения            ДЮСШ-2                     206 1995 00:22:32,7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ыто Дарья                ДЮСШ-2                     210 1995 00:22:35,2 +00:02,5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бзарь Анастасия         ДЮСШ-2                     207 1995 00:23:06,3 +00:33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ктусова Оля             ДЮСШ-2                     202 1995 00:23:28,1 +00:55,4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олина Светлана          Мариинск                   305 1995 00:24:55,2 +02:22,5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устовалова Марина        ДЮСШ-2                     258 1995 00:25:34,0 +03:01,3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ванова Юлия              Тайга                      288 1996 00:26:55,5 +04:22,8    7      </w:t>
      </w:r>
    </w:p>
    <w:p>
      <w:pPr>
        <w:pStyle w:val="Heading2"/>
        <w:rPr/>
      </w:pPr>
      <w:r>
        <w:rPr/>
        <w:t>Девушки 1994г.р. и стар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жичакова Анастасия       ДЮСШ №1 "Юность"           253 1993 00:19:11,9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икова Александра       ДЮСШ №1 "Юность"           252 1993 00:19:39,5 +00:27,6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геза Оля                Мариинск                   308 1984 00:19:47,3 +00:35,4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оброногова Елена         ДЮСШ №1 "Юность"           254 1994 00:20:19,6 +01:07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ретьякова Катя           Мариинск                   307 1987 00:20:20,0 +01:08,1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рчуганова Олеся         АСФКемГУ                   260 1989 00:20:28,3 +01:16,4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ретина Светлана         Мариинск                   306 1994 00:22:07,3 +02:55,4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еонова Нина              ДЮСШ №1 "Юность"     III   204 1994 00:23:14,3 +04:02,4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олкачёва Анна            АПУ педколледж             261 1994 00:23:59,4 +04:47,5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гревская Лариса         Лично                      262 1976 00:24:17,8 +05:05,9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кнэ Анастасия           ДЮСШ-2                     205 1993 00:26:36,6 +07:24,7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убен Кристина            Германия                   301 1980 00:26:48,3 +07:36,4   12      </w:t>
      </w:r>
    </w:p>
    <w:p>
      <w:pPr>
        <w:pStyle w:val="Heading2"/>
        <w:rPr/>
      </w:pPr>
      <w:r>
        <w:rPr/>
        <w:t>Мужчины 18-39лет, 21км 97.5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ыков Евгений             Анжеро-Судженск      МС    578 1972 01:10:18,1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етьяков Сергей          Мариинск                    38 1980 01:11:33,7 +01:15,6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лик Михаил              Томск                I       8 1984 01:12:35,8 +02:17,7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ишко Дмитрий            Тайга                III    19 1974 01:18:30,8 +08:12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ещенко Дмитрий         Анжеро-Судженск              3 1973 01:18:41,3 +08:23,2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трунин Валентин         АСФКемГУ                    10 1990 01:20:53,3 +10:35,2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овстрых Юрий             Белово                      31 1987 01:21:02,6 +10:44,5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ильчиеов Вячеслав        Анжеро-Судженск      I      27 1974 01:22:02,5 +11:44,4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ливерстов Евгений       Тайга                III    30 1981 01:22:47,4 +12:29,3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очалов Виталий           Белово                      34 1989 01:23:04,6 +12:46,5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линин Андрей            Тайга                III    28 1976 01:26:01,8 +15:43,7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ономаренко Андрей        Киселёвск                   12 1973 01:28:51,7 +18:33,6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ыков Артем               Анжеро-Судженск             42 1981 01:40:13,6 +29:55,5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удьянов Андрей           Мариинск                    23 1972 01:50:18,8 +40:00,7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Данченко Сергей           Анжеро-Судженск      I      17 1971 01:54:10,1 +43:52,0   15      </w:t>
      </w:r>
    </w:p>
    <w:p>
      <w:pPr>
        <w:pStyle w:val="Heading2"/>
        <w:rPr/>
      </w:pPr>
      <w:r>
        <w:rPr/>
        <w:t>Женщины 18-39лет, 21км 97.5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а Юлия             Томск                МС     32 1985 01:17:54,9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ндратьева Екатерина     Белово                      41 1990 02:02:04,5 +44:09,6    2      </w:t>
      </w:r>
    </w:p>
    <w:p>
      <w:pPr>
        <w:pStyle w:val="Heading2"/>
        <w:rPr/>
      </w:pPr>
      <w:r>
        <w:rPr/>
        <w:t>Мужчины 40-49лет, 21км 97.5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храмеев Игорь           Анжеро-Судженск      КМС    39 1967 01:12:05,8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нянов Эдуард             Новокузнецк                  5 1970 01:13:55,8 +01:50,0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лагинин Алексей          Тайга                       16 1967 01:24:12,1 +12:06,3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уркайло Александр        Анжеро-Судженск             33 1969 01:27:59,4 +15:53,6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ломенин Андрей          клуб Темп "Челябинск         4 1967 01:28:03,5 +15:57,7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апошников Альберт        Томск                       26 1965 01:33:04,1 +20:58,3    6      </w:t>
      </w:r>
    </w:p>
    <w:p>
      <w:pPr>
        <w:pStyle w:val="Heading2"/>
        <w:rPr/>
      </w:pPr>
      <w:r>
        <w:rPr/>
        <w:t>Мужчины 50 лет и старше, 21км 97.5 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хметов Борис             Новокузнецк          МС     15 1952 01:18:44,7 +00:00,0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оломанов Юрий            Новокузнецк          III     6 1958 01:21:32,2 +02:47,5    2      </w:t>
      </w:r>
    </w:p>
    <w:p>
      <w:pPr>
        <w:pStyle w:val="HTML"/>
        <w:rPr/>
      </w:pPr>
      <w:r>
        <w:rPr/>
        <w:drawing>
          <wp:inline distT="0" distB="0" distL="0" distR="0">
            <wp:extent cx="7600950" cy="1071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2:01:00Z</dcterms:created>
  <dc:creator>Admin</dc:creator>
  <dc:description/>
  <cp:keywords/>
  <dc:language>en-US</dc:language>
  <cp:lastModifiedBy>Постников Владимир</cp:lastModifiedBy>
  <cp:lastPrinted>2011-04-01T07:51:00Z</cp:lastPrinted>
  <dcterms:modified xsi:type="dcterms:W3CDTF">2011-06-03T09:07:00Z</dcterms:modified>
  <cp:revision>6</cp:revision>
  <dc:subject/>
  <dc:title>40-й областной легкоатлетический пробег памяти война-пограничника Алексея Змеева</dc:title>
</cp:coreProperties>
</file>