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67" w:hanging="0"/>
        <w:jc w:val="center"/>
        <w:outlineLvl w:val="0"/>
        <w:rPr>
          <w:b/>
          <w:b/>
          <w:i/>
          <w:i/>
          <w:sz w:val="34"/>
          <w:szCs w:val="34"/>
        </w:rPr>
      </w:pPr>
      <w:r>
        <w:rPr>
          <w:b/>
          <w:sz w:val="34"/>
          <w:szCs w:val="34"/>
          <w:lang w:val="en-US"/>
        </w:rPr>
        <w:t>XXVI</w:t>
      </w:r>
      <w:r>
        <w:rPr>
          <w:b/>
          <w:sz w:val="34"/>
          <w:szCs w:val="34"/>
        </w:rPr>
        <w:t xml:space="preserve"> Мой Марафон (</w:t>
      </w:r>
      <w:r>
        <w:rPr>
          <w:b/>
          <w:i/>
        </w:rPr>
        <w:t>Этап Кубка Сибири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4 июня 2011 сб. 10</w:t>
      </w:r>
      <w:r>
        <w:rPr>
          <w:b/>
          <w:sz w:val="21"/>
          <w:szCs w:val="21"/>
          <w:vertAlign w:val="superscript"/>
        </w:rPr>
        <w:t xml:space="preserve">00 </w:t>
      </w:r>
      <w:r>
        <w:rPr>
          <w:b/>
          <w:sz w:val="21"/>
          <w:szCs w:val="21"/>
        </w:rPr>
        <w:t>, жара +35</w:t>
      </w:r>
      <w:r>
        <w:rPr>
          <w:b/>
          <w:sz w:val="21"/>
          <w:szCs w:val="21"/>
          <w:vertAlign w:val="superscript"/>
        </w:rPr>
        <w:t xml:space="preserve">0  </w:t>
      </w:r>
      <w:r>
        <w:rPr>
          <w:b/>
          <w:sz w:val="21"/>
          <w:szCs w:val="21"/>
        </w:rPr>
        <w:t xml:space="preserve">                        </w:t>
      </w:r>
      <w:r>
        <w:rPr>
          <w:b/>
          <w:i/>
          <w:sz w:val="21"/>
          <w:szCs w:val="21"/>
        </w:rPr>
        <w:t>Клуб любителей бега</w:t>
      </w:r>
      <w:r>
        <w:rPr>
          <w:b/>
          <w:sz w:val="21"/>
          <w:szCs w:val="21"/>
        </w:rPr>
        <w:t xml:space="preserve"> «Кедр</w:t>
      </w:r>
      <w:r>
        <w:rPr>
          <w:sz w:val="21"/>
          <w:szCs w:val="21"/>
        </w:rPr>
        <w:t>»</w:t>
      </w:r>
      <w:r>
        <w:rPr>
          <w:b/>
          <w:sz w:val="21"/>
          <w:szCs w:val="21"/>
        </w:rPr>
        <w:t xml:space="preserve">                                      Томск, Лагерный Сад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/>
        <w:t>Протокол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41"/>
        <w:gridCol w:w="677"/>
        <w:gridCol w:w="1911"/>
        <w:gridCol w:w="1448"/>
        <w:gridCol w:w="357"/>
        <w:gridCol w:w="486"/>
        <w:gridCol w:w="2800"/>
        <w:gridCol w:w="525"/>
        <w:gridCol w:w="1595"/>
        <w:gridCol w:w="1480"/>
      </w:tblGrid>
      <w:tr>
        <w:trPr/>
        <w:tc>
          <w:tcPr>
            <w:tcW w:w="787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км195м</w:t>
            </w:r>
          </w:p>
        </w:tc>
        <w:tc>
          <w:tcPr>
            <w:tcW w:w="688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км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1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Лыков Евге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Тайг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2:56.57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Лыков Евгений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Тайг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1:21.3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Онянов Эдуард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Новокузнец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3:12.40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Гольцев Александр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1:39.1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Дацук Серге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Мариин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3:36.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Осколков Роман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Северс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1:43.30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Чекалин Виктор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Мыски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3:45.29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Лемешко Дмитрий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1:55.2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Фролов Никола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Мариин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3:51.27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Шредер Андрей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2:04.1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Боков Денис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4:06.38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Коробов Виктор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2:05.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Леонтьев Васил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4:21.06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Пинчук Александр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Колпашев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2:05.2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Лис Серге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Север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4:22.42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Петрашко Андрей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15км 2:4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Голубев Евге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Железногор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4:33.12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Хасанов Анатол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4:39.05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км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Шапошников Альберт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4:51.11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Тимофеев Евгений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9.19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Добижа Андрей 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4:57.10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Лыков Евгений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9.3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Манылов Владимир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5:03.26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Тараскин Сергей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9.48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Нуруллин Марат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5:09.43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Тимофеев Вячеслав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14.19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Сидоров Михаил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6:25.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Фролов Василий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15.02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Паксиватов Астафий 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Гурьев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6:56.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Жидков Александр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Север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38км 3:12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Мячина Анна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11.51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Мужецкий Никола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30км 2:26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Оганесян Диана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12.22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Россинин Виктор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Мариин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30км 2:30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Сидорова Любовь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14.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Гулик Михаил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21км 1:25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Гаськова Татьяна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15.31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Сувалов Александр 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Новосибир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21км 1:33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Лемешко Полина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16.04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Боков Илья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21км 1:40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Толмачёва Ирина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18.52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Зубарев Максим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21км 1:50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Исаева Екатерина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Асин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20.50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Усачёв Дмитр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21км 2:30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Лудыкова Екатерина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21.38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Багира Анжел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Новосибир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3:46.39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Шелехова Ирин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4:38.52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Салова Анн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7:15.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Чаркова Нин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/>
              <w:t>Железногорс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39км 4:33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>В.Маныл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20:07:00Z</dcterms:created>
  <dc:creator>-</dc:creator>
  <dc:description/>
  <dc:language>en-US</dc:language>
  <cp:lastModifiedBy>riK</cp:lastModifiedBy>
  <cp:lastPrinted>2011-06-07T03:32:00Z</cp:lastPrinted>
  <dcterms:modified xsi:type="dcterms:W3CDTF">2011-06-11T20:07:00Z</dcterms:modified>
  <cp:revision>2</cp:revision>
  <dc:subject/>
  <dc:title>Красн</dc:title>
</cp:coreProperties>
</file>