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 Р О Т О К О Л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РЕЗУЛЬТАТОВ </w:t>
      </w:r>
      <w:r>
        <w:rPr>
          <w:rFonts w:cs="Times New Roman" w:ascii="Times New Roman" w:hAnsi="Times New Roman"/>
          <w:sz w:val="32"/>
          <w:lang w:val="en-US"/>
        </w:rPr>
        <w:t>XXXVI</w:t>
      </w:r>
      <w:r>
        <w:rPr>
          <w:rFonts w:cs="Times New Roman" w:ascii="Times New Roman" w:hAnsi="Times New Roman"/>
          <w:sz w:val="32"/>
        </w:rPr>
        <w:t xml:space="preserve"> ЛЕГКОАТЛЕТИЧЕСКОГО ПРОБЕГА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</w:rPr>
        <w:t xml:space="preserve">ПАМЯТИ ВАЛЕРИЯ РЫЦАРЕВА,  </w:t>
      </w:r>
    </w:p>
    <w:p>
      <w:pPr>
        <w:pStyle w:val="Heading1"/>
        <w:spacing w:before="60" w:after="0"/>
        <w:ind w:right="-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ВЯЩЕННОГО 50-ЛЕТИЮ ПОЛЕТА </w:t>
      </w:r>
    </w:p>
    <w:p>
      <w:pPr>
        <w:pStyle w:val="Heading1"/>
        <w:spacing w:before="60" w:after="0"/>
        <w:ind w:right="-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А. ГАГАРИНА В КОСМОС</w:t>
      </w:r>
    </w:p>
    <w:p>
      <w:pPr>
        <w:pStyle w:val="Normal"/>
        <w:ind w:left="113" w:right="17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Академгородок, Новосибирск</w:t>
        <w:tab/>
        <w:tab/>
        <w:tab/>
        <w:tab/>
        <w:tab/>
        <w:tab/>
        <w:tab/>
        <w:t>12 июня 2011 г.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4" w:right="284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Организатор Пробега</w:t>
      </w:r>
      <w:r>
        <w:rPr>
          <w:rFonts w:cs="Times New Roman" w:ascii="Times New Roman" w:hAnsi="Times New Roman"/>
          <w:b/>
          <w:sz w:val="28"/>
        </w:rPr>
        <w:t xml:space="preserve"> – ИТПМ СО РАН при участии УД СО РАН, администрации Советского района, Управления ФКиС мэрии г. Новосибирска, ОКП ННЦ и администрации р.п. Кольцово.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Генеральные спонсо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бега</w:t>
      </w:r>
      <w:r>
        <w:rPr>
          <w:rFonts w:cs="Times New Roman" w:ascii="Times New Roman" w:hAnsi="Times New Roman"/>
          <w:b/>
          <w:sz w:val="28"/>
          <w:u w:val="single"/>
        </w:rPr>
        <w:t>-201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1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О «НАШ ГОРОДОК», СибНИА им. С.А. Чаплыгина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Спонсо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бега</w:t>
      </w:r>
      <w:r>
        <w:rPr>
          <w:rFonts w:cs="Times New Roman" w:ascii="Times New Roman" w:hAnsi="Times New Roman"/>
          <w:b/>
          <w:sz w:val="28"/>
          <w:u w:val="single"/>
        </w:rPr>
        <w:t>-2011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Компания Чистая вода»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тарт общий на всех трех дистанциях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7.5 км, 15 км и 22.5 км</w:t>
      </w:r>
    </w:p>
    <w:p>
      <w:pPr>
        <w:pStyle w:val="Normal"/>
        <w:ind w:left="284" w:right="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3"/>
        <w:gridCol w:w="2166"/>
        <w:gridCol w:w="2693"/>
      </w:tblGrid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бсолютные победител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станция, к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дова Елена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ыков Артём (г. Анжеро-Суджен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щалов Евгений (г. Новосибирск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: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2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Дети и женщ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дистанция 7.5 км (один круг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вочки (1 возрастная группа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5"/>
        <w:gridCol w:w="1276"/>
        <w:gridCol w:w="2552"/>
        <w:gridCol w:w="1559"/>
        <w:gridCol w:w="1701"/>
      </w:tblGrid>
      <w:tr>
        <w:trPr>
          <w:tblHeader w:val="true"/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ова Ир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37.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ицкая Оль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ковская ДЮС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37.3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тов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38.1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Ли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40.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цева Александ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40.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ова Ната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48.4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дура Ан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:53.52</w:t>
            </w:r>
          </w:p>
        </w:tc>
      </w:tr>
    </w:tbl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 (1 возрастная группа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40"/>
        <w:gridCol w:w="1313"/>
        <w:gridCol w:w="2536"/>
        <w:gridCol w:w="1675"/>
        <w:gridCol w:w="155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шев Его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ных Витал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, ДЮСШ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ь Никола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Иль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минг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енников Александ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академ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ич Витал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Ива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 Стас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ёв Андр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 Евг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и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н Дани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и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нцев Алекс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ков Вади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КЭМП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ильников Ива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ков Макси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Олег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семь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нто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Богда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.5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 Филипп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.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ов Андр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7.2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 Витал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0.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ЖЕНЩИНЫ - 7.5 к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екорд трассы с 1997 г. принадлежит мсмк Ларисе Зюзько (Новосибирск) - 25м. 37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2 возрастная группа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57" w:right="57" w:hanging="0"/>
        <w:jc w:val="center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ова Ел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Крист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 Ярослав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-Локомоти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 И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-Локомоти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рова Анаста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дура Я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хоменко И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каро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 возрастная групп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Ел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Стар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к 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Мар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СП 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никова В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 СП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ёва Ма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тайск. ГУ, Барнау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зянова Эльв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ова Евг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кина 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ТиА Вертикаль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Маргар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4 возрастная группа</w:t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мичева Окс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35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 возрастная группа 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6"/>
        <w:gridCol w:w="1134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Надеж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УПС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ягкова Хол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кова Ел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8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6 возрастная группа</w:t>
      </w:r>
    </w:p>
    <w:p>
      <w:pPr>
        <w:pStyle w:val="Normal"/>
        <w:ind w:left="57" w:right="57" w:hanging="0"/>
        <w:jc w:val="both"/>
        <w:rPr/>
      </w:pP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Га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З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ватова Саи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.17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7 возрастная группа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134"/>
        <w:gridCol w:w="2693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кова Ан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.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Оль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. КБ,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52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УЖЧИНЫ 50 – 64 года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ленко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Спортстайл"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34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юменко Иго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11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стовойт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2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уркин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Катализатор"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3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оле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5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иков Никол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. Кольц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1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яков Вяче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МиМ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37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лков Вяче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, ДЮСШ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5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со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РФ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1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ковский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5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ланов Евг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. Сов. р-н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41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01:03:08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мако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0:57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огин Анатол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мотив НСЗ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1: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УЖЧИНЫ 65 лет и старше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валин Яро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ус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енк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т. медуниверс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ПМ СО РАН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шае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логия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ятов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Сибиря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апов Леон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ЯФ СО РАН 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хан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к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СУ-17    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ин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№ 6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ик Никол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ХКиГ СО РАН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: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инов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ЯФ СО РАН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чило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ЯФ СО РАН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вцов Ви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Ф СО РАН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твин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01:04:20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ЮНОШИ  и  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7.5 км </w:t>
      </w:r>
      <w:r>
        <w:rPr>
          <w:rFonts w:cs="Times New Roman" w:ascii="Times New Roman" w:hAnsi="Times New Roman"/>
          <w:b/>
          <w:sz w:val="28"/>
        </w:rPr>
        <w:t>(вне конкурса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ненко Вад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уров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Г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ских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минг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чунов Анто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ов Влади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Стар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н Констант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юменко Григо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ицкий Пав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ков Дмит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Дмит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15 км</w:t>
      </w:r>
      <w:r>
        <w:rPr>
          <w:rFonts w:cs="Times New Roman" w:ascii="Times New Roman" w:hAnsi="Times New Roman"/>
          <w:b/>
          <w:sz w:val="28"/>
        </w:rPr>
        <w:t xml:space="preserve"> (2 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Рекорд трассы с 1997 г. принадлежит кмс Падукову Игорю (г. Юрга) 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 48 м. 00 с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возрастная груп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48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3"/>
        <w:gridCol w:w="113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0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ь И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.46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це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5.3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 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7.2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7.3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н Макс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П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7.4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енко Лучез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гут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1.4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ак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3 возрастная группа </w:t>
      </w:r>
    </w:p>
    <w:tbl>
      <w:tblPr>
        <w:tblW w:w="10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20"/>
        <w:gridCol w:w="1276"/>
        <w:gridCol w:w="1130"/>
        <w:gridCol w:w="33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к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цев Васи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П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4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чук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гард, Берд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6.2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ИЛ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8.5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няе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.1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ар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цан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П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лков 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рабаев Артё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русевич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гард, Берд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ник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П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 возрастная группа </w:t>
      </w:r>
    </w:p>
    <w:tbl>
      <w:tblPr>
        <w:tblW w:w="1049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1276"/>
        <w:gridCol w:w="1139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 Артё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ро-Суджен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озёрный райо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5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ерст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.0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Рус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АС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.4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кин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4.2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4.5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4.5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4.1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имчанов Рус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Ю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7.3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ылев Геор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8.3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сов Вита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3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ман Ром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5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5.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5 возрастная группа </w:t>
      </w:r>
    </w:p>
    <w:tbl>
      <w:tblPr>
        <w:tblW w:w="1050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3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2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ёдоров Иго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 Иисус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.0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х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оозёрный райо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.4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инин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, Тайг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3.1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ь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3.3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енко П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елеко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6.2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овацкий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рапеза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0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Арт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В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6 возрастная группа </w:t>
      </w:r>
    </w:p>
    <w:tbl>
      <w:tblPr>
        <w:tblW w:w="1048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адар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.4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щенко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Чистоозёрный р-о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3.1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 Фр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смены Иисус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.2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7 возрастная группа </w:t>
      </w:r>
    </w:p>
    <w:tbl>
      <w:tblPr>
        <w:tblW w:w="1049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5"/>
        <w:gridCol w:w="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.1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ополите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9.3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Леон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ро-Суджен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3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9.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ЖЕНЩИНЫ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22.5 км (3 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екорд трассы для женщин 1ч.25м.36с. принадлежи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с Анфисе Косачевой (СКА, Новосибирс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ухина Ната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Г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8.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22.5 км (3 круга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екорд трассы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999 г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b/>
          <w:sz w:val="28"/>
        </w:rPr>
        <w:t xml:space="preserve"> принадлежит кмс Еременко Дмитрию (Новосибирск)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1ч.11м.11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ич Вита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3.2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1.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Свято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 Берд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7.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0.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3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алов Евг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.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н Кирил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нер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3.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лянский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0.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2.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 П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2.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7.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ал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5.4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гин Дан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1.2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1.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АиЭ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21.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5.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ич Евг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20.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9.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Лыков Евг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ро-Суджен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шае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9.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ин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истем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1.4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.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4.2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8.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ьчиков Вяче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ро-Суджен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9.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рев Макс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те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0.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калов Стани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 Ста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котин Пав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0.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9.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амеев Иго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ро-Суджен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6.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ненко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ез-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7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0.0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ыби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7.4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0.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9.0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.1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0.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9.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ненко Васи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ко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0.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.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шников Альбе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Кед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6.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4.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5.2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9.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тшин Бори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31.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 Григ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4.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ыгин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Вост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0.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ецкий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ше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7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.5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шил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11.5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</w:rPr>
        <w:t>7 возрастн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ырбаев Никол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Сибиря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7.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2.3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ун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3.1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2.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14.5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3.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ылов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 Кедр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24.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8.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инов Владим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>0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/>
          <w:sz w:val="28"/>
        </w:rPr>
        <w:t xml:space="preserve">Главный судья ПРОБЕГА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2011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Б. Меламед</w:t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/>
          <w:sz w:val="28"/>
        </w:rPr>
        <w:t>Секретарь</w:t>
        <w:tab/>
        <w:tab/>
        <w:tab/>
        <w:tab/>
        <w:tab/>
        <w:tab/>
        <w:tab/>
        <w:tab/>
        <w:tab/>
        <w:tab/>
        <w:tab/>
        <w:tab/>
        <w:t>А. Карпов</w:t>
      </w:r>
    </w:p>
    <w:sectPr>
      <w:footerReference w:type="default" r:id="rId2"/>
      <w:footerReference w:type="first" r:id="rId3"/>
      <w:type w:val="nextPage"/>
      <w:pgSz w:w="11906" w:h="16838"/>
      <w:pgMar w:left="340" w:right="28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3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ptBoldUnderlineCenteredLeft01cmRight01">
    <w:name w:val="Style 14 pt Bold Underline Centered Left:  0.1 cm Right:  0.1 ..."/>
    <w:basedOn w:val="Normal"/>
    <w:qFormat/>
    <w:pPr>
      <w:pageBreakBefore/>
      <w:ind w:left="57" w:right="57" w:hanging="0"/>
      <w:jc w:val="center"/>
    </w:pPr>
    <w:rPr>
      <w:b/>
      <w:bCs/>
      <w:sz w:val="28"/>
      <w:u w:val="single"/>
    </w:rPr>
  </w:style>
  <w:style w:type="paragraph" w:styleId="Style8">
    <w:name w:val="Табличный"/>
    <w:basedOn w:val="Normal"/>
    <w:qFormat/>
    <w:pPr>
      <w:jc w:val="center"/>
    </w:pPr>
    <w:rPr>
      <w:b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0:00Z</dcterms:created>
  <dc:creator>User</dc:creator>
  <dc:description/>
  <cp:keywords/>
  <dc:language>en-US</dc:language>
  <cp:lastModifiedBy>User</cp:lastModifiedBy>
  <cp:lastPrinted>2008-06-16T13:26:00Z</cp:lastPrinted>
  <dcterms:modified xsi:type="dcterms:W3CDTF">2011-06-15T11:50:00Z</dcterms:modified>
  <cp:revision>2</cp:revision>
  <dc:subject/>
  <dc:title>П Р О Т О К О Л</dc:title>
</cp:coreProperties>
</file>