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1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1"/>
        <w:gridCol w:w="3979"/>
        <w:gridCol w:w="2057"/>
        <w:gridCol w:w="1494"/>
        <w:gridCol w:w="1494"/>
        <w:gridCol w:w="2561"/>
        <w:gridCol w:w="58"/>
        <w:gridCol w:w="59"/>
        <w:gridCol w:w="51"/>
        <w:gridCol w:w="51"/>
        <w:gridCol w:w="1240"/>
        <w:gridCol w:w="960"/>
        <w:gridCol w:w="1049"/>
      </w:tblGrid>
      <w:tr>
        <w:trPr>
          <w:trHeight w:val="360" w:hRule="atLeast"/>
        </w:trPr>
        <w:tc>
          <w:tcPr>
            <w:tcW w:w="129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V Чемпионат Сибири по сверхмарафону "Томские Полусутки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28"/>
                <w:szCs w:val="28"/>
              </w:rPr>
              <w:t>2011</w:t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0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июля 2011 сб.8:00-20:00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мск, с/к "Политехник"</w:t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129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Протокол 100 км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509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жчины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br/>
              <w:t>место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милия</w:t>
              <w:br/>
              <w:t>Имя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од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д</w:t>
              <w:br/>
              <w:t>рожден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раст</w:t>
              <w:br/>
              <w:t>20-100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ультат</w:t>
              <w:br/>
              <w:t>100 км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манов Владими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Омск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:15:33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ужецкий Никола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:07:03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асанов Анатоли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Красноярск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:28:18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геев Станислав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Асин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:30:51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апошников Альберт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:42:23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нылов Владимир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:50:59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онтьев Васили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:00:00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30:00Z</dcterms:created>
  <dc:creator>director</dc:creator>
  <dc:description/>
  <cp:keywords/>
  <dc:language>en-US</dc:language>
  <cp:lastModifiedBy>riK</cp:lastModifiedBy>
  <dcterms:modified xsi:type="dcterms:W3CDTF">2011-07-15T09:57:00Z</dcterms:modified>
  <cp:revision>5</cp:revision>
  <dc:subject/>
  <dc:title>V Чемпионат Сибири по сверхмарафону "Томские Полусутки"</dc:title>
</cp:coreProperties>
</file>