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8"/>
        <w:gridCol w:w="2778"/>
        <w:gridCol w:w="1882"/>
        <w:gridCol w:w="931"/>
        <w:gridCol w:w="931"/>
        <w:gridCol w:w="1421"/>
        <w:gridCol w:w="95"/>
        <w:gridCol w:w="53"/>
        <w:gridCol w:w="50"/>
        <w:gridCol w:w="449"/>
        <w:gridCol w:w="171"/>
        <w:gridCol w:w="50"/>
        <w:gridCol w:w="9"/>
        <w:gridCol w:w="59"/>
        <w:gridCol w:w="50"/>
        <w:gridCol w:w="121"/>
        <w:gridCol w:w="240"/>
        <w:gridCol w:w="230"/>
      </w:tblGrid>
      <w:tr>
        <w:trPr>
          <w:trHeight w:val="360" w:hRule="atLeast"/>
        </w:trPr>
        <w:tc>
          <w:tcPr>
            <w:tcW w:w="9396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37" w:leader="none"/>
              </w:tabs>
              <w:ind w:left="1610" w:hanging="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V Чемпионат Сибири по сверхмарафону "Томские Полусутки"</w:t>
            </w:r>
          </w:p>
        </w:tc>
        <w:tc>
          <w:tcPr>
            <w:tcW w:w="7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9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28"/>
                <w:szCs w:val="28"/>
              </w:rPr>
              <w:t>2011</w:t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4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июля 2011 сб.8:00-20:0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омск, с/к "Политехник"</w:t>
            </w:r>
          </w:p>
        </w:tc>
        <w:tc>
          <w:tcPr>
            <w:tcW w:w="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39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ротокол 50 км</w:t>
            </w:r>
          </w:p>
        </w:tc>
        <w:tc>
          <w:tcPr>
            <w:tcW w:w="7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</w:r>
          </w:p>
        </w:tc>
        <w:tc>
          <w:tcPr>
            <w:tcW w:w="591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жчины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1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br/>
              <w:t>место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милия</w:t>
              <w:br/>
              <w:t>Им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</w:t>
              <w:br/>
              <w:t>рожден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раст</w:t>
              <w:br/>
              <w:t>20-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ультат</w:t>
              <w:br/>
              <w:t>50 км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манов Владимир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:22:24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33" w:hanging="0"/>
              <w:rPr/>
            </w:pPr>
            <w:r>
              <w:rPr>
                <w:rFonts w:cs="Arial CYR" w:ascii="Arial CYR" w:hAnsi="Arial CYR"/>
              </w:rPr>
              <w:t>МужеМужецкий Николай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:42:39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апошников Альберт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:09:57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еонтьев Василий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:13:32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асанов Анатолий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Краснояр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:17:07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геев Станислав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Асин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:24:39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ыков Виктор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Север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:28:18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нылов Владимир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:30:52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рдяков Михаил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.Железногор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:43:4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урулин Марат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:34:34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ис Сергей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Север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:38:56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райкин Егор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:25:50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имов Константин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:28:18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трашко Андрей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:58:52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робов Виктор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:59:08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лезнев Михаил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:36:41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енщины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бс.</w:t>
              <w:br/>
              <w:t>место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милия</w:t>
              <w:br/>
              <w:t>Им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род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</w:t>
              <w:br/>
              <w:t>рожден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зраст</w:t>
              <w:br/>
              <w:t>20-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ультат</w:t>
              <w:br/>
              <w:t>50 км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агира Анжелик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Новосибир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:46:17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аева Екатери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Асин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:03:33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алова Анна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.Томск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:33:38</w:t>
            </w:r>
          </w:p>
        </w:tc>
        <w:tc>
          <w:tcPr>
            <w:tcW w:w="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37:00Z</dcterms:created>
  <dc:creator>director</dc:creator>
  <dc:description/>
  <cp:keywords/>
  <dc:language>en-US</dc:language>
  <cp:lastModifiedBy>riK</cp:lastModifiedBy>
  <dcterms:modified xsi:type="dcterms:W3CDTF">2011-07-14T12:58:00Z</dcterms:modified>
  <cp:revision>5</cp:revision>
  <dc:subject/>
  <dc:title>V Чемпионат Сибири по сверхмарафону "Томские Полусутки"</dc:title>
</cp:coreProperties>
</file>