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ого легкоатлетического пробега, посвящённого образованию Шелеховского района от 10 июля 2011 год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челов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77"/>
        <w:gridCol w:w="696"/>
        <w:gridCol w:w="1384"/>
        <w:gridCol w:w="2425"/>
        <w:gridCol w:w="1357"/>
        <w:gridCol w:w="986"/>
      </w:tblGrid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, 21 к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-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о 40 ле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жигитова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гина Анастас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 лет и старш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оденова В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огорск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олова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.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якова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.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ошок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.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77"/>
        <w:gridCol w:w="696"/>
        <w:gridCol w:w="1384"/>
        <w:gridCol w:w="2425"/>
        <w:gridCol w:w="1357"/>
        <w:gridCol w:w="986"/>
      </w:tblGrid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, 21 к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-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о 40 ле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кин Пё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ухаметов М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40-49 лет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.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п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 ле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ильяно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.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ин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лет и старш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ае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.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е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ее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.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77"/>
        <w:gridCol w:w="696"/>
        <w:gridCol w:w="1384"/>
        <w:gridCol w:w="2425"/>
        <w:gridCol w:w="1357"/>
        <w:gridCol w:w="986"/>
      </w:tblGrid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, 10к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-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Дар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 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Дар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ва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лак Екате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тель Надеж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П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дин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77"/>
        <w:gridCol w:w="696"/>
        <w:gridCol w:w="1384"/>
        <w:gridCol w:w="2425"/>
        <w:gridCol w:w="1357"/>
        <w:gridCol w:w="986"/>
      </w:tblGrid>
      <w:tr>
        <w:trPr/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, 10к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явый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2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ский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гин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 Владимими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6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8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ин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 Ант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7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.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вин Бор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ский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лье-Сибирск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щил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______________________________________ В.А. Кор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________________ О.В. Гузина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54:00Z</dcterms:created>
  <dc:creator>Таня</dc:creator>
  <dc:description/>
  <cp:keywords/>
  <dc:language>en-US</dc:language>
  <cp:lastModifiedBy>guzina</cp:lastModifiedBy>
  <cp:lastPrinted>2011-07-10T16:03:00Z</cp:lastPrinted>
  <dcterms:modified xsi:type="dcterms:W3CDTF">2011-07-12T00:19:00Z</dcterms:modified>
  <cp:revision>11</cp:revision>
  <dc:subject/>
  <dc:title>Регистрация участников легкоатлетического пробега, посвящённого образованию Шелеховского района</dc:title>
</cp:coreProperties>
</file>