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 xml:space="preserve">ПРОТОКОЛ № 7  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ревнований «Пробег- переход «Красноярские столбы». Дистанция 15 км (планировалось 7,5км вверх и 7,5км обратно вниз). Фактически, в связи с  временным закрытием  посещения Красноярских столбов,  пробег  в 15 км проведен в 4 круга по 3км 750м  по данной трассе: 1,875км вверх и 1,875 обратно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0 июля 2011года.</w:t>
      </w:r>
    </w:p>
    <w:tbl>
      <w:tblPr>
        <w:tblW w:w="1045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75"/>
        <w:gridCol w:w="2869"/>
        <w:gridCol w:w="793"/>
        <w:gridCol w:w="2422"/>
        <w:gridCol w:w="1807"/>
        <w:gridCol w:w="1016"/>
      </w:tblGrid>
      <w:tr>
        <w:trPr>
          <w:trHeight w:val="58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</w:t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милия. Им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</w:t>
            </w:r>
          </w:p>
          <w:p>
            <w:pPr>
              <w:pStyle w:val="Normal"/>
              <w:rPr/>
            </w:pPr>
            <w:r>
              <w:rPr/>
              <w:t>л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Л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рем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                                                                  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ынский Владими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4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Б «Беркут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.02м.05с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цук  Сергей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0   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г. Мариинск, </w:t>
            </w:r>
            <w:r>
              <w:rPr>
                <w:sz w:val="20"/>
                <w:szCs w:val="20"/>
              </w:rPr>
              <w:t>Союз-9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. 04м.07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2 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щокин Константин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Б «Беркут»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ч.04м.31с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3 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довский Анатолий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7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Б «Беркут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5к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нин Виктор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5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г. Мариинск, </w:t>
            </w:r>
            <w:r>
              <w:rPr>
                <w:sz w:val="18"/>
                <w:szCs w:val="18"/>
              </w:rPr>
              <w:t>Союз-9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-07-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 Владими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6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Б «Локомотив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-08-10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тнов Андрей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44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ЛБ «Беркут»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-09-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43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 Никола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г. </w:t>
            </w:r>
            <w:r>
              <w:rPr>
                <w:sz w:val="20"/>
                <w:szCs w:val="20"/>
              </w:rPr>
              <w:t>Мариинск Союз-9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-11-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8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шнин  Серг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ку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-14-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елин Вячеслав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ку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-17-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05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блев Анатолий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ку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-17-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50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зых Николай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0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ку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-17-20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68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щокин  Глеб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32"/>
                <w:szCs w:val="32"/>
              </w:rPr>
              <w:t>9</w:t>
            </w: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ку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-20-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йруллин Рамиль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Б «Побед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-24-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14 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1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ов Анатол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4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ку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-25-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ов Анатол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ку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-23-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ынин Валер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ку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-32-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8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ыскин Аркад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ку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-28-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39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ьянов Андр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ариинск Союз-9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-29-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</w:tr>
      <w:tr>
        <w:trPr>
          <w:trHeight w:val="46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ихов Васи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Б «Побед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-35- 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чик Бронисла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5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еркут         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43-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/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Александ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ку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5к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32"/>
                <w:szCs w:val="32"/>
              </w:rPr>
              <w:t>Женщины</w:t>
            </w:r>
            <w:r>
              <w:rPr/>
              <w:t xml:space="preserve">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б/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Чепалова Татьяна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рку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5к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-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59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Людмил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Ф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.30м.50с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87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Светла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Б «Побед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ч.34м.10с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нская Людмила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Б «Победа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круга: 1-15-03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--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лавный судья       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.В.  Мирончи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4:50:00Z</dcterms:created>
  <dc:creator>Admin</dc:creator>
  <dc:description/>
  <cp:keywords/>
  <dc:language>en-US</dc:language>
  <cp:lastModifiedBy>Admin</cp:lastModifiedBy>
  <cp:lastPrinted>2011-07-10T22:15:00Z</cp:lastPrinted>
  <dcterms:modified xsi:type="dcterms:W3CDTF">2011-07-11T23:57:00Z</dcterms:modified>
  <cp:revision>4</cp:revision>
  <dc:subject/>
  <dc:title>                              ПРОТОКОЛ № 7   </dc:title>
</cp:coreProperties>
</file>