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времени участников финишировавших на дистанции 21 км.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Шербакульского Х</w:t>
      </w:r>
      <w:r>
        <w:rPr>
          <w:lang w:val="en-US"/>
        </w:rPr>
        <w:t>III</w:t>
      </w:r>
      <w:r>
        <w:rPr/>
        <w:t xml:space="preserve"> полумарафо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МУЖЧ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ков М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7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чков Д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2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зарбаев Б.К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3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ожилов С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4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онов А.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4.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ышников А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6.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орянов Е.Ю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6.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равьев О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8.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ечков А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8.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нягин П.Ю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0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тышев С.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0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гаров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0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шечкин В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1.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дубный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3.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рудский А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4.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роковиков А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5.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стылевич Г.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5.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колзин Р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7.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городцев П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федченко Ю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.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нинг В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1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ставов Н.П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1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сенов Б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2.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озов Н.Ю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2.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апенко Г.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3.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ьшанский С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3.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ексеев В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4.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ров А.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5.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ц М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7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щанов А.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8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врин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8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орейко А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8.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ткин А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8.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зин В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0.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жавин Т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0.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цин В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1.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иков М.Ю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1.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дин Г.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2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менко О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3.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гарин С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5.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вин В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8.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федов Б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8.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иженко С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9.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анов С.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0.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фт А.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0.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ходченко Ю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1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ажин В.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2.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тнов Е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2.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барев А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4.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ибульский А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7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елев И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7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лякно И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8.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енко Д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1.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выдов И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1.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смус И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2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ишев В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2.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мелев Л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6.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убакин В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7.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упенков Т.Ю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7.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бельский К.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9.17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руимов П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9.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97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4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аилов Х.Х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4.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86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9.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97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9.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ЕНЩ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небеснова 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0.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дросова 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1.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нковская 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ина 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тыкова 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7.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тина 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значеева 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7.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29:00Z</dcterms:created>
  <dc:creator>User</dc:creator>
  <dc:description/>
  <cp:keywords/>
  <dc:language>en-US</dc:language>
  <cp:lastModifiedBy>MaXiMus</cp:lastModifiedBy>
  <cp:lastPrinted>2011-07-25T15:05:00Z</cp:lastPrinted>
  <dcterms:modified xsi:type="dcterms:W3CDTF">2011-08-03T03:37:00Z</dcterms:modified>
  <cp:revision>5</cp:revision>
  <dc:subject/>
  <dc:title/>
</cp:coreProperties>
</file>