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2"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spacing w:lineRule="auto" w:line="24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-го традиционного легкоатлетического полумарафона «Шукшинские версты – 2011» </w:t>
      </w:r>
    </w:p>
    <w:p>
      <w:pPr>
        <w:pStyle w:val="Normal"/>
        <w:spacing w:lineRule="auto" w:line="24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Сростки Бийского района Алтайского края 23 июля 2011 г.</w:t>
      </w:r>
    </w:p>
    <w:p>
      <w:pPr>
        <w:pStyle w:val="Normal"/>
        <w:spacing w:lineRule="auto" w:line="240"/>
        <w:ind w:left="142" w:hanging="142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Мужчины 21 097,5 м.       </w:t>
      </w:r>
    </w:p>
    <w:tbl>
      <w:tblPr>
        <w:tblW w:w="145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927"/>
        <w:gridCol w:w="1986"/>
        <w:gridCol w:w="1667"/>
        <w:gridCol w:w="1823"/>
        <w:gridCol w:w="1872"/>
        <w:gridCol w:w="2400"/>
        <w:gridCol w:w="115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(село, горо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групп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ремени (гандикап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орнев Григор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Кемеро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6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0-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5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35мин.22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Таныгин Серге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0-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5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36мин.46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Ющук Леони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.Срос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5-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38мин.22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Масквин Михаи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5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55-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38мин.22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Болтовский Эдуар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0-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0мин.33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Пискунов Андр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о 35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0мин.52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Жирнов Никола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5-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8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0мин.53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Завьялов Геннад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Н.-Алта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5-59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2мин.15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азонов Никола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65-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2мин.23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Мамырбаев Никола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Кемеро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4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60-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9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3мин.14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Бубякин Александ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65-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4мин.00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Агишев Александ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6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0-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5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4мин.22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Анянов Серг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5-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5мин.49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узнецов Макси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Зарин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о 35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7мин.57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Лукьянов Алекс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0-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5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8мин.06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омкин Юр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Зарин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7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5-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9мин.14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пиваков Вячесл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4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60-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9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52мин.15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изимов Андр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0-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52мин.33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Павлюк Евг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о 35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57мин.05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магин Александ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6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5-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8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ч.09мин.24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узиков Серг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5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5-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ч.10мин.35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Паневин Виктор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5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0-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5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ч.12 мин.01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озинов Паве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о 35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ч.13мин.45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олокольцев Макси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5-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ч.14мин.38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Перепелкин Васил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9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о 35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ОШ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Абрамов Валер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Кемеро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70-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,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ОШ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Желтовских Ив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9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о 35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ОШ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арманчев Александ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.Срос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о 35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ОШ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рупнов Дени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- Алта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9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о 35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ОШ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______________  В.В. Гаврилин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 _______________ Т.А. Землянская</w:t>
      </w:r>
      <w:r>
        <w:br w:type="page"/>
      </w:r>
    </w:p>
    <w:p>
      <w:pPr>
        <w:pStyle w:val="Normal"/>
        <w:spacing w:lineRule="auto" w:line="240"/>
        <w:ind w:left="142"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left="142" w:hanging="142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Женщины 21 097,5 м.       </w:t>
      </w:r>
    </w:p>
    <w:p>
      <w:pPr>
        <w:pStyle w:val="Normal"/>
        <w:ind w:left="142" w:hanging="142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4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27"/>
        <w:gridCol w:w="1986"/>
        <w:gridCol w:w="1667"/>
        <w:gridCol w:w="1823"/>
        <w:gridCol w:w="1872"/>
        <w:gridCol w:w="2400"/>
        <w:gridCol w:w="1155"/>
      </w:tblGrid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Воробьева Мар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арнау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о 35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6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ч.48мин.11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Белова Надеж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Н.-Алта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60-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0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ч.01мин.24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Нестерова Ве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Бий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5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5-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ч.02мин.08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Хаметова Ал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Зарин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о 35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6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ч.09мин.35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убина Татья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.Заринс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96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0-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ч.19мин.50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42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______________  В.В. Гаврилин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 _______________ Т.А. Землянская</w:t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hanging="142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2"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ind w:left="142" w:hanging="14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993" w:right="426" w:gutter="0" w:header="0" w:top="70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4:00Z</dcterms:created>
  <dc:creator>Пользователь</dc:creator>
  <dc:description/>
  <dc:language>en-US</dc:language>
  <cp:lastModifiedBy>user</cp:lastModifiedBy>
  <cp:lastPrinted>2011-07-25T16:55:00Z</cp:lastPrinted>
  <dcterms:modified xsi:type="dcterms:W3CDTF">2011-07-25T10:41:00Z</dcterms:modified>
  <cp:revision>3</cp:revision>
  <dc:subject/>
  <dc:title/>
</cp:coreProperties>
</file>