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порта, туризма и молодёжной политики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ция лёгкой атлетики Красноярского края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евой конкурс «Движение для здоровья»</w:t>
      </w:r>
    </w:p>
    <w:p>
      <w:pPr>
        <w:pStyle w:val="Heading3"/>
        <w:jc w:val="both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>Марафонский бег (42км 195м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Остров Отдыха</w:t>
        <w:tab/>
        <w:tab/>
        <w:tab/>
        <w:tab/>
        <w:tab/>
        <w:tab/>
        <w:tab/>
        <w:t xml:space="preserve">                            28 августа 2011  г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993"/>
        <w:gridCol w:w="850"/>
        <w:gridCol w:w="2410"/>
        <w:gridCol w:w="1275"/>
        <w:gridCol w:w="709"/>
        <w:gridCol w:w="7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р. 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озраст груп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-ра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КИ</w:t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жчины - Первенство по возрастным групп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-44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ородников Алекса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ж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55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тазин Леон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расноя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20.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1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-4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дяков Михаи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б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16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-54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фанасьев Леон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уча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49.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блянский Леон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б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40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гин Владими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б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34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-5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нин Ви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риин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19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дымов Валент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б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36.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ор Ви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б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51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убев Евг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б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07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-64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ковцев Алекса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б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45.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фал Владими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ерку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52.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-6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олов Никол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иин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48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елин Вячесл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ку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0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 лет и старш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тилов Ю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ерку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31.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санов Анато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ерку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56.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тынин Вале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ерку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59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фачев Бор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б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07.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мин Ю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ку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ш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Женщины - Первенство по возрастным групп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-2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балова Натал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ед. Колледж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03.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sz w:val="16"/>
          <w:vertAlign w:val="superscript"/>
        </w:rPr>
      </w:pPr>
      <w:r>
        <w:rPr>
          <w:sz w:val="16"/>
          <w:vertAlign w:val="superscript"/>
        </w:rPr>
        <w:t xml:space="preserve"> </w:t>
      </w:r>
    </w:p>
    <w:p>
      <w:pPr>
        <w:pStyle w:val="Normal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ег </w:t>
      </w:r>
      <w:r>
        <w:rPr>
          <w:b/>
          <w:sz w:val="28"/>
          <w:szCs w:val="28"/>
        </w:rPr>
        <w:t>5 км.</w:t>
      </w:r>
    </w:p>
    <w:tbl>
      <w:tblPr>
        <w:tblW w:w="10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134"/>
        <w:gridCol w:w="3261"/>
        <w:gridCol w:w="850"/>
        <w:gridCol w:w="830"/>
        <w:gridCol w:w="15"/>
        <w:gridCol w:w="688"/>
        <w:gridCol w:w="15"/>
      </w:tblGrid>
      <w:tr>
        <w:trPr>
          <w:trHeight w:val="65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ас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41" w:firstLine="1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Организация, КЛБ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-та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</w:tc>
      </w:tr>
      <w:tr>
        <w:trPr>
          <w:trHeight w:val="326" w:hRule="atLeast"/>
          <w:cantSplit w:val="true"/>
        </w:trPr>
        <w:tc>
          <w:tcPr>
            <w:tcW w:w="10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ЖЕНЩИНЫ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 Вар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рукова Ка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т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шная Да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трушева Ка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сова 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т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монова Ю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т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кина Нас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инова Ю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янская Людм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кевич Татья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кевич Оле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0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ЖЧИНЫ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оглюк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т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ин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форов Миха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яков Се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6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канов Р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щокин Гле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№ 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окоров Ар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лин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го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6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ородников Евг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тнов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к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4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нчик Броннисл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к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46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кевич Станисл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г 1</w:t>
      </w:r>
      <w:r>
        <w:rPr>
          <w:b/>
          <w:sz w:val="28"/>
          <w:szCs w:val="28"/>
        </w:rPr>
        <w:t>5 км</w:t>
      </w:r>
    </w:p>
    <w:tbl>
      <w:tblPr>
        <w:tblW w:w="10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134"/>
        <w:gridCol w:w="3119"/>
        <w:gridCol w:w="142"/>
        <w:gridCol w:w="850"/>
        <w:gridCol w:w="830"/>
        <w:gridCol w:w="15"/>
        <w:gridCol w:w="688"/>
        <w:gridCol w:w="15"/>
      </w:tblGrid>
      <w:tr>
        <w:trPr>
          <w:trHeight w:val="65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ас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41" w:firstLine="1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Организация, КЛБ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з-тат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</w:tc>
      </w:tr>
      <w:tr>
        <w:trPr>
          <w:trHeight w:val="326" w:hRule="atLeast"/>
          <w:cantSplit w:val="true"/>
        </w:trPr>
        <w:tc>
          <w:tcPr>
            <w:tcW w:w="10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ЖЕНЩИНЫ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чеко Лар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.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дырева Эльв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кевич Оль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анова Людм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.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хова Свет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горс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.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пина Людм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.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ркова 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.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алева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.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орова И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.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раменко Свет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.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инова Свет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горс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.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тина Любов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еж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л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0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ЖЧИНЫ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фоненко Макс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4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фоненко 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19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кин Ол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2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щокин Констан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ку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3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машов Ден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59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ценко Ю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цветм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.59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тнов 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ку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0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сов Вад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у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.5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ломешин Геор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.5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штареков Влади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.1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 Леон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ку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.49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рков 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.2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ецов 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.56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тантинов Влади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.06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ражевский Вита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.4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ньин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.0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иевский 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5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йрулин Рам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0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зых Никол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ку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аев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ку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.09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глов 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.06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ебешков Вале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.5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ыскин Аркад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ку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.2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зихов Вас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.2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МАНДНОЕ ПЕРВЕНСТВ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ЗАЧЁТ КОНКУРСА «ДВИЖЕНИЕ ДЛЯ ЗДОРОВЬЯ»</w:t>
      </w:r>
    </w:p>
    <w:p>
      <w:pPr>
        <w:pStyle w:val="Normal"/>
        <w:jc w:val="center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122"/>
        <w:gridCol w:w="1276"/>
        <w:gridCol w:w="1167"/>
        <w:gridCol w:w="1134"/>
        <w:gridCol w:w="1701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 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, ТЕРРИ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  <w:p>
            <w:pPr>
              <w:pStyle w:val="Normal"/>
              <w:jc w:val="center"/>
              <w:rPr/>
            </w:pPr>
            <w:r>
              <w:rPr/>
              <w:t>Рожд. п\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  <w:p>
            <w:pPr>
              <w:pStyle w:val="Normal"/>
              <w:jc w:val="center"/>
              <w:rPr/>
            </w:pPr>
            <w:r>
              <w:rPr/>
              <w:t>Мараф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, КЛБ «БЕРКУ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ГОРСК, КЛБ « ПОБ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УР, КЛБ «СОЛНЕЧ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, КЛБ «ТЕХНОЛО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, ЗДОРОВЫЙ 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, РЖД-ЛОКОМО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Б «Красноя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-КУЗНЕЦКИЙ, КЛБ «МЕЧ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Главный судья соревнований, судья 1к</w:t>
        <w:tab/>
        <w:tab/>
        <w:tab/>
        <w:tab/>
        <w:tab/>
        <w:t>Е.А. Изохват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секретарь соревнований, судья РК</w:t>
        <w:tab/>
        <w:tab/>
        <w:tab/>
        <w:tab/>
        <w:t>В.А.Перуш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ат Красноярского края</w:t>
      </w:r>
    </w:p>
    <w:p>
      <w:pPr>
        <w:pStyle w:val="Heading3"/>
        <w:jc w:val="both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по  марафонскому бегу (42км 195м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16"/>
          <w:szCs w:val="28"/>
          <w:vertAlign w:val="superscript"/>
        </w:rPr>
      </w:pPr>
      <w:r>
        <w:rPr>
          <w:b/>
          <w:sz w:val="16"/>
          <w:szCs w:val="28"/>
          <w:vertAlign w:val="superscript"/>
        </w:rPr>
      </w:r>
    </w:p>
    <w:p>
      <w:pPr>
        <w:pStyle w:val="Normal"/>
        <w:rPr>
          <w:sz w:val="16"/>
        </w:rPr>
      </w:pPr>
      <w:r>
        <w:rPr/>
        <w:t>Остров Отдыха</w:t>
        <w:tab/>
        <w:tab/>
        <w:tab/>
        <w:tab/>
        <w:tab/>
        <w:tab/>
        <w:tab/>
        <w:t xml:space="preserve">                            28 августа 2011  г.</w:t>
      </w:r>
    </w:p>
    <w:p>
      <w:pPr>
        <w:pStyle w:val="Normal"/>
        <w:rPr>
          <w:sz w:val="16"/>
          <w:vertAlign w:val="superscript"/>
        </w:rPr>
      </w:pPr>
      <w:r>
        <w:rPr>
          <w:sz w:val="16"/>
          <w:vertAlign w:val="superscript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993"/>
        <w:gridCol w:w="850"/>
        <w:gridCol w:w="2410"/>
        <w:gridCol w:w="992"/>
        <w:gridCol w:w="567"/>
        <w:gridCol w:w="7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р. 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озраст груп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з-ра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Резуль-та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жчины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фанасьев Леон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уч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49.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ородников Алекса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ж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55.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дяков Михаи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б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16.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нин Ви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рии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19.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тазин Леон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расноя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20.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тилов Ю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ерк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31.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дымов Валент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б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36.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блянский Леон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б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40.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ковцев Алекса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б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45.4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олов Никол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ии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48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ор Ви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б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51.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фал Владими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ерк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52.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санов Анато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ерк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56.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тынин Вале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ерк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59.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елин Вячесл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к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00.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убев Евг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б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07.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фачев Бор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б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07.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гин Владими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б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34.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мин Ю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к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ошё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енщины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балова Натал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ед. Колледж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0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  <w:vertAlign w:val="superscript"/>
        </w:rPr>
        <w:t xml:space="preserve"> </w:t>
      </w:r>
    </w:p>
    <w:p>
      <w:pPr>
        <w:pStyle w:val="Heading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ный судья соревнований, судья 1к</w:t>
        <w:tab/>
        <w:tab/>
        <w:tab/>
        <w:tab/>
        <w:tab/>
        <w:t>Е.А. Изохват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секретарь соревнований, судья РК</w:t>
        <w:tab/>
        <w:tab/>
        <w:tab/>
        <w:tab/>
        <w:t>В.А.Перушкин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567" w:right="425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08:31:00Z</dcterms:created>
  <dc:creator>Your User Name</dc:creator>
  <dc:description/>
  <cp:keywords/>
  <dc:language>en-US</dc:language>
  <cp:lastModifiedBy>teacher_dictans</cp:lastModifiedBy>
  <cp:lastPrinted>2010-01-17T08:25:00Z</cp:lastPrinted>
  <dcterms:modified xsi:type="dcterms:W3CDTF">2011-08-29T01:31:00Z</dcterms:modified>
  <cp:revision>59</cp:revision>
  <dc:subject/>
  <dc:title>___________________________________________________________________</dc:title>
</cp:coreProperties>
</file>