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XXXII</w:t>
      </w:r>
      <w:r>
        <w:rPr>
          <w:b/>
          <w:sz w:val="25"/>
          <w:szCs w:val="25"/>
        </w:rPr>
        <w:t xml:space="preserve"> Марафон А.В.Носухина 2011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ключительный этап 3-го</w:t>
      </w:r>
      <w:r>
        <w:rPr>
          <w:b/>
          <w:sz w:val="25"/>
          <w:szCs w:val="25"/>
        </w:rPr>
        <w:t xml:space="preserve"> </w:t>
      </w:r>
      <w:r>
        <w:rPr>
          <w:i/>
          <w:sz w:val="22"/>
          <w:szCs w:val="22"/>
        </w:rPr>
        <w:t>Кубка Сибири)</w:t>
      </w:r>
    </w:p>
    <w:p>
      <w:pPr>
        <w:pStyle w:val="Normal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1й  Железногорский фестиваль бега</w:t>
      </w:r>
    </w:p>
    <w:p>
      <w:pPr>
        <w:pStyle w:val="Normal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                                                            </w:t>
      </w:r>
      <w:r>
        <w:rPr>
          <w:b/>
          <w:sz w:val="19"/>
          <w:szCs w:val="19"/>
        </w:rPr>
        <w:t>24 сентября, суббота,11</w:t>
      </w:r>
      <w:r>
        <w:rPr>
          <w:b/>
          <w:sz w:val="19"/>
          <w:szCs w:val="19"/>
          <w:u w:val="single"/>
          <w:vertAlign w:val="superscript"/>
        </w:rPr>
        <w:t>00</w:t>
      </w:r>
      <w:r>
        <w:rPr>
          <w:b/>
          <w:sz w:val="19"/>
          <w:szCs w:val="19"/>
        </w:rPr>
        <w:t xml:space="preserve"> , +8</w:t>
      </w:r>
      <w:r>
        <w:rPr>
          <w:b/>
          <w:sz w:val="19"/>
          <w:szCs w:val="19"/>
          <w:vertAlign w:val="superscript"/>
        </w:rPr>
        <w:t>0</w:t>
      </w:r>
      <w:r>
        <w:rPr>
          <w:b/>
          <w:sz w:val="19"/>
          <w:szCs w:val="19"/>
        </w:rPr>
        <w:t>С…+20</w:t>
      </w:r>
      <w:r>
        <w:rPr>
          <w:b/>
          <w:sz w:val="19"/>
          <w:szCs w:val="19"/>
          <w:vertAlign w:val="superscript"/>
        </w:rPr>
        <w:t>0</w:t>
      </w:r>
      <w:r>
        <w:rPr>
          <w:b/>
          <w:sz w:val="19"/>
          <w:szCs w:val="19"/>
        </w:rPr>
        <w:t xml:space="preserve">С                   </w:t>
      </w:r>
      <w:r>
        <w:rPr>
          <w:b/>
          <w:i/>
          <w:sz w:val="19"/>
          <w:szCs w:val="19"/>
        </w:rPr>
        <w:t>Клуб любителей бега</w:t>
      </w:r>
      <w:r>
        <w:rPr>
          <w:b/>
          <w:sz w:val="19"/>
          <w:szCs w:val="19"/>
        </w:rPr>
        <w:t xml:space="preserve"> «Победа</w:t>
      </w:r>
      <w:r>
        <w:rPr>
          <w:sz w:val="19"/>
          <w:szCs w:val="19"/>
        </w:rPr>
        <w:t>»</w:t>
      </w:r>
      <w:r>
        <w:rPr>
          <w:b/>
          <w:sz w:val="19"/>
          <w:szCs w:val="19"/>
        </w:rPr>
        <w:t xml:space="preserve">                                Железногорск, с/к «Труд»                                        </w:t>
      </w:r>
    </w:p>
    <w:p>
      <w:pPr>
        <w:pStyle w:val="Normal"/>
        <w:tabs>
          <w:tab w:val="clear" w:pos="708"/>
          <w:tab w:val="center" w:pos="11520" w:leader="none"/>
          <w:tab w:val="center" w:pos="14760" w:leader="none"/>
        </w:tabs>
        <w:ind w:left="-1080" w:right="-807" w:hanging="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tbl>
      <w:tblPr>
        <w:tblW w:w="10800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340"/>
        <w:gridCol w:w="1260"/>
        <w:gridCol w:w="1440"/>
        <w:gridCol w:w="14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сто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милия, Им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р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озр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р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з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ст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гр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ыков Евг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жеро-Суджен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-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:52.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йлов Артё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боль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-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:58.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ородников Александ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. Солнеч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-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04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лынский Владими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-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07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зырь Михаи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сиби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09.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иценко Юр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1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цук Александ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еро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22.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лёхин Александ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еро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26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рдяков Михаи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-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29.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увалов Михаи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. Новгор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36.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ртазин Леони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-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37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йнов Серг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ин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38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отин Леони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ве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38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блянский Леони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43.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олов Никола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иин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47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ванский Владими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еро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48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дымов Валенти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48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убчик Ром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-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52.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фал Владими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04.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дров Алекс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в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07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ломешин Георг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08.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тунский Андр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-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08.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утор Викто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09.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фачёв Бори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-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11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утынин Валер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-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15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шнин Серг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16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робов Викто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18.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уштареков Владими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19.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лубев Евг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21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йруллин Рами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23.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огин Владими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27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санов Анатол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-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28.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убов Анатол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юм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34.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геев Станисла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и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-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36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нылов Владими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м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:00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ебешков Валер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шё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шковцев Александ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шё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гира Анжел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сиби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-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13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 Варва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сноя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18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ртаева Татья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бак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26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ранова З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в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-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:50.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нзий Дарь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ркут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:13.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раменко Светла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:01.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ронова Виктор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-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:09.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4 сентября  в «Сибирской Швейцарии» состоялся 32й марафон памяти Анатолия Носухина,- ветерана труда и спорта города Железногорск. Традиционный осенний марафон прошёл в рамках 1-го Железногорского Фестиваля бега и 3-го Кубка Сибири по классическому марафону. Торжественно открыли новый стадион, администрация доложила о подъёме физической культуры и спорта, </w:t>
      </w:r>
      <w:r>
        <w:rPr>
          <w:sz w:val="22"/>
          <w:szCs w:val="22"/>
          <w:lang w:val="en-US"/>
        </w:rPr>
        <w:t>TV</w:t>
      </w:r>
      <w:r>
        <w:rPr>
          <w:sz w:val="22"/>
          <w:szCs w:val="22"/>
        </w:rPr>
        <w:t xml:space="preserve"> взяло интервью у мастеров, среди которых был Хованский Владимир из Кемерово, чемпион мира Скотин Леонид из Северска, Манылов Владимир,- инициатор Кубка из Томска.…На старт вышло 37 сибиряков и 7 сибирячек. Тут же построились стайеры на 10 км. В 11 часов рассеялся туман, хлопнул выстрел судьи, и сотня бегунов с криком Ура-А-А ринулась покорять четыре 10-километровых круг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радиционная трасса пролегает по извилистым аллеям парка, по берегу рукотворного озера, воздвигнутого на пути горной речушки. За городом виднеются высокие сопки с отвесными скалами, живописная дорога к садам – огородам упрямых мичуринцев,- ну чем не Швейцария! Синее небо, яркое солнце, золотые кроны деревьев, улыбки субботних прохожих,- всё предвещало хорошие результаты. Но в марафоне не всё так просто и хорошее настроение в начале дистанции иногда портит весь марафон, о чём я много раз говорил и писал (см. «Марафонский пульс»). Переполненная трасса быстро освободилась от нетерпеливых стайеров, остались только упорные марафонцы. Два круга мы бежали легко, группируясь по силам, переговариваясь и обсуждая свои марафонские биографии и сегодняшние намерения. Каждый, как всякий рыбак или бывалый охотник, пытался красиво приврать свои успехи. Но после второго круга марафон расставил всех по своим местам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режде всего, кто непомерно рванул, а послестартовый тест делать до сих пор никто не научился,- тот приотстал, либо перешёл на шаг, либо совсем сошёл, не вытерпев даже пешего темпа. Мало кому удалось притормозить после старта, те потом обогнали строптивых. В общем хороводе все ухудшили свои результаты: сказался напряженный марафонский сезон с множеством полумарафонов, марафонов и сверхмарафонов. Кроме тактического просчёта на результат повлияла погода: с утра было очень прохладно, а в полдень пригрело солнышко. Трасса, как ни подметай осенние скользкие листья, всё же оставляет желать лучшего: кочковатый асфальт, неровно-уложенные плиты, негрейдированный гравий,- всё это отвлекало много сил и внимания. О питании и говорить нечего,- его вообще не было; только минеральная вода и той не хватило на 5  регламентных часов. К этим традициям КЛБ «Победа» мы давно привыкли. Зато здесь недорогая гостиница через дорогу от линии старта! Зато здесь после финиша открыты бассейн, сауна и контрастный душ!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На церемониал собрались все с прекрасным настроением. Особо награждали победителей. Большие кубки, медали, дипломы и ценные призы завоевали непобедимые мастера Анжелика Багира (3:13.02) из Новосибирска и Евгений Лыков (2:52.55) из Анжеро-Судженска. 11 малых кубков вручили лауреатам, кто преодолел 3 Сибирских марафона. Остальных наградили традиционными медалями и грамотами под дружные аплодисменты соратников. Грамота на марафоне Носухина эксклюзивная: это красочный буклет с рекордами марафона от 1980-го года; с рекордами мира, - России, - Красноярского края, - Железногорска; с разрядными нормативами!       </w:t>
      </w:r>
    </w:p>
    <w:p>
      <w:pPr>
        <w:pStyle w:val="Normal"/>
        <w:ind w:firstLine="720"/>
        <w:rPr/>
      </w:pPr>
      <w:r>
        <w:rPr>
          <w:sz w:val="22"/>
          <w:szCs w:val="22"/>
        </w:rPr>
        <w:t>Золотая осень, бабье лето, живописная Сибирская Швейцария, знакомые всё лица, 3й кубок по классическому марафону.… Первый Железногорский фестиваль бега удался на славу!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.Манылов</w:t>
      </w:r>
    </w:p>
    <w:sectPr>
      <w:type w:val="nextPage"/>
      <w:pgSz w:orient="landscape" w:w="16838" w:h="11906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11:00Z</dcterms:created>
  <dc:creator>-</dc:creator>
  <dc:description/>
  <cp:keywords/>
  <dc:language>en-US</dc:language>
  <cp:lastModifiedBy>-</cp:lastModifiedBy>
  <cp:lastPrinted>2011-10-05T03:31:00Z</cp:lastPrinted>
  <dcterms:modified xsi:type="dcterms:W3CDTF">2011-10-04T20:32:00Z</dcterms:modified>
  <cp:revision>30</cp:revision>
  <dc:subject/>
  <dc:title>Красн</dc:title>
</cp:coreProperties>
</file>