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ПРОТОКОЛ РЕЗУЛЬТАТОВ</w:t>
      </w:r>
    </w:p>
    <w:p>
      <w:pPr>
        <w:pStyle w:val="Normal"/>
        <w:jc w:val="center"/>
        <w:rPr/>
      </w:pPr>
      <w:r>
        <w:rPr/>
        <w:t>8-го легкоатлетического полумарафона Железнодорожного района, посвященного Дню рождения района</w:t>
      </w:r>
    </w:p>
    <w:p>
      <w:pPr>
        <w:pStyle w:val="Heading3"/>
        <w:rPr>
          <w:sz w:val="22"/>
        </w:rPr>
      </w:pPr>
      <w:r>
        <w:rPr>
          <w:sz w:val="22"/>
        </w:rPr>
        <w:t>Бег на 21,0975, км.</w:t>
        <w:tab/>
        <w:tab/>
        <w:tab/>
        <w:tab/>
        <w:t>9 октября 2011 года.</w:t>
        <w:tab/>
        <w:tab/>
        <w:t xml:space="preserve"> </w:t>
        <w:tab/>
        <w:t>Набережная реки Енисей.</w:t>
      </w:r>
    </w:p>
    <w:tbl>
      <w:tblPr>
        <w:tblW w:w="104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155"/>
        <w:gridCol w:w="2550"/>
        <w:gridCol w:w="1191"/>
        <w:gridCol w:w="1191"/>
        <w:gridCol w:w="1191"/>
      </w:tblGrid>
      <w:tr>
        <w:trPr>
          <w:trHeight w:val="479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 разряд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Женщины. По возрастным группам</w:t>
            </w:r>
          </w:p>
        </w:tc>
      </w:tr>
      <w:tr>
        <w:trPr/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-29 лет</w:t>
            </w:r>
          </w:p>
        </w:tc>
      </w:tr>
      <w:tr>
        <w:trPr>
          <w:trHeight w:val="24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инбаева Але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8,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икова Варва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2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Наталь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4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Васил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4,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-3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Александ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7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кова Дарь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0,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кате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цветмет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1,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4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ченко Ларис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У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3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Эльв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З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8.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ова Еле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3,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5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кевич Оль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8,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кова Н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х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3,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 Анаста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8,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усова Крист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1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64 год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Светла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6,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лева Валент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9,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4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-6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Людми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9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Тама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5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Женщины. Абюсолютное первенство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ченко Ларис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У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3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кевич Оль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48,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Людми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9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инбаева Але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9,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лева Валент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9,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Эльв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З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58.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икова Варва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2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ова Еле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3,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кова Н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3,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Наталь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4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Васил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4,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Светла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6,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Александ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07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 Анаста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8,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кова Дарь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0,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кате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цветмет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1,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усова Крист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1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ужанка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4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Тама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 Красноя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5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tbl>
      <w:tblPr>
        <w:tblW w:w="1060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155"/>
        <w:gridCol w:w="3006"/>
        <w:gridCol w:w="1083"/>
        <w:gridCol w:w="1191"/>
        <w:gridCol w:w="981"/>
      </w:tblGrid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Мужчины. Абюсолютное первенство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х Констант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озера, Новосиби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2,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нский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4,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ев Владисла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У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окин Констант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6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Александ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центр МИС Кр-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6,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нов Серг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Серг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як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Евге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як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азин Леони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щенко Александ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озера Новосиби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Макси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озера, Новосиби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0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 Вади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центр ФПС Кр-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валов Михаил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1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ов Андр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1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енко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спор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1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омешин Георг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2,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жаков Витал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ГМУ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3,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шенко Дмитр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ехникум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4,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иков Игор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о Комбайнострои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4,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тареков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6,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нин Викт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7,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ымов Валент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0,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янский Леони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ажевский Витал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2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фал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3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ых Никола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8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ин Вячесла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9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ин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1,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ев Анатол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3,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Анатол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3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ынин Валер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4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илов Да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ник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 Див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8,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 Викт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скин Аркад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1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вков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3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ев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 Див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7,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Мужчины . По возрастным группам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-2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ев Владисла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У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Александ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центр МИС Кр-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6,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нов Серг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Серг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як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Евге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як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Макси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озера, Новосиби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0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омешин Георг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2,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жаков Витал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ГМУ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3,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шенко Дмитр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ехникум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4,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-3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 Вади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центр ФПС Кр-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4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х Констант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озера, Новосиби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2,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нский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4,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окин Констант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6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азин Леони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ов Андр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Д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1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иков Игор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о Крмбайнострои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4,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илов Да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5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щенко Александ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озера Новосиби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валов Михаил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1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енко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спор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1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тареков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6,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нин Викт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7,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ымов Валент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0,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блянский Леони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ин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1,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 Викт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вков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3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ев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 Див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7,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64 год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ажевский Витал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2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фал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3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ев Анатол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3,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-6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ин Вячесла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9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лет и старше</w:t>
            </w:r>
          </w:p>
        </w:tc>
      </w:tr>
      <w:tr>
        <w:trPr>
          <w:trHeight w:val="24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ых Никола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8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Анатол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3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ынин Валер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4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ник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 Див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8,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скин Аркад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1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м. Мужчины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люк Серг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утник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Александ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У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Владисла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ырев Юр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5 км. Женщины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Юл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утник Красноярс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Светла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ые озера Новосиби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мнящая Надеж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ы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ина Валент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алова Татья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щекина Еле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нова Любов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км. Мужчины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Оле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нин Ив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эроколледж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Михаи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 Енисей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ев Александ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а Алекс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эроколледж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рко Ив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Александ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 Серг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Михаи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в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Оле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кий Ив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ут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1,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Владими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л Див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7,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м. Женщины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Варва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утник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чук Юл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утник Красноя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а Татья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а Железногор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4,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Ларис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чинец Ачин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7,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\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>О.М. Прокопик</w:t>
        <w:tab/>
        <w:t>Красноя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>В.Г.Бугаев</w:t>
        <w:tab/>
        <w:tab/>
        <w:t>С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8:31:00Z</dcterms:created>
  <dc:creator>Your User Name</dc:creator>
  <dc:description/>
  <cp:keywords/>
  <dc:language>en-US</dc:language>
  <cp:lastModifiedBy>JelezkoAB</cp:lastModifiedBy>
  <dcterms:modified xsi:type="dcterms:W3CDTF">2011-10-10T08:17:00Z</dcterms:modified>
  <cp:revision>16</cp:revision>
  <dc:subject/>
  <dc:title>___________________________________________________________________</dc:title>
</cp:coreProperties>
</file>