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гкоатлетический пробег в честь 30-летия КЛБ  «Черепах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октября 2011г.</w:t>
        <w:tab/>
        <w:tab/>
        <w:tab/>
        <w:tab/>
        <w:tab/>
        <w:tab/>
        <w:tab/>
        <w:t>«Парк культуры и отды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5 к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380"/>
        <w:gridCol w:w="1597"/>
        <w:gridCol w:w="138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инг Вале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зак Дени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3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ехов Ант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ла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5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ц  Дени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ехин Андр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3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чилов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гарин Серг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3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 Викто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3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мелев Леони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 Васил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5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рин Ром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вояров Дмит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апах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3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енщиков Евг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ничинский Оле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лль Андр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ев Оле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уртов Серге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3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 Дмит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нап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жин Витал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барев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тов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тимис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маш Александ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Лич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цев Игор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липайко Его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ов  Михаи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3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рашев Анва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ханов Игор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4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рсанов  Алекс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4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даков Владими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нулин Заки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стухо Витал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.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гкоатлетический пробег в честь 30-летия КЛБ  «Черепах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октября 2011г.</w:t>
        <w:tab/>
        <w:tab/>
        <w:tab/>
        <w:tab/>
        <w:tab/>
        <w:tab/>
        <w:tab/>
        <w:t>«Парк культуры и отды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</w:t>
      </w:r>
    </w:p>
    <w:p>
      <w:pPr>
        <w:pStyle w:val="Normal"/>
        <w:jc w:val="center"/>
        <w:rPr/>
      </w:pPr>
      <w:r>
        <w:rPr/>
        <w:t>Женщины 5 к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992"/>
        <w:gridCol w:w="1134"/>
        <w:gridCol w:w="1559"/>
        <w:gridCol w:w="138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бко Ир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ла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кова Екатер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ла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рина Светла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тые оз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ханова Ве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тые оз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ова Людмил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креева Еле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рашева Гал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а  Любов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об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хомова Надеж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сто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тунова  Людмил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на Анаст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на Гал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Лари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ждан проек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Ир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ждан проек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зенко Ир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людова Н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сто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инкова Еле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сто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енко Любов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сто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ченко Татья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сто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ушина Татья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венко Людмил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инина Ве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мирук Н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.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ва Людмил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лова Гал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.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хацкая Лил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пова Евдок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tab/>
      </w:r>
      <w:r>
        <w:rPr>
          <w:rFonts w:cs="Times New Roman" w:ascii="Times New Roman" w:hAnsi="Times New Roman"/>
          <w:sz w:val="36"/>
          <w:szCs w:val="36"/>
        </w:rPr>
        <w:t>Легкоатлетический пробег в честь 30-летия КЛБ  «Черепах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октября 2011г.</w:t>
        <w:tab/>
        <w:tab/>
        <w:tab/>
        <w:tab/>
        <w:tab/>
        <w:tab/>
        <w:tab/>
        <w:t>«Парк культуры и отды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15 км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992"/>
        <w:gridCol w:w="1134"/>
        <w:gridCol w:w="1559"/>
        <w:gridCol w:w="138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шнико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бГУФ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.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.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апенко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Б «Легио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рянов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х Констант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тые оз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ченко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чков Ант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в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тые оз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як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фтезав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щенко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ша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манкулов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Б «Легио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удский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овико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уб Ом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Вяче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Б «Легио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.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щенко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тые оз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 Ники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ставов Никол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им-Бриз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убный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ангар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лов Макс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ов Ив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менко 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2.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митов Да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бин Стани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Б «Легио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2.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врино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2.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хих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2.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олович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3.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уб Ом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3.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Иго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3.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пенко Григ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жавин Тиму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зин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 Анатол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ла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.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потенко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Б «Легио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.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нгалов  Алекс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м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7.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оно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баре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сон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чан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ев Ив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992"/>
        <w:gridCol w:w="1134"/>
        <w:gridCol w:w="1559"/>
        <w:gridCol w:w="138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тнов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техтин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9.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щенко Ив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9.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ной Геннад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0.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лов Стани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0.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цев Анатол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6.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гкоатлетический пробег в честь 30-летия КЛБ  «Черепах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октября 2011г.</w:t>
        <w:tab/>
        <w:tab/>
        <w:tab/>
        <w:tab/>
        <w:tab/>
        <w:tab/>
        <w:tab/>
        <w:t>«Парк культуры и отды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15 км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992"/>
        <w:gridCol w:w="1134"/>
        <w:gridCol w:w="1559"/>
        <w:gridCol w:w="138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сельцева Татья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Ир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бГУФ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ская Окс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трилай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4.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ердохлебова Светл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.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орина Людмил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.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канова Надеж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ина Светл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.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неева В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епа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3.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ина Надеж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1.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38:00Z</dcterms:created>
  <dc:creator>Соплячка</dc:creator>
  <dc:description/>
  <cp:keywords/>
  <dc:language>en-US</dc:language>
  <cp:lastModifiedBy>Матвей</cp:lastModifiedBy>
  <dcterms:modified xsi:type="dcterms:W3CDTF">2011-10-27T11:38:00Z</dcterms:modified>
  <cp:revision>2</cp:revision>
  <dc:subject/>
  <dc:title/>
</cp:coreProperties>
</file>