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V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Медведевой и А.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 xml:space="preserve"> марта 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  <w:r>
        <w:rPr>
          <w:rFonts w:cs="Arial" w:ascii="Arial" w:hAnsi="Arial"/>
          <w:b/>
          <w:sz w:val="28"/>
          <w:szCs w:val="28"/>
        </w:rPr>
        <w:t xml:space="preserve"> г., дистанция 15 к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Железногорск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жчин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992"/>
        <w:gridCol w:w="2050"/>
        <w:gridCol w:w="1384"/>
        <w:gridCol w:w="15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, до 39 лет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аков 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1: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омешин Геор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7: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изов Ден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40: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40-4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нский Владим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: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Оле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2: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50-5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ымов Валент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08: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ор Ви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3: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60 лет и старш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фачев Бо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3: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рулин Рами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8: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Женщины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59"/>
        <w:gridCol w:w="992"/>
        <w:gridCol w:w="2050"/>
        <w:gridCol w:w="1384"/>
        <w:gridCol w:w="150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: и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: 40 лет и старш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ова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19: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раменко Свет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27: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Главный судья</w:t>
        <w:tab/>
        <w:tab/>
        <w:tab/>
        <w:tab/>
        <w:t>Гурылев Д.А.</w:t>
      </w:r>
      <w:r>
        <w:br w:type="page"/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токол </w:t>
      </w:r>
      <w:r>
        <w:rPr>
          <w:rFonts w:cs="Arial" w:ascii="Arial" w:hAnsi="Arial"/>
          <w:b/>
          <w:sz w:val="28"/>
          <w:szCs w:val="28"/>
          <w:lang w:val="en-US"/>
        </w:rPr>
        <w:t>XIV</w:t>
      </w:r>
      <w:r>
        <w:rPr>
          <w:rFonts w:cs="Arial" w:ascii="Arial" w:hAnsi="Arial"/>
          <w:b/>
          <w:sz w:val="28"/>
          <w:szCs w:val="28"/>
        </w:rPr>
        <w:t xml:space="preserve"> л/а пробега памяти Т.Медведевой и А.Григорьева,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0 марта 2012 г., дистанция 5 км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г.Железногорск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86"/>
        <w:gridCol w:w="1190"/>
        <w:gridCol w:w="2050"/>
        <w:gridCol w:w="1384"/>
        <w:gridCol w:w="9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ож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 Викто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:19: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анок Витал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:26: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 Леони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:29: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ихов Васи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ин Иван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:4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дей Вале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: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 Никол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горс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: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>Гурылев Д.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22:00Z</dcterms:created>
  <dc:creator>Павел</dc:creator>
  <dc:description/>
  <cp:keywords/>
  <dc:language>en-US</dc:language>
  <cp:lastModifiedBy>Viktor</cp:lastModifiedBy>
  <cp:lastPrinted>2010-03-26T14:51:00Z</cp:lastPrinted>
  <dcterms:modified xsi:type="dcterms:W3CDTF">2012-03-11T03:22:00Z</dcterms:modified>
  <cp:revision>2</cp:revision>
  <dc:subject/>
  <dc:title>Протокол XIV л/а пробега памяти Т</dc:title>
</cp:coreProperties>
</file>