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 CYR" w:ascii="Arial CYR" w:hAnsi="Arial CYR"/>
          <w:b/>
          <w:bCs/>
          <w:i/>
          <w:iCs/>
          <w:sz w:val="36"/>
          <w:szCs w:val="36"/>
        </w:rPr>
        <w:t>VI Томский Космический Полумарафон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солидарно с Забегом </w:t>
      </w:r>
      <w:r>
        <w:rPr>
          <w:rFonts w:cs="Arial CYR" w:ascii="Arial CYR" w:hAnsi="Arial CYR"/>
          <w:b/>
          <w:bCs/>
          <w:sz w:val="28"/>
          <w:szCs w:val="28"/>
        </w:rPr>
        <w:t xml:space="preserve">« Человек- Космос» </w:t>
      </w:r>
      <w:r>
        <w:rPr>
          <w:rFonts w:cs="Arial CYR" w:ascii="Arial CYR" w:hAnsi="Arial CYR"/>
          <w:b/>
          <w:bCs/>
          <w:sz w:val="20"/>
          <w:szCs w:val="20"/>
        </w:rPr>
        <w:t>(г. Королё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г. Томск,  (набережная в  Лагерном Саду),   14 апреля 2012 г., суббота, 11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u w:val="single"/>
          <w:vertAlign w:val="superscript"/>
        </w:rPr>
        <w:t>00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 xml:space="preserve"> ,20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vertAlign w:val="superscript"/>
        </w:rPr>
        <w:t xml:space="preserve"> 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  <w:vertAlign w:val="superscript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1км             мужчины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1260"/>
        <w:gridCol w:w="1260"/>
        <w:gridCol w:w="252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Житков  Александ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Северс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26.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авский  Оле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28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 xml:space="preserve">Скотин Леони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Севе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:28.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Серебро, марафон 2012, Вашингтон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Дацук  Александ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емеро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31.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оссинин  Ви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Мариин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35.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ыков  Ви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2.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Зыков  Владим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2.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волгин  Александ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3.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овошинский  Серг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3.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Асянов  Виктор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рокопьев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5.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Леонтьев Васил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7.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Шапошников  Альбе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9.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утов  Ви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9.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Агеев  Станисла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Аси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:52.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Депутат гор. думы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оробов  Ви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54.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1км                женщины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1260"/>
        <w:gridCol w:w="1260"/>
        <w:gridCol w:w="2520"/>
      </w:tblGrid>
      <w:tr>
        <w:trPr>
          <w:trHeight w:val="15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Михаленко  Ир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5.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оликова  Ин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рокопьев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55.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асильева  Антон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:00.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Марафон 2012,Барселона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угачёва  Ан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:08.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огова  Надеж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:32.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12км                </w:t>
      </w:r>
      <w:r>
        <w:rPr/>
        <w:t>мужчины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1260"/>
        <w:gridCol w:w="1260"/>
        <w:gridCol w:w="252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улик  Миха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4.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оспелов  Владим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5: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имофеев  Витал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5: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ольцев  Александ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6.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днев  Ив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6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Щербаков  Дмит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0.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оков  Дени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1.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Тимофеев  Андре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1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утенков  Александ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1.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ерасимов  Александ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1.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ыков  Серг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3.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еремитин  Евг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4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окатанов  Евг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5.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Сизанцев  Павел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0.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опов  Дмит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1.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ришенков Фёд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8.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Лемешко  Дмит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11.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окатанов Артё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14.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етрашко  Андр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52.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араолимпиец( ДЦП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12км                </w:t>
      </w:r>
      <w:r>
        <w:rPr/>
        <w:t>женщины</w:t>
      </w:r>
    </w:p>
    <w:tbl>
      <w:tblPr>
        <w:tblW w:w="6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972"/>
        <w:gridCol w:w="900"/>
        <w:gridCol w:w="1080"/>
        <w:gridCol w:w="1260"/>
      </w:tblGrid>
      <w:tr>
        <w:trPr>
          <w:trHeight w:val="208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саева  Екатер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4.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3км                 </w:t>
      </w:r>
      <w:r>
        <w:rPr/>
        <w:t>мужчины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900"/>
        <w:gridCol w:w="1080"/>
        <w:gridCol w:w="1260"/>
        <w:gridCol w:w="2520"/>
      </w:tblGrid>
      <w:tr>
        <w:trPr>
          <w:trHeight w:val="14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Жуваров  Алекс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.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улик  Михаи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.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араскин  Серг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.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Мельников  Семё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.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Мыциков  Никола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.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иреев  Александ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.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ыркунов  Александ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.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рикунов  Иго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.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Легостин  Алекс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.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Легостин  Серг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7.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араолимпиец(Ф84), рекорд РФ</w:t>
            </w:r>
          </w:p>
        </w:tc>
      </w:tr>
      <w:tr>
        <w:trPr>
          <w:trHeight w:val="6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мирнов  Александ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3.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3км                 </w:t>
      </w:r>
      <w:r>
        <w:rPr/>
        <w:t>женщины</w:t>
      </w:r>
    </w:p>
    <w:tbl>
      <w:tblPr>
        <w:tblW w:w="6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920"/>
        <w:gridCol w:w="1060"/>
        <w:gridCol w:w="1260"/>
      </w:tblGrid>
      <w:tr>
        <w:trPr>
          <w:trHeight w:val="1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угачёва  Надеж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.00</w:t>
            </w:r>
          </w:p>
        </w:tc>
      </w:tr>
      <w:tr>
        <w:trPr>
          <w:trHeight w:val="1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Мячина  Анн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.05</w:t>
            </w:r>
          </w:p>
        </w:tc>
      </w:tr>
      <w:tr>
        <w:trPr>
          <w:trHeight w:val="9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Оганесян  Диан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.10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нтинескул Дарь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.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Гл. судья Манылов ВИ                    (пред. КЛБ «Кедр», през. ТРОО»ФЛБ»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56:00Z</dcterms:created>
  <dc:creator>Acer</dc:creator>
  <dc:description/>
  <dc:language>en-US</dc:language>
  <cp:lastModifiedBy>Acer</cp:lastModifiedBy>
  <dcterms:modified xsi:type="dcterms:W3CDTF">2012-04-24T04:56:00Z</dcterms:modified>
  <cp:revision>2</cp:revision>
  <dc:subject/>
  <dc:title/>
</cp:coreProperties>
</file>