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  <w:t>ОТКРЫТОЕ ПЕРВЕНСТВО СВЕРДЛОВСКОГО РАЙОНА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18"/>
          <w:szCs w:val="18"/>
        </w:rPr>
        <w:t>15-й легкоатлетический  пробег «Первомайский полумарафон»</w:t>
      </w:r>
    </w:p>
    <w:p>
      <w:pPr>
        <w:pStyle w:val="Normal"/>
        <w:rPr>
          <w:rFonts w:ascii="Comic Sans MS" w:hAnsi="Comic Sans MS" w:cs="Tunga"/>
          <w:b/>
          <w:b/>
          <w:i/>
          <w:i/>
          <w:sz w:val="18"/>
          <w:szCs w:val="18"/>
        </w:rPr>
      </w:pPr>
      <w:r>
        <w:rPr>
          <w:rFonts w:cs="Tunga" w:ascii="Comic Sans MS" w:hAnsi="Comic Sans MS"/>
          <w:b/>
          <w:i/>
          <w:sz w:val="18"/>
          <w:szCs w:val="18"/>
        </w:rPr>
        <w:t xml:space="preserve">- ДИСТАНЦИЯ: 21км 097,5 м.,  1 мая 2012 г. 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  <w:t xml:space="preserve">МУЖЧИНЫ. Первенство по возрастным группам. </w:t>
      </w:r>
    </w:p>
    <w:tbl>
      <w:tblPr>
        <w:tblW w:w="102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10"/>
        <w:gridCol w:w="852"/>
        <w:gridCol w:w="994"/>
        <w:gridCol w:w="993"/>
        <w:gridCol w:w="93"/>
        <w:gridCol w:w="1892"/>
        <w:gridCol w:w="1134"/>
        <w:gridCol w:w="1135"/>
      </w:tblGrid>
      <w:tr>
        <w:trPr>
          <w:trHeight w:val="2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 xml:space="preserve">Мест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амилия, им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но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Групп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озрас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ыполнен  разряд</w:t>
            </w:r>
          </w:p>
        </w:tc>
      </w:tr>
      <w:tr>
        <w:trPr>
          <w:trHeight w:val="2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До 18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Фоломешин Георг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34.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Фирсов Вади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38.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овалев Дени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1:41.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  <w:t>19-39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Екимов Арт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1:07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км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арамашев Макси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Динамо-СТУ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07.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м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инаев Васил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К Рестав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07.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км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еменов Дмит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Абакан 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09.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утинцев Андр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ибЮ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10.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мокотнин Алекс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17.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Рябченков Арт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18.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алашников Серг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18.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ельников Паве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ЛБ «Победа» (Железногор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21.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Хромиенков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УС РФ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26.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Лесных Миаи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26.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Ломзов Евг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Локо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27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ошанов Серг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29.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Черных Ил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0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Алексеев Алекс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1.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Андросенко Витал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33.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Огорченок Констант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6.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фин Рафаи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РП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37.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Цыбровский Дмит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44.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удров Алекс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пас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44.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етясов Александ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52.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арушкин Макси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4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3.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раев Серг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ригада Соро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6.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овалев Дмит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57.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ихеев Алек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8.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Шишкин Вячесла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9.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 xml:space="preserve">Терентьев Андре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:09.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Фаизев Дени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:24.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  <w:t>40-49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алынский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21.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Нащокин Констант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1:24.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Загородников Александ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27.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Дацук Серг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ибир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0.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Чудинов Ив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31.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Веретнов Андр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5.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Шушеначев Николае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Русал Ач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9.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Филатов Вади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:00.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Хасанов Оле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:09.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  <w:t>50-59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аклимов Никол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27.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Шувалов Михаи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1:28.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Гриценко Ю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расЦвет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29.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остриков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29.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усиенко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рас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31.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етрековский Андр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Локо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1.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рохоров Евг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6.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уштареков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6.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Россинин Викто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ари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8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Экснер Констант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ДЮСШ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38.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удымов Валент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39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Токарев Александ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44.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Вшивков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49.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утор Викто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6.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Голубев Евг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:00.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  <w:t>60-64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онстантинов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1:40.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офал Влади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1:42.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ораблев Анатол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47.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Архипов Пе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51.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Хайруйллин Рами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:54.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Крупский Ив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:23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  <w:t>65 лет и старш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6"/>
                <w:szCs w:val="16"/>
              </w:rPr>
            </w:pPr>
            <w:r>
              <w:rPr>
                <w:rFonts w:cs="Tunga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утилов Ю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43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Фролов Никол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 xml:space="preserve">Мари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6"/>
                <w:szCs w:val="16"/>
              </w:rPr>
              <w:t>1:45.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Нарышков Пе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инус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:45.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Фуфачев Бори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0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Тутынин Вал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6.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 xml:space="preserve">Емелин Вячесла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56.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Матыскин Аркад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2:00.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Хасанов Анатол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7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:03.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10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i/>
                <w:sz w:val="18"/>
                <w:szCs w:val="18"/>
              </w:rPr>
              <w:t>ЖЕНЩИНЫ.  Первенство по возрастным группам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№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unga" w:ascii="Comic Sans MS" w:hAnsi="Comic Sans MS"/>
                <w:sz w:val="18"/>
                <w:szCs w:val="18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АМИЛИЯ, ИМ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т.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unga" w:ascii="Comic Sans MS" w:hAnsi="Comic Sans MS"/>
                <w:sz w:val="18"/>
                <w:szCs w:val="18"/>
              </w:rPr>
              <w:t>но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озраст</w:t>
            </w:r>
          </w:p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рупп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ож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ер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ез-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Выполнен разря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До 18 лет включитель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апшова Ал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7.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убыкина Светла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7.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анилова Кс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етлуж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:04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19-39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уртаева Татья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28.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итвинчук Юл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пу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32.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Шабалова Натал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ПК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1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40-49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танченко Лари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И 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41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олдырева Эльв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3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уркова Еле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6.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50-59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адкевич Оль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3.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Чаркова Н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Европа+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8.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60 лет и старш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апина Людми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2:00.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враменко Светла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2:18.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i/>
          <w:i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sz w:val="18"/>
          <w:szCs w:val="18"/>
        </w:rPr>
        <w:t>Абсолютное первенство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850"/>
        <w:gridCol w:w="851"/>
        <w:gridCol w:w="993"/>
        <w:gridCol w:w="1985"/>
        <w:gridCol w:w="1134"/>
        <w:gridCol w:w="1134"/>
      </w:tblGrid>
      <w:tr>
        <w:trPr>
          <w:trHeight w:val="2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Comic Sans MS" w:hAnsi="Comic Sans MS" w:cs="Tunga"/>
                <w:sz w:val="16"/>
                <w:szCs w:val="16"/>
              </w:rPr>
            </w:pPr>
            <w:r>
              <w:rPr>
                <w:rFonts w:cs="Tunga" w:ascii="Comic Sans MS" w:hAnsi="Comic Sans MS"/>
                <w:sz w:val="16"/>
                <w:szCs w:val="16"/>
              </w:rPr>
              <w:t xml:space="preserve">Мест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Групп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ыполнен  разря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Еким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0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км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арамашев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инамо-СТУ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:07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м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инаев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К Рестав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:07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км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емен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бакан 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:09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утинце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ибЮ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1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мокотнин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:1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ябченк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18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алашник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:18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алынский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ельников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ЛБ «Победа» (Железногор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2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Нащокин Конста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2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Хромиен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УС РФ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26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есных Ми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26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омзов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око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аклим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27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агородник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27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Шувал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28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ошан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29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риценко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Цвет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29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стри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29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Черных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ацук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ибир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лексее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усиенко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31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Чудин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3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етрековский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око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ндросенко Вита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33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оломешин Геор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4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еретн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рохоров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Огорченок Конста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уштаре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6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фин Раф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РП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37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оссинин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ари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Экснер Конста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ЮСШ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8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ирсов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8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удымов Вале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3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Шушеначев Никол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усал Ач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39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нстантин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4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вале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4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офал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4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утилов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4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Цыбровский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44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удр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пас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4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окар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4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рол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Мари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4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Нарышков П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инус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4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раблев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4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шив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49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уфачев Бор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рхипов П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5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етяс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5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арушкин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Хайруйллин Рам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5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е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ригада Соро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6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утынин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Емелин Вячесла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6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утор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6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вале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:5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ихеев Алек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8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Шишкин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:59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илатов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:0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олубев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:0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атыскин Арка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:0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Хасанов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:03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Хасан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:0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Терентьев Андр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:09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упский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: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аизе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:24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ахар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пу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шё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Осоки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шё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рузенкин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шё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маров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ольный ве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ш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фанасьев Леон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ам-по-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шё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вк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инус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ш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Абсолютное первенство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850"/>
        <w:gridCol w:w="851"/>
        <w:gridCol w:w="1086"/>
        <w:gridCol w:w="1892"/>
        <w:gridCol w:w="1134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№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unga" w:ascii="Comic Sans MS" w:hAnsi="Comic Sans MS"/>
                <w:sz w:val="18"/>
                <w:szCs w:val="18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т.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unga" w:ascii="Comic Sans MS" w:hAnsi="Comic Sans MS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озрас</w:t>
            </w:r>
          </w:p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руп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Лет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ер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Выполнен разря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уртае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28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итвинчук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пу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3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танченко Лар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И 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4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Шабалов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ПК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олдырева Эльв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адкевич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3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уркова Е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6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апшо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7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убыкина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7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Чаркова 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Европа+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1:58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апина Людм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2:0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анилова Кс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етлуж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: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враменко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2:18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i/>
          <w:i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sz w:val="18"/>
          <w:szCs w:val="18"/>
        </w:rPr>
        <w:t xml:space="preserve">Бег на </w:t>
      </w:r>
      <w:r>
        <w:rPr>
          <w:rFonts w:cs="Comic Sans MS" w:ascii="Comic Sans MS" w:hAnsi="Comic Sans MS"/>
          <w:b/>
          <w:i/>
          <w:sz w:val="18"/>
          <w:szCs w:val="18"/>
        </w:rPr>
        <w:t>5 км. ДЕВУШКИ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851"/>
        <w:gridCol w:w="850"/>
        <w:gridCol w:w="1134"/>
        <w:gridCol w:w="1843"/>
        <w:gridCol w:w="1134"/>
        <w:gridCol w:w="1134"/>
      </w:tblGrid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№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Ном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Возраст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Рез-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азря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До 18 лет в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зруких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ксёнов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оисеенко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Краснояр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ершин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ивногорск 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отькин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ивногорск 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асильев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СК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абакин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СК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19-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ристарх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сновоб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рушкин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сновоб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ондар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unga" w:ascii="Comic Sans MS" w:hAnsi="Comic Sans MS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40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ырянова Вален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лянская Людм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Новосельцева Людм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Веретнова Люб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Берк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</w:tbl>
    <w:p>
      <w:pPr>
        <w:pStyle w:val="Normal"/>
        <w:rPr>
          <w:rFonts w:ascii="Comic Sans MS" w:hAnsi="Comic Sans MS" w:cs="Tunga"/>
          <w:i/>
          <w:i/>
          <w:sz w:val="18"/>
          <w:szCs w:val="18"/>
        </w:rPr>
      </w:pPr>
      <w:r>
        <w:rPr>
          <w:rFonts w:cs="Tunga" w:ascii="Comic Sans MS" w:hAnsi="Comic Sans MS"/>
          <w:i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sz w:val="18"/>
          <w:szCs w:val="18"/>
        </w:rPr>
        <w:t xml:space="preserve">Бег на </w:t>
      </w:r>
      <w:r>
        <w:rPr>
          <w:rFonts w:cs="Comic Sans MS" w:ascii="Comic Sans MS" w:hAnsi="Comic Sans MS"/>
          <w:b/>
          <w:i/>
          <w:sz w:val="18"/>
          <w:szCs w:val="18"/>
        </w:rPr>
        <w:t>5 км. ЮНОШИ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851"/>
        <w:gridCol w:w="850"/>
        <w:gridCol w:w="1134"/>
        <w:gridCol w:w="1843"/>
        <w:gridCol w:w="1134"/>
        <w:gridCol w:w="1134"/>
      </w:tblGrid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№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Ном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Возраст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Рез-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азря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До 18 лет в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втун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ЮСШ Спу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наньев Влад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unga" w:ascii="Comic Sans MS" w:hAnsi="Comic Sans MS"/>
                <w:sz w:val="18"/>
                <w:szCs w:val="18"/>
              </w:rPr>
              <w:t>Зинченко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К СибГ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оряков Семё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Якуше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Поп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тепан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Уж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Юхан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Поб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аргапол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ФСК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Журавский Григ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Ивойл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ивногорск 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19-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мар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иб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ит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риат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ито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Триатл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ирилл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ндреев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Триатл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азанце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Обедн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Здоров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Шевченко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Шикан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Лукьянчук Тим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ончаров Семё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удк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убан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наньин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идоренко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Сокол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  <w:t>40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b/>
                <w:b/>
                <w:sz w:val="18"/>
                <w:szCs w:val="18"/>
              </w:rPr>
            </w:pPr>
            <w:r>
              <w:rPr>
                <w:rFonts w:cs="Tunga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омар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Адарич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Техно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унак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Триатл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Черник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Мин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Кириллов Леон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Поб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Гончаров Вале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Демид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 xml:space="preserve">Техно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б\р</w:t>
            </w:r>
          </w:p>
        </w:tc>
      </w:tr>
    </w:tbl>
    <w:p>
      <w:pPr>
        <w:pStyle w:val="Normal"/>
        <w:rPr>
          <w:rFonts w:ascii="Comic Sans MS" w:hAnsi="Comic Sans MS" w:cs="Tunga"/>
          <w:i/>
          <w:i/>
          <w:sz w:val="18"/>
          <w:szCs w:val="18"/>
        </w:rPr>
      </w:pPr>
      <w:r>
        <w:rPr>
          <w:rFonts w:cs="Tunga" w:ascii="Comic Sans MS" w:hAnsi="Comic Sans MS"/>
          <w:i/>
          <w:sz w:val="18"/>
          <w:szCs w:val="18"/>
        </w:rPr>
      </w:r>
    </w:p>
    <w:p>
      <w:pPr>
        <w:pStyle w:val="Normal"/>
        <w:rPr>
          <w:rFonts w:ascii="Comic Sans MS" w:hAnsi="Comic Sans MS" w:cs="Tunga"/>
          <w:i/>
          <w:i/>
          <w:sz w:val="18"/>
          <w:szCs w:val="18"/>
        </w:rPr>
      </w:pPr>
      <w:r>
        <w:rPr>
          <w:rFonts w:cs="Tunga" w:ascii="Comic Sans MS" w:hAnsi="Comic Sans MS"/>
          <w:i/>
          <w:sz w:val="18"/>
          <w:szCs w:val="18"/>
        </w:rPr>
      </w:r>
    </w:p>
    <w:p>
      <w:pPr>
        <w:pStyle w:val="Normal"/>
        <w:ind w:left="708" w:firstLine="708"/>
        <w:rPr>
          <w:rFonts w:ascii="Comic Sans MS" w:hAnsi="Comic Sans MS" w:cs="Tunga"/>
          <w:i/>
          <w:i/>
          <w:sz w:val="18"/>
          <w:szCs w:val="18"/>
        </w:rPr>
      </w:pPr>
      <w:r>
        <w:rPr>
          <w:rFonts w:cs="Tunga" w:ascii="Comic Sans MS" w:hAnsi="Comic Sans MS"/>
          <w:i/>
          <w:sz w:val="18"/>
          <w:szCs w:val="18"/>
        </w:rPr>
        <w:t>Главный судья        __________________   Е.А.Изохватов</w:t>
      </w:r>
    </w:p>
    <w:p>
      <w:pPr>
        <w:pStyle w:val="Normal"/>
        <w:ind w:left="708" w:firstLine="708"/>
        <w:rPr>
          <w:rFonts w:ascii="Comic Sans MS" w:hAnsi="Comic Sans MS" w:cs="Tunga"/>
          <w:i/>
          <w:i/>
          <w:sz w:val="18"/>
          <w:szCs w:val="18"/>
        </w:rPr>
      </w:pPr>
      <w:r>
        <w:rPr>
          <w:rFonts w:cs="Tunga" w:ascii="Comic Sans MS" w:hAnsi="Comic Sans MS"/>
          <w:i/>
          <w:sz w:val="18"/>
          <w:szCs w:val="18"/>
        </w:rPr>
      </w:r>
    </w:p>
    <w:p>
      <w:pPr>
        <w:pStyle w:val="Normal"/>
        <w:ind w:left="708" w:firstLine="708"/>
        <w:rPr/>
      </w:pPr>
      <w:r>
        <w:rPr>
          <w:rFonts w:cs="Tunga" w:ascii="Comic Sans MS" w:hAnsi="Comic Sans MS"/>
          <w:i/>
          <w:sz w:val="18"/>
          <w:szCs w:val="18"/>
        </w:rPr>
        <w:t>Главный секретарь __________________   В.Г.Бугаев</w:t>
      </w:r>
    </w:p>
    <w:sectPr>
      <w:type w:val="nextPage"/>
      <w:pgSz w:w="11906" w:h="16838"/>
      <w:pgMar w:left="1701" w:right="38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31:00Z</dcterms:created>
  <dc:creator>Нина Александровна</dc:creator>
  <dc:description/>
  <cp:keywords/>
  <dc:language>en-US</dc:language>
  <cp:lastModifiedBy>dima</cp:lastModifiedBy>
  <cp:lastPrinted>2010-05-03T09:30:00Z</cp:lastPrinted>
  <dcterms:modified xsi:type="dcterms:W3CDTF">2012-05-03T09:41:00Z</dcterms:modified>
  <cp:revision>54</cp:revision>
  <dc:subject/>
  <dc:title>Стартовые протоколы</dc:title>
</cp:coreProperties>
</file>