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времени участников на дистанции 21,1 км.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го Шербакульского полумарафона (мужчин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50"/>
        <w:gridCol w:w="1878"/>
        <w:gridCol w:w="2192"/>
        <w:gridCol w:w="108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финиш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менов Андр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1980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азах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ков Дени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197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ник Серг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1986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гат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тов Шамил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988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вр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чков Ант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198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инг Валер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1987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7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вой Евг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азах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агаров Риша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ров Александ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1986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ников Александ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986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Владими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195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енов Сер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97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Ива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1990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Юр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бак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тавов Никола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1959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шкин Дмитр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199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.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язудинов Андр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1969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.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ша Евг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1974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 Владими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987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ий р-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 Серг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198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ог Владими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951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Григор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1932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.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идт Серг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198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бакульский р-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Александ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196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.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Оле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1983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Игор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1966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 Геннад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1950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 Валер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1959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.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 Андр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1982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.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ин Вик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1963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9.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Вик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1964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9.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ин Владими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1972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.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енко Як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195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2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Васил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1974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 Эдуар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1966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.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Фед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990г.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бак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6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нов Александ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1942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Васил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952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.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ов Бори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1954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2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хтин Евг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1942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юев Дмитр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1976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кин Вик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1935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ов Серг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1998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.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илов Хаиргель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1960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бак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баев Барла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990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иче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виков Александ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1960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Макси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1994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90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енов Жаксылы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1987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бак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кин Анатол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961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 Дмитр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1986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 Оле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1966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озин Евг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1966г.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времени участников на дистанции 21,1 км.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/>
        <w:t>го Шербакульского полумарафона (женщины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956"/>
        <w:gridCol w:w="1595"/>
        <w:gridCol w:w="1972"/>
        <w:gridCol w:w="1330"/>
        <w:gridCol w:w="140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Мест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.И.О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есто житель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ом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ремя финиш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днебеснова Н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6.03.19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18.0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бдуллаева Юлду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2.10.91г.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8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19.1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ндросова Лари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.07.19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усская поля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8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21.4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Еременко Оль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3.05.19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0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23.09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Журавская Окса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7.11.19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ововаршав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8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31.2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овосельцева Татья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3.05.19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0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32.5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уфт Татья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7.03.19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7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50.31</w:t>
            </w:r>
          </w:p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Щербина Светла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8.07.19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8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51.4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алыгина Татья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2.06.19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ий р-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8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53.36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лканова Надеж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6.09.19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8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54.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мирнова Наталь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7.07.19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ий р-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8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57.4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охманкина Александ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8.12.19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сильку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02.57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3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унаева Маргари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1.04.199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Шербаку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0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03.49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4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рнеева Ве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9.04.19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8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04.39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5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ерова Наталь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8.04.19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7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08.02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есниченко Ма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8.10.19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0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 о проведении 14 - го Шербакульского полумараф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</w:t>
      </w:r>
      <w:r>
        <w:rPr>
          <w:lang w:val="en-US"/>
        </w:rPr>
        <w:t>IV</w:t>
      </w:r>
      <w:r>
        <w:rPr/>
        <w:t xml:space="preserve"> Шербакульский полумарафон проводился 28 июля 2012 г. в р.п. Шербакуль на стадионе «Факел». Общее количество участников 591 человек из районов Омской области, г.Омска,  Челябинской области, Свердловской области, р.Казахстан. Проводились традиционные забеги на 21,1 км(68 человек), 3 км(437 человека), «Семейная эстафета» (4х400 м) (8 семей - 32 чел), а также не соревновательные дистанции: массовый забег для дошкольников - 50, заезд инвалидов - колясочников(4 человека)</w:t>
      </w:r>
    </w:p>
    <w:p>
      <w:pPr>
        <w:pStyle w:val="Normal"/>
        <w:ind w:firstLine="709"/>
        <w:jc w:val="both"/>
        <w:rPr/>
      </w:pPr>
      <w:r>
        <w:rPr/>
        <w:t>Абсолютными победителями на дистанции 21,1 км:</w:t>
      </w:r>
    </w:p>
    <w:p>
      <w:pPr>
        <w:pStyle w:val="Normal"/>
        <w:ind w:firstLine="709"/>
        <w:jc w:val="both"/>
        <w:rPr/>
      </w:pPr>
      <w:r>
        <w:rPr/>
        <w:t>Мужчин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место – Лейменов Андрей - Омс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есто – Рычков Денис - Азово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место – Приворотник Сергей - Саргат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место – Баутов Шамиль - Тевриз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место – Клечков Антон - Омс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место – Генинг Валерий - Омск</w:t>
      </w:r>
    </w:p>
    <w:p>
      <w:pPr>
        <w:pStyle w:val="Normal"/>
        <w:ind w:left="720" w:hanging="0"/>
        <w:jc w:val="both"/>
        <w:rPr/>
      </w:pPr>
      <w:r>
        <w:rPr/>
        <w:t>Женщи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 - Поднебеснова Нина - Омс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 – Абдулаева Юлдуз -  Омс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 – Андросова Лариса -  Русская поля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 – Еременко Ольга - Омс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 – Журавская Оксана - Нововаршав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 – Новосельцева Татьяна - г.Омск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бсолютными победителями на дистанции 3 км:</w:t>
      </w:r>
    </w:p>
    <w:p>
      <w:pPr>
        <w:pStyle w:val="Normal"/>
        <w:ind w:firstLine="709"/>
        <w:jc w:val="both"/>
        <w:rPr/>
      </w:pPr>
      <w:r>
        <w:rPr/>
        <w:t>Мужчи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Михеев Сергей (г.Исилькуль) – 10,52 ми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Реботницкий Александр (г. Омск) – 11,03 ми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Чернявский Сергей (Шербакульский р-н) – 11-10 м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Женщи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Барменкова Валентина (г. Омск) – 12,10 м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Моторыкина Ангелина (г.Омск) – 13,12 м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Блохина Екатерина (г.Омск) – 13,17 м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бедители «Семейной эстафеты» 4х400м.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Семья Андрейченко - с. Таловское  (Шербакульский район) – 5,44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Семья Коншу - с. Екатеринославка (Шербакульский район) – 5,54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Семья Марченко - с. Максимовка (Шербакульский район) – 6,08 м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граждены в номинация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ый пожилой участник на дистанции 21 км. - Зубакин В.С.</w:t>
      </w:r>
    </w:p>
    <w:p>
      <w:pPr>
        <w:pStyle w:val="Normal"/>
        <w:jc w:val="both"/>
        <w:rPr/>
      </w:pPr>
      <w:r>
        <w:rPr/>
        <w:t xml:space="preserve">Мисс </w:t>
      </w:r>
      <w:r>
        <w:rPr>
          <w:lang w:val="en-US"/>
        </w:rPr>
        <w:t>XIV</w:t>
      </w:r>
      <w:r>
        <w:rPr/>
        <w:t xml:space="preserve"> Шербакульского полумарафона – Поднебеснова Н.Н. </w:t>
      </w:r>
    </w:p>
    <w:p>
      <w:pPr>
        <w:pStyle w:val="Normal"/>
        <w:jc w:val="both"/>
        <w:rPr/>
      </w:pPr>
      <w:r>
        <w:rPr/>
        <w:t>Самый молодой участник  - Дунаева Маргарита</w:t>
      </w:r>
    </w:p>
    <w:p>
      <w:pPr>
        <w:pStyle w:val="Normal"/>
        <w:jc w:val="both"/>
        <w:rPr/>
      </w:pPr>
      <w:r>
        <w:rPr/>
        <w:t>Лучший Шербакульский спортсмен на дистанции 21,1 км. - Горбачев Юрий</w:t>
      </w:r>
    </w:p>
    <w:p>
      <w:pPr>
        <w:pStyle w:val="Normal"/>
        <w:jc w:val="both"/>
        <w:rPr/>
      </w:pPr>
      <w:r>
        <w:rPr/>
        <w:t>Лучшая Шербакульская спортсменка на дистанции 21,1 км. -  Дунаева Маргар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судья соревнований          Р.М. Барыш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50:00Z</dcterms:created>
  <dc:creator>1</dc:creator>
  <dc:description/>
  <cp:keywords/>
  <dc:language>en-US</dc:language>
  <cp:lastModifiedBy>Acer</cp:lastModifiedBy>
  <dcterms:modified xsi:type="dcterms:W3CDTF">2012-10-27T17:57:00Z</dcterms:modified>
  <cp:revision>2</cp:revision>
  <dc:subject/>
  <dc:title>Протокол времени участников на дистанции 21,1 км</dc:title>
</cp:coreProperties>
</file>