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08.09.2012 г.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Тарский полумарафон мужчи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0230</wp:posOffset>
                </wp:positionV>
                <wp:extent cx="6336665" cy="881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881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17"/>
                              <w:gridCol w:w="2242"/>
                              <w:gridCol w:w="713"/>
                              <w:gridCol w:w="3447"/>
                              <w:gridCol w:w="1108"/>
                              <w:gridCol w:w="104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5" w:right="-108" w:firstLine="15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озр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есто жительств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ычков Денис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11: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воротник Серг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12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лечков Антон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жняя Ом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18: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Антонов Анатол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рла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19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рденко Станислав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врическое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19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равьев Олег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1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харов Валер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лачин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1: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харов Андр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1: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гнатенко Евген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осов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2: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лыков Никола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4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тылевич Геннад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рла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6: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дубный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мск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7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манов Владими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7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занцев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юкалин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8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урыгин Никита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8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иязов Рафик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осов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9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пин Серг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9: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твинкин Иван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29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выдов Иван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0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уцак Денис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1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занцев Никола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юкалин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ванов Иван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2: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индт Андр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4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льязудинов Андр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узино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5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арипов Була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5: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ишкин Васил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7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лозанов Никола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илькуль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9: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лагин Дмитр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дельниково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9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угайчук Алек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юкалин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оробьев Кирилл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1: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илль Андр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илькуль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1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гарин Серг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1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узин Викто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1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менко Васил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2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ткин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1: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едоров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5: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новалов Евген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6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сенко Владими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врическое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9: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иков Максим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1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чаков Олег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осов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1: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Янус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3: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ефедов Борис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9: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саев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6: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Лемешовец Михаил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ргут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8: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уриев Мара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9: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анилов Александ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05: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йтехтин Евгени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4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10: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убакин Виктор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3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11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клушин Антон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ипилов Алексей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чапов Эдуард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693.75pt;mso-wrap-distance-left:9pt;mso-wrap-distance-right:9pt;mso-wrap-distance-top:0pt;mso-wrap-distance-bottom:0pt;margin-top:44.9pt;mso-position-vertical-relative:page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17"/>
                        <w:gridCol w:w="2242"/>
                        <w:gridCol w:w="713"/>
                        <w:gridCol w:w="3447"/>
                        <w:gridCol w:w="1108"/>
                        <w:gridCol w:w="1044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-15" w:right="-108" w:firstLine="15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озр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есто жительств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ычков Денис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11:5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воротник Серг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12:5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ечков Антон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жняя Ом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18:3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нтонов Анатол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ла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19:0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рденко Станислав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врическое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19:5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равьев Олег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1:1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харов Валер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лачин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1:5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харов Андр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1:5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гнатенко Евген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осов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2:3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лыков Никола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4:0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тылевич Геннад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рла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6:3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дубный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Омск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7:4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манов Владими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7:5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занцев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юкалин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8:2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урыгин Никита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8:5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иязов Рафик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осов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9:0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пин Серг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9:0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твинкин Иван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29:4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выдов Иван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0:2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уцак Денис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1:0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занцев Никола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юкалин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1:5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ванов Иван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2:2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индт Андр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4:22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льязудинов Андр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узино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5:3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арипов Булат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5:3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ишкин Васил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7:2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лозанов Никола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илькуль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9:1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агин Дмитр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дельниково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9:0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угайчук Алек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юкалин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0:0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оробьев Кирилл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1:2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илль Андр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илькуль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1:4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гарин Серг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1:5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узин Викто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1:5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менко Васил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2:1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ткин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1:5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едоров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5:2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новалов Евген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6:4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сенко Владими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врическое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9:2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иков Максим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1:0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чаков Олег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осов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1:1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Янус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3:2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федов Борис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9:0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саев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6:16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емешовец Михаил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ргут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8:47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уриев Марат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9:1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анилов Александ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05:18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йтехтин Евгени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42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10:09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убакин Виктор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3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11:4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клушин Антон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ипилов Алексей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ечапов Эдуард</w:t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4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4" w:after="0"/>
        <w:rPr>
          <w:sz w:val="16"/>
          <w:szCs w:val="16"/>
        </w:rPr>
      </w:pPr>
      <w:r>
        <w:rPr>
          <w:spacing w:val="-6"/>
          <w:sz w:val="16"/>
          <w:szCs w:val="16"/>
        </w:rPr>
        <w:t xml:space="preserve">        </w:t>
      </w:r>
      <w:r>
        <w:rPr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spacing w:val="-6"/>
          <w:sz w:val="16"/>
          <w:szCs w:val="16"/>
        </w:rPr>
        <w:t xml:space="preserve">        </w:t>
      </w:r>
      <w:r>
        <w:rPr>
          <w:spacing w:val="-6"/>
          <w:sz w:val="16"/>
          <w:szCs w:val="16"/>
        </w:rPr>
        <w:t xml:space="preserve">судья 1 категории                                                                             </w:t>
      </w:r>
      <w:r>
        <w:rPr>
          <w:spacing w:val="-4"/>
          <w:sz w:val="16"/>
          <w:szCs w:val="16"/>
        </w:rPr>
        <w:t>В. Г. Аверин.                                                Главный секретарь,                            И.П. Сентерёва.</w:t>
      </w:r>
    </w:p>
    <w:p>
      <w:pPr>
        <w:pStyle w:val="Normal"/>
        <w:shd w:fill="FFFFFF" w:val="clear"/>
        <w:spacing w:before="24" w:after="0"/>
        <w:ind w:left="5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>г. Тара                                                           судья 1 категории                                 г. Тара</w:t>
      </w:r>
    </w:p>
    <w:p>
      <w:pPr>
        <w:pStyle w:val="Normal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08.09.2012 г.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Тарский полумарафон женщ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740</wp:posOffset>
                </wp:positionH>
                <wp:positionV relativeFrom="paragraph">
                  <wp:posOffset>20320</wp:posOffset>
                </wp:positionV>
                <wp:extent cx="6419850" cy="2836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83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752"/>
                              <w:gridCol w:w="2240"/>
                              <w:gridCol w:w="716"/>
                              <w:gridCol w:w="3419"/>
                              <w:gridCol w:w="1101"/>
                              <w:gridCol w:w="110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озр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Место жительств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байлова Ларис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1: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оторыкина Ангели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5: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овосельцева Татья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6: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Хонькова Надеж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37: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вчинникова Дарь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3: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лканова Надеж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8: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андра Наталь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врическое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49: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сленок Татья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6: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лейменова Светла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:56: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альдина Полин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ра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00: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асильева Антони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06: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рнева Вер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14: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тбойщикова Любов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22: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имина Надежд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:26: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айер Маргарита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мс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223.35pt;mso-wrap-distance-left:9pt;mso-wrap-distance-right:9pt;mso-wrap-distance-top:0pt;mso-wrap-distance-bottom:0pt;margin-top:1.6pt;mso-position-vertical-relative:text;margin-left:46.2pt;mso-position-horizontal-relative:page">
                <v:fill opacity="0f"/>
                <v:textbox inset="0in,0in,0in,0in">
                  <w:txbxContent>
                    <w:tbl>
                      <w:tblPr>
                        <w:tblW w:w="10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752"/>
                        <w:gridCol w:w="2240"/>
                        <w:gridCol w:w="716"/>
                        <w:gridCol w:w="3419"/>
                        <w:gridCol w:w="1101"/>
                        <w:gridCol w:w="110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озр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Место жительства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байлова Ларис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1:0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оторыкина Ангелин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5:4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овосельцева Татьян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6:2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Хонькова Надежд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37:0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вчинникова Дарья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3:5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лканова Надежд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8:2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андра Наталья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врическое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49:22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сленок Татьян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6:13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лейменова Светлан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:56:4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льдина Полин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Тара 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00:3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асильева Антонид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06:2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рнева Вер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14:39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бойщикова Любовь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22:14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имина Надежд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:26:17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айер Маргарита</w:t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мск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1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44" w:after="0"/>
        <w:rPr>
          <w:sz w:val="16"/>
          <w:szCs w:val="16"/>
        </w:rPr>
      </w:pPr>
      <w:r>
        <w:rPr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spacing w:val="-6"/>
          <w:sz w:val="16"/>
          <w:szCs w:val="16"/>
        </w:rPr>
        <w:t xml:space="preserve">судья 1 категории                                                                                         </w:t>
      </w:r>
      <w:r>
        <w:rPr>
          <w:spacing w:val="-4"/>
          <w:sz w:val="16"/>
          <w:szCs w:val="16"/>
        </w:rPr>
        <w:t>В. Г. Аверин.                                         Главный секретарь,                            И.П. Сентерёва.</w:t>
      </w:r>
    </w:p>
    <w:p>
      <w:pPr>
        <w:pStyle w:val="Normal"/>
        <w:shd w:fill="FFFFFF" w:val="clear"/>
        <w:spacing w:before="24" w:after="0"/>
        <w:ind w:left="5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>г. Тара                                                  судья 1 категории                               г. Тар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08.09.2012 г.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Тарский полумарафон </w:t>
      </w:r>
      <w:r>
        <w:rPr>
          <w:spacing w:val="-6"/>
          <w:sz w:val="22"/>
          <w:szCs w:val="22"/>
        </w:rPr>
        <w:t xml:space="preserve">  Экиден</w:t>
      </w:r>
    </w:p>
    <w:tbl>
      <w:tblPr>
        <w:tblW w:w="10449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1545"/>
        <w:gridCol w:w="4208"/>
        <w:gridCol w:w="41"/>
        <w:gridCol w:w="1192"/>
        <w:gridCol w:w="1894"/>
      </w:tblGrid>
      <w:tr>
        <w:trPr>
          <w:trHeight w:val="235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9"/>
                <w:sz w:val="18"/>
                <w:szCs w:val="18"/>
              </w:rPr>
              <w:t>Мест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Номер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ан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Время</w:t>
            </w:r>
          </w:p>
        </w:tc>
      </w:tr>
      <w:tr>
        <w:trPr>
          <w:trHeight w:val="235" w:hRule="exac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9"/>
                <w:sz w:val="18"/>
                <w:szCs w:val="18"/>
              </w:rPr>
              <w:t>Сибирский нефтяни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4:32</w:t>
            </w:r>
          </w:p>
        </w:tc>
      </w:tr>
      <w:tr>
        <w:trPr>
          <w:trHeight w:val="210" w:hRule="exac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ченко В.В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3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ченко Ю.А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сёнова С.О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3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рамеев А.В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аров А.А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ДЮСШОР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14:40</w:t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та С.Е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менкова В.О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ченко Е.С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кун Н.Л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убный С.Н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 В.Н.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5" w:hRule="exac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ПК№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9:35</w:t>
            </w:r>
          </w:p>
        </w:tc>
      </w:tr>
      <w:tr>
        <w:trPr>
          <w:trHeight w:val="219" w:hRule="exac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бенев И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  <w:highlight w:val="white"/>
              </w:rPr>
              <w:t>Белова К.</w:t>
            </w:r>
            <w:r>
              <w:rPr>
                <w:sz w:val="18"/>
                <w:szCs w:val="18"/>
              </w:rPr>
              <w:t>В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ылгапов Я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идулина В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exact"/>
        </w:trPr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А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И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30:39</w:t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йк К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пенко М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ник В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кова И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сеёнок П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кин И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дельниково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СХ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35: 20</w:t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зько С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ПК№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37:49</w:t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ев М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кова Д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натов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нюк О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пов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ов С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ская СОШ№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41:59</w:t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ёмов 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орыгина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тровский 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на М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рский Д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рей А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валификац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ская СОШ №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25:05</w:t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ов В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аташёва С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зюков И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ут Г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2" w:hRule="exact"/>
        </w:trPr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1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44" w:after="0"/>
        <w:rPr>
          <w:sz w:val="16"/>
          <w:szCs w:val="16"/>
        </w:rPr>
      </w:pPr>
      <w:r>
        <w:rPr>
          <w:spacing w:val="-6"/>
          <w:sz w:val="16"/>
          <w:szCs w:val="16"/>
        </w:rPr>
        <w:t>Гл. судья,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spacing w:val="-6"/>
          <w:sz w:val="16"/>
          <w:szCs w:val="16"/>
        </w:rPr>
        <w:t xml:space="preserve">судья 1 категории                                                                                         </w:t>
      </w:r>
      <w:r>
        <w:rPr>
          <w:spacing w:val="-4"/>
          <w:sz w:val="16"/>
          <w:szCs w:val="16"/>
        </w:rPr>
        <w:t>В. Г. Аверин.                                         Главный секретарь,                            И.П. Сентерёва.</w:t>
      </w:r>
    </w:p>
    <w:p>
      <w:pPr>
        <w:pStyle w:val="Normal"/>
        <w:shd w:fill="FFFFFF" w:val="clear"/>
        <w:spacing w:before="24" w:after="0"/>
        <w:ind w:left="5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pacing w:val="-4"/>
          <w:sz w:val="16"/>
          <w:szCs w:val="16"/>
        </w:rPr>
        <w:t>г. Тара                                                  судья 1 категории                               г. Тара</w:t>
      </w:r>
    </w:p>
    <w:sectPr>
      <w:type w:val="nextPage"/>
      <w:pgSz w:w="11906" w:h="16838"/>
      <w:pgMar w:left="960" w:right="357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2:00Z</dcterms:created>
  <dc:creator>user</dc:creator>
  <dc:description/>
  <cp:keywords/>
  <dc:language>en-US</dc:language>
  <cp:lastModifiedBy>user</cp:lastModifiedBy>
  <cp:lastPrinted>2012-09-13T09:48:00Z</cp:lastPrinted>
  <dcterms:modified xsi:type="dcterms:W3CDTF">2012-09-13T02:50:00Z</dcterms:modified>
  <cp:revision>9</cp:revision>
  <dc:subject/>
  <dc:title>Место</dc:title>
</cp:coreProperties>
</file>