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гкоатлетический пробег,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посвящённый 30-летию образования клуба любителей бега «Уголёк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протокол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истанция 15 км. (м)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51"/>
        <w:gridCol w:w="1134"/>
        <w:gridCol w:w="1842"/>
        <w:gridCol w:w="1701"/>
        <w:gridCol w:w="1276"/>
        <w:gridCol w:w="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лд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55: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56: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янов Эдуа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: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4: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ёл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: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янов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: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у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Шахтё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3: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Анато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: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аре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: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улин Раф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: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с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6: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Дистанция 15 км. (ж)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51"/>
        <w:gridCol w:w="1190"/>
        <w:gridCol w:w="1786"/>
        <w:gridCol w:w="1701"/>
        <w:gridCol w:w="1276"/>
        <w:gridCol w:w="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 И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: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удья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Кургин С.Н.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екретарь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Платонова И.Н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гкоатлетический пробег,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посвящённый 30-летию образования клуба любителей бега «Уголёк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протокол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  <w:t>Дистанция 5 км. (м)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51"/>
        <w:gridCol w:w="1190"/>
        <w:gridCol w:w="1786"/>
        <w:gridCol w:w="1701"/>
        <w:gridCol w:w="1276"/>
        <w:gridCol w:w="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Миха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7: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Лас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7: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Арт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8: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ер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Красный Б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8: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ье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8: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шин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9: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кин Ви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Лас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0: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Никол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Шахтё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0: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0:21: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мов Роди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1: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Лас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2: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утдинов Иль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2: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ин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Лас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3: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 Генна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4: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димов Тимоф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5: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6: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Дистанция 5 км. (ж)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80"/>
        <w:gridCol w:w="1190"/>
        <w:gridCol w:w="1757"/>
        <w:gridCol w:w="1701"/>
        <w:gridCol w:w="1276"/>
        <w:gridCol w:w="959"/>
      </w:tblGrid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ц Юл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5: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мцева Ир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5: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ченко Олес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25: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удья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Кургин С.Н.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екретарь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Платонова И.Н.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гкоатлетический пробег,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посвящённый 30-летию образования клуба любителей бега «Уголёк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протокол</w:t>
      </w:r>
    </w:p>
    <w:p>
      <w:pPr>
        <w:pStyle w:val="Normal"/>
        <w:spacing w:lineRule="auto" w:line="240"/>
        <w:jc w:val="center"/>
        <w:rPr/>
      </w:pPr>
      <w:r>
        <w:rPr/>
        <w:t>Дистанция 2500 м. (м)</w:t>
      </w:r>
    </w:p>
    <w:tbl>
      <w:tblPr>
        <w:tblW w:w="10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880"/>
        <w:gridCol w:w="1246"/>
        <w:gridCol w:w="1701"/>
        <w:gridCol w:w="1701"/>
        <w:gridCol w:w="1276"/>
        <w:gridCol w:w="9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ымбеков Дмит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ынин Кири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жайкин Макс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гатуллин Дами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 Рус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ымбеков Леон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 Макс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 Дмит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Дмит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лад Дмит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9: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нов Александ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9: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нов Владими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9: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нко Ром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9: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ак Владисла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0: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чук Паве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0: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 Евг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0: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Дистанция 2500 м. (д)</w:t>
      </w:r>
    </w:p>
    <w:tbl>
      <w:tblPr>
        <w:tblW w:w="10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880"/>
        <w:gridCol w:w="1246"/>
        <w:gridCol w:w="1701"/>
        <w:gridCol w:w="1701"/>
        <w:gridCol w:w="1276"/>
        <w:gridCol w:w="9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а Татья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9: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ова Алё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9: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макова Гал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0: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енко Ди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0: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ова Мар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0: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Ир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1: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Александ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1: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Кс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1: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дина Анастас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2: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женова Мар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3: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резова Я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3: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Юл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3: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Дар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3: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атья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4: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Ан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5: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уб Ир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6: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Натал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6: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Екатер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удья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Кургин С.Н.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екретарь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Платонова И.Н.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егкоатлетический пробег, 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ённый 30-летию образования клуба любителей бега «Уголёк»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протокол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Дистанция 1</w:t>
      </w:r>
      <w:r>
        <w:rPr/>
        <w:t>500 м. (м)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80"/>
        <w:gridCol w:w="1246"/>
        <w:gridCol w:w="1701"/>
        <w:gridCol w:w="1701"/>
        <w:gridCol w:w="1276"/>
        <w:gridCol w:w="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ндр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5: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ин Андр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5: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цов Ю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5: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ёв Алекс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 Андр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Дани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гатян Нари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Георг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ко Андр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 Кири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Ив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н Его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еян Эдмон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рев Вале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Лас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Леон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ьяный Его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3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Ил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3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 Ив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3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Вале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3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асил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Геннад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Лас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ёв Александ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ёнов Владими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Леон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9: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ладими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1: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кин Эдуар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Ласт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1: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истанция 1500 м. (д; ж)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80"/>
        <w:gridCol w:w="1246"/>
        <w:gridCol w:w="1701"/>
        <w:gridCol w:w="1701"/>
        <w:gridCol w:w="1276"/>
        <w:gridCol w:w="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-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в груп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Ан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5: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цова Татья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майер Ал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акова Татья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6: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нина Алё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а Ир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евосян Гом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Улья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2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ра Анастас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2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ская Гал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лес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Д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7: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ва Кс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лё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ер Оль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1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сер Екатер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1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ько Дар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1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ыкова Анастас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1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ьянова Пол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Дар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Дар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Дар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кман Валер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3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Елизав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Ир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4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никова Гал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Б «Угол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:4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удья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Кургин С.Н.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Главный секретарь</w:t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Судья 1 категории:                                                                Платонова И.Н.</w:t>
      </w:r>
    </w:p>
    <w:p>
      <w:pPr>
        <w:pStyle w:val="Normal"/>
        <w:spacing w:before="0" w:after="20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567" w:right="707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2:00Z</dcterms:created>
  <dc:creator>Любаня</dc:creator>
  <dc:description/>
  <dc:language>en-US</dc:language>
  <cp:lastModifiedBy>Acer</cp:lastModifiedBy>
  <dcterms:modified xsi:type="dcterms:W3CDTF">2012-09-18T13:52:00Z</dcterms:modified>
  <cp:revision>2</cp:revision>
  <dc:subject/>
  <dc:title/>
</cp:coreProperties>
</file>