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0"/>
          <w:szCs w:val="20"/>
        </w:rPr>
        <w:t>ПРОТОКОЛ РЕЗУЛЬТАТОВ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-го легкоатлетического полумарафона Железнодорожного района, посвященного Дню рождения района</w:t>
      </w:r>
    </w:p>
    <w:p>
      <w:pPr>
        <w:pStyle w:val="Heading3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Бег на 21,0975, км.</w:t>
        <w:tab/>
        <w:tab/>
        <w:tab/>
        <w:t>7 октября 2012 года.</w:t>
        <w:tab/>
        <w:tab/>
        <w:t xml:space="preserve"> </w:t>
        <w:tab/>
        <w:t>Набережная реки Енисей.</w:t>
      </w:r>
    </w:p>
    <w:tbl>
      <w:tblPr>
        <w:tblW w:w="1036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1004"/>
        <w:gridCol w:w="2693"/>
        <w:gridCol w:w="1126"/>
        <w:gridCol w:w="1191"/>
        <w:gridCol w:w="1154"/>
      </w:tblGrid>
      <w:tr>
        <w:trPr>
          <w:trHeight w:val="479" w:hRule="atLeast"/>
          <w:cantSplit w:val="true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Фамилия, им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Возра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     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Организация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Результа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Выполнен разряд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10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sz w:val="20"/>
              </w:rPr>
              <w:t xml:space="preserve">  </w:t>
            </w:r>
            <w:r>
              <w:rPr>
                <w:rFonts w:cs="Comic Sans MS" w:ascii="Comic Sans MS" w:hAnsi="Comic Sans MS"/>
                <w:b/>
                <w:sz w:val="20"/>
              </w:rPr>
              <w:t>Женщины. По возрастным группам</w:t>
            </w:r>
          </w:p>
        </w:tc>
      </w:tr>
      <w:tr>
        <w:trPr/>
        <w:tc>
          <w:tcPr>
            <w:tcW w:w="10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40-49 лет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Измоденова Ве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Марафоне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:32.5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Болдырева Эльви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ЭВРЗ Красноярс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:55.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50-59 лет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Радкевич Ольг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Беркут Красноярс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:50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Чаркова Нин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Победа Железногорс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:58.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0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60-64 года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Авраменко Светлан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Победа Железногорс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:20.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0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65-69 лет</w:t>
            </w:r>
          </w:p>
        </w:tc>
      </w:tr>
      <w:tr>
        <w:trPr/>
        <w:tc>
          <w:tcPr>
            <w:tcW w:w="10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</w:rPr>
              <w:t xml:space="preserve">  </w:t>
            </w:r>
            <w:r>
              <w:rPr>
                <w:rFonts w:cs="Comic Sans MS" w:ascii="Comic Sans MS" w:hAnsi="Comic Sans MS"/>
                <w:b/>
                <w:sz w:val="20"/>
              </w:rPr>
              <w:t>Женщины. Абюсолютное первенство</w:t>
            </w:r>
          </w:p>
        </w:tc>
      </w:tr>
      <w:tr>
        <w:trPr>
          <w:trHeight w:val="479" w:hRule="atLeast"/>
          <w:cantSplit w:val="true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Фамилия, им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Возрас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     </w:t>
            </w:r>
            <w:r>
              <w:rPr>
                <w:rFonts w:cs="Comic Sans MS" w:ascii="Comic Sans MS" w:hAnsi="Comic Sans MS"/>
                <w:sz w:val="16"/>
                <w:szCs w:val="16"/>
              </w:rPr>
              <w:t xml:space="preserve">Организация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Результа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 xml:space="preserve">Выполнен разряд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Место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b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20"/>
                <w:szCs w:val="20"/>
              </w:rPr>
              <w:t>Измоденова Ве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Марафоне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:32.5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Радкевич Ольг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Беркут Красноярс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:50.1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Болдырева Эльвир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ЭВРЗ Красноярс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:55.2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Чаркова Нин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Победа Железногорс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:58.1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Авраменко Светлан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Победа Железногорс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:20.3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  <w:t>б\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6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16"/>
          <w:vertAlign w:val="superscript"/>
        </w:rPr>
      </w:pPr>
      <w:r>
        <w:rPr>
          <w:rFonts w:cs="Comic Sans MS" w:ascii="Comic Sans MS" w:hAnsi="Comic Sans MS"/>
          <w:sz w:val="16"/>
          <w:vertAlign w:val="superscript"/>
        </w:rPr>
      </w:r>
    </w:p>
    <w:p>
      <w:pPr>
        <w:pStyle w:val="Normal"/>
        <w:ind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Главный судья</w:t>
        <w:tab/>
        <w:tab/>
        <w:tab/>
        <w:tab/>
        <w:tab/>
        <w:tab/>
        <w:t>О.М.Прокопик</w:t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  <w:tab/>
        <w:t>Главный секретарь</w:t>
        <w:tab/>
        <w:tab/>
        <w:tab/>
        <w:tab/>
        <w:tab/>
        <w:tab/>
        <w:t>В.Г.Бугаев</w:t>
      </w:r>
    </w:p>
    <w:p>
      <w:pPr>
        <w:pStyle w:val="Normal"/>
        <w:jc w:val="center"/>
        <w:rPr>
          <w:rFonts w:ascii="Comic Sans MS" w:hAnsi="Comic Sans MS" w:cs="Comic Sans MS"/>
          <w:sz w:val="16"/>
          <w:szCs w:val="20"/>
          <w:vertAlign w:val="superscript"/>
        </w:rPr>
      </w:pPr>
      <w:r>
        <w:rPr>
          <w:rFonts w:cs="Comic Sans MS" w:ascii="Comic Sans MS" w:hAnsi="Comic Sans MS"/>
          <w:sz w:val="16"/>
          <w:szCs w:val="20"/>
          <w:vertAlign w:val="superscript"/>
        </w:rPr>
      </w:r>
    </w:p>
    <w:p>
      <w:pPr>
        <w:pStyle w:val="Normal"/>
        <w:jc w:val="center"/>
        <w:rPr>
          <w:rFonts w:ascii="Comic Sans MS" w:hAnsi="Comic Sans MS" w:cs="Comic Sans MS"/>
          <w:sz w:val="16"/>
          <w:vertAlign w:val="superscript"/>
        </w:rPr>
      </w:pPr>
      <w:r>
        <w:rPr>
          <w:rFonts w:cs="Comic Sans MS" w:ascii="Comic Sans MS" w:hAnsi="Comic Sans MS"/>
          <w:sz w:val="16"/>
          <w:vertAlign w:val="superscript"/>
        </w:rPr>
      </w:r>
    </w:p>
    <w:p>
      <w:pPr>
        <w:pStyle w:val="Normal"/>
        <w:rPr>
          <w:rFonts w:ascii="Comic Sans MS" w:hAnsi="Comic Sans MS" w:cs="Comic Sans MS"/>
          <w:sz w:val="16"/>
          <w:vertAlign w:val="superscript"/>
        </w:rPr>
      </w:pPr>
      <w:r>
        <w:rPr>
          <w:rFonts w:cs="Comic Sans MS" w:ascii="Comic Sans MS" w:hAnsi="Comic Sans MS"/>
          <w:sz w:val="16"/>
          <w:vertAlign w:val="superscript"/>
        </w:rPr>
      </w:r>
    </w:p>
    <w:p>
      <w:pPr>
        <w:pStyle w:val="Normal"/>
        <w:rPr>
          <w:rFonts w:ascii="Comic Sans MS" w:hAnsi="Comic Sans MS" w:cs="Comic Sans MS"/>
          <w:sz w:val="16"/>
          <w:vertAlign w:val="superscript"/>
        </w:rPr>
      </w:pPr>
      <w:r>
        <w:rPr>
          <w:rFonts w:cs="Comic Sans MS" w:ascii="Comic Sans MS" w:hAnsi="Comic Sans MS"/>
          <w:sz w:val="16"/>
          <w:vertAlign w:val="superscript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7560310" cy="8115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  <w:gridCol w:w="1134"/>
                              <w:gridCol w:w="2551"/>
                              <w:gridCol w:w="1134"/>
                              <w:gridCol w:w="1276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034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</w:rPr>
                                    <w:t>Абсолютное первенство. Мужчины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Фамилия, Им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Год рожден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Организац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Рез-та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Разря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Место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Третьяков Серг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Сибиря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:14.3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Афанасьев Леони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96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Богучан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:225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Мельников Паве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986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Побед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:24.2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Нащокин Константи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97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Берку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:24.4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Балынский Владими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964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Берку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:26.4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Фоломешин Георг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Побед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:27.3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Машанов Серг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989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НОУ Ум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:31.4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Евсеич Его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99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Сибинт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:35.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Даниленко Оле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99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Сибин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:35.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Ломаченко Серг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99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Сиб П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:35.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Россинин Викто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954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Берку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:35.5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Фролов Никола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945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Сибиря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:39.1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Кудымов Валенти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954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Побед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:39.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Демин Александ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983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Полюс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:41.1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Стеблянский Леони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957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Победа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:41.2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Пуштареков Вади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96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Техноло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:43.0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Самофал Владими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949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Берку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:43.0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Путилов Юр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938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Берку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:43.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jc w:val="both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Бутор Викто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958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Побед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:46.0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Похожаев Бори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Берку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:48.3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Кораблёв Анатол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949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Берку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:48,5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Пляскин Владими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99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Сиб П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:49.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Мавлеев Мидари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964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Авидек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:49.4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Сизых Никола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94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Берку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:50.0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Фуфачев Бори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938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 xml:space="preserve">Победа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:51.0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Вшивков Владими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954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Берку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:51.2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Квашнин Серг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95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Берку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:52.3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Тутынин Валер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944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Беркут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:55.0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Заболотник Владими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937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Дивногорс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2:14.0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Фуфачев Бори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938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 xml:space="preserve">Победа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1:51.0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39pt;mso-wrap-distance-left:0pt;mso-wrap-distance-right:9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148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9"/>
                        <w:gridCol w:w="1134"/>
                        <w:gridCol w:w="2551"/>
                        <w:gridCol w:w="1134"/>
                        <w:gridCol w:w="1276"/>
                        <w:gridCol w:w="1134"/>
                        <w:gridCol w:w="1134"/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1034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</w:rPr>
                              <w:t>Абсолютное первенство. Мужчины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5" w:hRule="atLeas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Фамилия, Им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Год рожден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Организац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Рез-та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Разря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Место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Третьяков Серг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Сибиря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:14.3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Афанасьев Леони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96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Богучан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:225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Мельников Паве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986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Побед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:24.2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Нащокин Константи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97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Берку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:24.4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Балынский Владими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964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Берку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:26.4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Фоломешин Георг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994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Побед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:27.3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Машанов Серг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989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НОУ Ум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:31.4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Евсеич Его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99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Сибинт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:35.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Даниленко Оле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99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Сибин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:35.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Ломаченко Серг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99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Сиб П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:35.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Россинин Викто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954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Берку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:35.5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Фролов Никола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945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Сибиря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:39.1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Кудымов Валенти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954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Побед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:39.3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Демин Александ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983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Полюс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:41.1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Стеблянский Леони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957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Победа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:41.2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Пуштареков Вади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96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Техноло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:43.0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Самофал Владими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949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Берку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:43.0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Путилов Юр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938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Берку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:43.2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Бутор Викто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958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Побед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:46.0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Похожаев Бори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Берку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:48.3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Кораблёв Анатол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949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Берку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:48,5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Пляскин Владими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99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Сиб П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:49.3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Мавлеев Мидари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964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Авидек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:49.4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Сизых Никола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94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Берку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:50.0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Фуфачев Бори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938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 xml:space="preserve">Победа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:51.0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Вшивков Владими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954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Берку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:51.2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Квашнин Серг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95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Берку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:52.3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Тутынин Валер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944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Беркут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:55.0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Заболотник Владими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937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Дивногорс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2:14.0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1" w:hRule="atLeas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Фуфачев Бори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938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 xml:space="preserve">Победа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1:51.0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7560310" cy="81311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813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  <w:gridCol w:w="1134"/>
                              <w:gridCol w:w="2551"/>
                              <w:gridCol w:w="1134"/>
                              <w:gridCol w:w="1276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Фамилия, Им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Год рожден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Организац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Рез-та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Разря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Место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1034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Первенство по возрастным группам.  Мужчин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7" w:hRule="atLeast"/>
                              </w:trPr>
                              <w:tc>
                                <w:tcPr>
                                  <w:tcW w:w="1034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9-29 лет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Мельников Паве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986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Побед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:24.2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Фоломешин Георг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Побед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:27.3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Машанов Серг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989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НОУ Умк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:31.4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Даниленко Оле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99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Сибин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:35.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Ломаченко Серг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99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Сиб П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:35.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Евсеич Его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99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 xml:space="preserve">Сибинт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:35.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Демин Александ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983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 xml:space="preserve">Полюс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:41.1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Пляскин Владими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99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Сиб П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:49.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30-39 лет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Третьяков Серг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98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Сибиря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:14.3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Похожаев Бори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98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ерку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:48.3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40-49 лет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Нащокин Константи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97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ерку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:24.4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алынский Владими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964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ерку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:26.4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Мавлеев Мидари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964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Авидек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:49.4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50-59 лет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Афанасьев Леони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96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огучан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:225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Россинин Викто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954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ерку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:35.5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Кудымов Валенти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954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Побед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:39.3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Стеблянский Леони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957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 xml:space="preserve">Победа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:41.2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Пуштареков Вадим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960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Техноло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:43.0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утор Викто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958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Побед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:46.0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Вшивков Владими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954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ерку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:51.2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60-64 года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Самофал Владими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949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ерку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:43.0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Кораблёв Анатол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949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ерку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:48,5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Квашнин Серг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95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ерку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:52.3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65-69 лет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Фролов Никола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945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Сибиря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:39.1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Тутынин Валер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944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ерку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:55.0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70 лет и старше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Путилов Юр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938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ерку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:43.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 xml:space="preserve">1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Сизых Никола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94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ерку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:50.0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 xml:space="preserve">2 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Фуфачев Борис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938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 xml:space="preserve">Победа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:51.0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3аболотний Владими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937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Дивногорс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2:14.0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Вазихов Васи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939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Побед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2:19.0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640.25pt;mso-wrap-distance-left:0pt;mso-wrap-distance-right:9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148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9"/>
                        <w:gridCol w:w="1134"/>
                        <w:gridCol w:w="2551"/>
                        <w:gridCol w:w="1134"/>
                        <w:gridCol w:w="1276"/>
                        <w:gridCol w:w="1134"/>
                        <w:gridCol w:w="1134"/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625" w:hRule="atLeas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Фамилия, Им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Год рожден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Организац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Рез-та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Разря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Место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1034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Первенство по возрастным группам.  Мужчин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7" w:hRule="atLeast"/>
                        </w:trPr>
                        <w:tc>
                          <w:tcPr>
                            <w:tcW w:w="1034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9-29 лет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Мельников Паве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986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Побед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:24.2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8" w:hRule="atLeas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Фоломешин Георг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994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Побед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:27.3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Машанов Серг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989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НОУ Умк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:31.4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Даниленко Оле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99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Сибин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:35.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Ломаченко Серг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99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Сиб П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:35.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Евсеич Его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99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 xml:space="preserve">Сибинт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:35.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Демин Александ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983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 xml:space="preserve">Полюс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:41.1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Пляскин Владими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99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Сиб ПБ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:49.3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30-39 лет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Третьяков Серг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98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Сибиря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:14.3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Похожаев Бори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98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ерку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:48.3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40-49 лет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Нащокин Константи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97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ерку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:24.4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алынский Владими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964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ерку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:26.4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Мавлеев Мидари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964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Авидек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:49.4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50-59 лет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Афанасьев Леони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96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огучан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:225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Россинин Викто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954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ерку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:35.5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Кудымов Валенти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954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Побед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:39.3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Стеблянский Леони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957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 xml:space="preserve">Победа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:41.2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Пуштареков Вадим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960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Технолог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:43.0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утор Викто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958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Побед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:46.0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Вшивков Владими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954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ерку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:51.2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60-64 года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Самофал Владими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949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ерку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:43.0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Кораблёв Анатол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949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ерку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:48,5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Квашнин Серг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95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ерку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:52.3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65-69 лет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Фролов Никола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945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Сибиря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:39.1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Тутынин Валер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944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ерку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:55.0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70 лет и старше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Путилов Юр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938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ерку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:43.2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 xml:space="preserve">1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Сизых Никола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94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ерку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:50.0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 xml:space="preserve">2 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Фуфачев Борис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938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 xml:space="preserve">Победа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:51.0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3аболотний Владими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937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Дивногорс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2:14.0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Вазихов Васи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939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Побед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2:19.0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Главный судья</w:t>
        <w:tab/>
        <w:tab/>
        <w:tab/>
        <w:tab/>
        <w:tab/>
        <w:tab/>
        <w:t>О.М.Прокопик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ab/>
        <w:t>Главный секретарь</w:t>
        <w:tab/>
        <w:tab/>
        <w:tab/>
        <w:tab/>
        <w:tab/>
        <w:t>В.Г.Бугаев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/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6570980" cy="57638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0980" cy="576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9"/>
                              <w:gridCol w:w="1134"/>
                              <w:gridCol w:w="2551"/>
                              <w:gridCol w:w="1134"/>
                              <w:gridCol w:w="1276"/>
                              <w:gridCol w:w="1134"/>
                            </w:tblGrid>
                            <w:tr>
                              <w:trPr>
                                <w:trHeight w:val="625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Фамилия, Им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Год рожден.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Организац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Рез-тат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  <w:t>Разря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Мест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9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5 км. Женщины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езрукова Екатер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994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Спутни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24,2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Нащекина Еле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943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ерку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36,5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Овсянко Альби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946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ерку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41,4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034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0 км. Женщи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Кот Варвар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99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спутни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39,4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Табачук Надежд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99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МЧС Росс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63,0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Гуркова Елен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965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ерку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55,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Сорокина Лид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938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ерку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59,0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Литвинчук Юли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993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Спутни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23,30 (5км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eastAsia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omic Sans MS" w:cs="Comic Sans MS" w:ascii="Comic Sans MS" w:hAnsi="Comic Sans MS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Сош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034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5 км. Мужчи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Зинченко Андр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Здоровый Ми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9,5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Изохватов Евген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96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Спутни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24,5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Афонский Александ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947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ерку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28,2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Трофименко Валер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Гимназия № 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22,0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в\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Трофименко Ива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Гимназия № 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22,4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в\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Казанцев Александ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Гимназия № 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25,0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в\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Шишкин Никола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Гимназия № 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33,0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в\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Гаврилов Росла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34,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в\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10348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16"/>
                                      <w:szCs w:val="16"/>
                                    </w:rPr>
                                    <w:t>10 км. Мужчи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ЦУрин Дмитр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993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Свутник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37,0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Обеднин Ива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99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Здоровый Ми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37,5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Соколов Серг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993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КП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41,1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Никифоров Михаил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956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Енисе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42,1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Огарков Русла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991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МЧС Росси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53,1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Черников Дмитри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953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Связ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58,0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3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20" w:leader="none"/>
                                    </w:tabs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Веретнов Александ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927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еркут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1:09.5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б\р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4pt;height:453.85pt;mso-wrap-distance-left:0pt;mso-wrap-distance-right:9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103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9"/>
                        <w:gridCol w:w="1134"/>
                        <w:gridCol w:w="2551"/>
                        <w:gridCol w:w="1134"/>
                        <w:gridCol w:w="1276"/>
                        <w:gridCol w:w="1134"/>
                      </w:tblGrid>
                      <w:tr>
                        <w:trPr>
                          <w:trHeight w:val="625" w:hRule="atLeas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Фамилия, Им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Год рожден.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Организац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Рез-тат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Разряд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Место</w:t>
                            </w:r>
                          </w:p>
                        </w:tc>
                      </w:tr>
                      <w:tr>
                        <w:trPr>
                          <w:trHeight w:val="209" w:hRule="atLeas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5 км. Женщины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езрукова Екатер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994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Спутни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24,25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Нащекина Еле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943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ерку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36,5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Овсянко Альби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946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ерку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41,4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1034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0 км. Женщины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Кот Варвар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99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спутни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39,47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Табачук Надежд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99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МЧС Росс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63,0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Гуркова Елен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965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ерку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55,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Сорокина Лид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938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ерку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59,01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Литвинчук Юли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993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Спутни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23,30 (5км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eastAsia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Сошла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1034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5 км. Мужчины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Зинченко Андр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995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Здоровый Ми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9,5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Изохватов Евген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96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Спутни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24,5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Афонский Александ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947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ерку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28,2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Трофименко Валер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Гимназия № 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22,0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в\к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Трофименко Ива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Гимназия № 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22,4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в\к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Казанцев Александ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Гимназия № 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25,0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в\к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Шишкин Никола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Гимназия № 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33,09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в\к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Гаврилов Росла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34,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в\к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10348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16"/>
                                <w:szCs w:val="16"/>
                              </w:rPr>
                              <w:t>10 км. Мужчины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ЦУрин Дмитр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993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Свутник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37,0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Обеднин Ива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99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Здоровый Ми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37,5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Соколов Серг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993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КП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41,1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Никифоров Михаил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956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Енисе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42,1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Огарков Русла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991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МЧС Росси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53,14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Черников Дмитрий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953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Связь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58,06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3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20" w:leader="none"/>
                              </w:tabs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Веретнов Александ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927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еркут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1:09.5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б\р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>Главный судья</w:t>
        <w:tab/>
        <w:tab/>
        <w:tab/>
        <w:tab/>
        <w:tab/>
        <w:tab/>
        <w:t>О.М.Прокопик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Главный секретарь</w:t>
        <w:tab/>
        <w:tab/>
        <w:tab/>
        <w:tab/>
        <w:tab/>
        <w:t>В.Г.Бугаев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567" w:right="425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08:31:00Z</dcterms:created>
  <dc:creator>Your User Name</dc:creator>
  <dc:description/>
  <cp:keywords/>
  <dc:language>en-US</dc:language>
  <cp:lastModifiedBy>JelezkoAB</cp:lastModifiedBy>
  <cp:lastPrinted>2012-10-10T05:50:00Z</cp:lastPrinted>
  <dcterms:modified xsi:type="dcterms:W3CDTF">2012-10-11T01:24:00Z</dcterms:modified>
  <cp:revision>27</cp:revision>
  <dc:subject/>
  <dc:title>___________________________________________________________________</dc:title>
</cp:coreProperties>
</file>