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 протокол </w:t>
      </w:r>
    </w:p>
    <w:p>
      <w:pPr>
        <w:pStyle w:val="Normal"/>
        <w:jc w:val="center"/>
        <w:rPr/>
      </w:pPr>
      <w:r>
        <w:rPr>
          <w:sz w:val="28"/>
          <w:szCs w:val="28"/>
        </w:rPr>
        <w:t>легкоатлетического пробега Мариинский «Кросс-экстри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 ноября 2012 года, загородная зона «Арчека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бсолютный зачет  на  дистанции  15 км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2097"/>
        <w:gridCol w:w="1460"/>
        <w:gridCol w:w="1225"/>
        <w:gridCol w:w="12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Им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 Серг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03,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 Серг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Пихтовк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,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 Владими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жур Краснояр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,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ук Серг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Мариинск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,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хин Викто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ай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,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нников Алекс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иков Александ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Солнеч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,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ук Александ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емеро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,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 Борис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лаговещен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хов Серг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,5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еначев Никола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чинск Краснояр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4,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тареков Владими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раснояр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,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нин Викто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раснояр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фал Владими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,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ченачев Никола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,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чкин Александ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,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Никола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,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бец Екатер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8,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ков Владими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 Валер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6,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Владими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8,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                                    А.И.Го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9:00Z</dcterms:created>
  <dc:creator>123</dc:creator>
  <dc:description/>
  <cp:keywords/>
  <dc:language>en-US</dc:language>
  <cp:lastModifiedBy>riK</cp:lastModifiedBy>
  <dcterms:modified xsi:type="dcterms:W3CDTF">2012-11-12T12:25:00Z</dcterms:modified>
  <cp:revision>2</cp:revision>
  <dc:subject/>
  <dc:title>Итоговый протокол </dc:title>
</cp:coreProperties>
</file>