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ТОГОВЫЙ  ПРОТОКО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крытого легкоатлетического пробега «Мариинский Кросс-экстрим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04 ноября 2012 года</w:t>
      </w:r>
    </w:p>
    <w:p>
      <w:pPr>
        <w:pStyle w:val="Normal"/>
        <w:jc w:val="right"/>
        <w:rPr/>
      </w:pPr>
      <w:r>
        <w:rPr/>
        <w:t>Загородная зона «Арчекас»</w:t>
      </w:r>
    </w:p>
    <w:p>
      <w:pPr>
        <w:pStyle w:val="Normal"/>
        <w:jc w:val="right"/>
        <w:rPr/>
      </w:pPr>
      <w:r>
        <w:rPr/>
        <w:t>г.Мариинска</w:t>
      </w:r>
    </w:p>
    <w:p>
      <w:pPr>
        <w:pStyle w:val="Normal"/>
        <w:jc w:val="right"/>
        <w:rPr/>
      </w:pPr>
      <w:r>
        <w:rPr/>
        <w:t>начало старта в 11.30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 xml:space="preserve">Возрастная  группа  девушки  до 18 лет  дистанция 5 км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2594"/>
        <w:gridCol w:w="2097"/>
        <w:gridCol w:w="1460"/>
        <w:gridCol w:w="1225"/>
        <w:gridCol w:w="1221"/>
      </w:tblGrid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милия Имя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ритория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товый номер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емя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ручкина Ян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иинский район с.Благовещенка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1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знецова Юлия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инский район с.Благовещенк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1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Возрастная  группа  юноши  до 18 лет  дистанция 5 км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2594"/>
        <w:gridCol w:w="2097"/>
        <w:gridCol w:w="1460"/>
        <w:gridCol w:w="1225"/>
        <w:gridCol w:w="1221"/>
      </w:tblGrid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милия Имя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ритория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товый номер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емя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оров Сергей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иинский район с.Благовещенка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3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дельцев Саш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инский район с.Благовещенк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3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родовский Алексей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ариинск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 Алексей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Мариинск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4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Возрастная  группа  мужчины  от 18 лет и старше   дистанция 5 км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2594"/>
        <w:gridCol w:w="2097"/>
        <w:gridCol w:w="1460"/>
        <w:gridCol w:w="1225"/>
        <w:gridCol w:w="1221"/>
      </w:tblGrid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милия Имя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ритория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товый номер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емя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уль Валерий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Мариинск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2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впень Саш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Мариинск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4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ьянов Андрей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Мариинск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3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Возрастная  группа  мужчины  50 – 54 г.   дистанция  15 км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2594"/>
        <w:gridCol w:w="2097"/>
        <w:gridCol w:w="1460"/>
        <w:gridCol w:w="1225"/>
        <w:gridCol w:w="1221"/>
      </w:tblGrid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милия Имя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ритория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товый номер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емя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шеначев Николай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Ачинск Красноярск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4,5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штареков Владимир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Красноярск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6,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 xml:space="preserve">Возрастная  группа  мужчины  40 – 49 лет   дистанция  15 км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2594"/>
        <w:gridCol w:w="2097"/>
        <w:gridCol w:w="1460"/>
        <w:gridCol w:w="1225"/>
        <w:gridCol w:w="1221"/>
      </w:tblGrid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милия Имя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ритория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товый номер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емя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цук Сергей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Мариинск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0,0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ородников Александр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.Солнечны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ого кра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1,3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тахов Сергей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Мариинск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3,5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Возрастная  группа  мужчины  55 – 59 лет   дистанция  15 км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2594"/>
        <w:gridCol w:w="2097"/>
        <w:gridCol w:w="1460"/>
        <w:gridCol w:w="1225"/>
        <w:gridCol w:w="1221"/>
      </w:tblGrid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милия Имя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ритория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товый номер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емя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трохин Виктор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Тайг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1,0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цук Александр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Кемеров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2,5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нин Виктор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Красноярск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7,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 xml:space="preserve">Возрастная  группа  - мальчики   до 18 лет  дистанция  3 км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2594"/>
        <w:gridCol w:w="2097"/>
        <w:gridCol w:w="1460"/>
        <w:gridCol w:w="1225"/>
        <w:gridCol w:w="1221"/>
      </w:tblGrid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милия Имя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ритория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товый номер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емя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 Владислав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инск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1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ппов Василий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инск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1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в Назар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инск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3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инов Юрий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инск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дельцев Андрей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инск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ов Даниил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инск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2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магулов Дамир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инск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4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чев Саш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инск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4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мазанов Руслан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инск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4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менко Данил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инск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4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тьяков Илья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инск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4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бкин Савелей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инск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5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тейкин Андрей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инск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лавин Роман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инск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аев Алексей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инск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1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лев Артём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инск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1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онович Миш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инск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2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Возрастная  группа -  девочки   до 18 лет  дистанция  3 км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2594"/>
        <w:gridCol w:w="2097"/>
        <w:gridCol w:w="1460"/>
        <w:gridCol w:w="1225"/>
        <w:gridCol w:w="1221"/>
      </w:tblGrid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милия Имя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ритория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товый номер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емя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ргутская Ольга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инск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5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отова Татьян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инск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5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тяева Лиз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инск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2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тяева Маш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инск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2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Возрастная  группа  мужчины  60 – 64 года   дистанция  15 км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2594"/>
        <w:gridCol w:w="2097"/>
        <w:gridCol w:w="1460"/>
        <w:gridCol w:w="1225"/>
        <w:gridCol w:w="1221"/>
      </w:tblGrid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милия Имя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ритория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товый номер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емя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фал Владимир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1,1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 Владимир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меров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8,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 xml:space="preserve">Возрастная  группа  мужчины  65 лет  и старше    дистанция  15 км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2594"/>
        <w:gridCol w:w="2097"/>
        <w:gridCol w:w="1460"/>
        <w:gridCol w:w="1225"/>
        <w:gridCol w:w="1221"/>
      </w:tblGrid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милия Имя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ритория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товый номер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емя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лов Николай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инск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6,3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рамов Валерий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меров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6,2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Возрастная  группа  мужчины  18 – 39 лет  дистанция  15 км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2594"/>
        <w:gridCol w:w="2097"/>
        <w:gridCol w:w="1460"/>
        <w:gridCol w:w="1225"/>
        <w:gridCol w:w="1221"/>
      </w:tblGrid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милия Имя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ритория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товый номер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емя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тьяков Сергей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инск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3,1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сенов Сергей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.Пихтовка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7,1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женов Владимир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Ужур Красноярского кра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7,2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лянников Алексей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инск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1,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горов Борис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инс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Благовещенк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3,5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йченачев Николай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инск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1,2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личкин Александр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инск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3,3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ков Владимир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инск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8,3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Возрастная  группа  - женщины   дистанция  15 км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2594"/>
        <w:gridCol w:w="2097"/>
        <w:gridCol w:w="1460"/>
        <w:gridCol w:w="1225"/>
        <w:gridCol w:w="1221"/>
      </w:tblGrid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милия Имя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ритория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товый номер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емя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бец Екатерин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инск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8,3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ный судья соревнований                                       А.И.Гольцов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лавный секретарь соревнований                                Н.С.Шестакова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7:40:00Z</dcterms:created>
  <dc:creator>123</dc:creator>
  <dc:description/>
  <cp:keywords/>
  <dc:language>en-US</dc:language>
  <cp:lastModifiedBy>riK</cp:lastModifiedBy>
  <dcterms:modified xsi:type="dcterms:W3CDTF">2012-11-12T12:25:00Z</dcterms:modified>
  <cp:revision>5</cp:revision>
  <dc:subject/>
  <dc:title>ИТОГОВЫЙ  ПРОТОКОЛ</dc:title>
</cp:coreProperties>
</file>