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гкоатлетический пробег,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вящённый 80–летию со дня рождения Л.Ф. Кузнецова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03.2013г. г.Прокопьевск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1200м. (м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18"/>
        <w:gridCol w:w="662"/>
        <w:gridCol w:w="930"/>
        <w:gridCol w:w="1547"/>
        <w:gridCol w:w="1536"/>
        <w:gridCol w:w="1250"/>
        <w:gridCol w:w="959"/>
      </w:tblGrid>
      <w:tr>
        <w:trPr/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 группе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лоусов Андрей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5:10,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лейник Андрей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5:56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ановский Костя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08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цев Андрей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ДЮСШ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37,1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пегин Леонид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38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ько Андрей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44,3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хальцов Игорь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7:08,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упьяный Его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7:17,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дин Василий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7:46,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рсёнов Владими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8:09,5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знецов Леонид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3:05,2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горов Владими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1200м. (д, ж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55"/>
        <w:gridCol w:w="738"/>
        <w:gridCol w:w="947"/>
        <w:gridCol w:w="1589"/>
        <w:gridCol w:w="1487"/>
        <w:gridCol w:w="1257"/>
        <w:gridCol w:w="877"/>
      </w:tblGrid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группе</w:t>
            </w:r>
          </w:p>
        </w:tc>
      </w:tr>
      <w:tr>
        <w:trPr/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ушенко Диан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15,9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лова Александр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6:18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пьянова Полин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8:03,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ковникова Галин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9:40,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орова Людмил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0:06,6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3000м. (м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80"/>
        <w:gridCol w:w="691"/>
        <w:gridCol w:w="956"/>
        <w:gridCol w:w="1611"/>
        <w:gridCol w:w="1530"/>
        <w:gridCol w:w="1261"/>
        <w:gridCol w:w="893"/>
      </w:tblGrid>
      <w:tr>
        <w:trPr/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 группе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ынин Кирилл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3:04,8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инин Никит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3:43,9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вин Евгений 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4:02,6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аков Александ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ДЮСШ 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4:27,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лов Никола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ё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Горняк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4:32,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рганов Владими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5:40,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юмов Радион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5:53,7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злов Михаил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6:08,9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отун Александ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ё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Горняк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7:03,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оров Александ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9:29,7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чак Владими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сов Геннад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ентьев Владимир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3000м. (д, ж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845"/>
        <w:gridCol w:w="675"/>
        <w:gridCol w:w="952"/>
        <w:gridCol w:w="1603"/>
        <w:gridCol w:w="1513"/>
        <w:gridCol w:w="1259"/>
        <w:gridCol w:w="886"/>
      </w:tblGrid>
      <w:tr>
        <w:trPr/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группе</w:t>
            </w:r>
          </w:p>
        </w:tc>
      </w:tr>
      <w:tr>
        <w:trPr/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орезова Яна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6:57,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тникова Дарья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8:17,9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рамец Юлия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18:54,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бидуллина Динара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л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15000м. (м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32"/>
        <w:gridCol w:w="754"/>
        <w:gridCol w:w="953"/>
        <w:gridCol w:w="1605"/>
        <w:gridCol w:w="1517"/>
        <w:gridCol w:w="1182"/>
        <w:gridCol w:w="888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 группе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евалдин Александр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05:03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ымбеков Дмитри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06:5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ысенко Михаил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08:5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ымбеков Леонид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0:0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ежайкин Максим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1:3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валёв Иван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9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2: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иновьев Максим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4:0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мзин Руслан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5:1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щенко Никола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6:0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ов Никола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8: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мофеев Евгени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9:07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янов Виктор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22:33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ифулин Рафис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35:23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шкин Андре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пцов Юрий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протоко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станция 15000м. (д, ж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754"/>
        <w:gridCol w:w="765"/>
        <w:gridCol w:w="958"/>
        <w:gridCol w:w="1615"/>
        <w:gridCol w:w="1537"/>
        <w:gridCol w:w="1193"/>
        <w:gridCol w:w="896"/>
      </w:tblGrid>
      <w:tr>
        <w:trPr/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 xml:space="preserve">место 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уч-к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озраст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жительства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организация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в группе</w:t>
            </w:r>
          </w:p>
        </w:tc>
      </w:tr>
      <w:tr>
        <w:trPr/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ева Марина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20:4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икова Анжела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ЮСШ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26:5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ликова Инна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с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Б «Уголёк»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31:1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Главный судья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Судья 1 категории: Кургин С.Н.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Главный секретарь</w:t>
      </w:r>
    </w:p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Судья 1 категории: Платонова И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9:13:00Z</dcterms:created>
  <dc:creator>Acer</dc:creator>
  <dc:description/>
  <dc:language>en-US</dc:language>
  <cp:lastModifiedBy>Acer</cp:lastModifiedBy>
  <dcterms:modified xsi:type="dcterms:W3CDTF">2013-03-13T19:13:00Z</dcterms:modified>
  <cp:revision>2</cp:revision>
  <dc:subject/>
  <dc:title/>
</cp:coreProperties>
</file>