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VI</w:t>
      </w:r>
      <w:r>
        <w:rPr>
          <w:rFonts w:cs="Arial CYR" w:ascii="Arial CYR" w:hAnsi="Arial CYR"/>
          <w:b/>
          <w:bCs/>
          <w:i/>
          <w:iCs/>
          <w:sz w:val="28"/>
          <w:szCs w:val="28"/>
          <w:lang w:val="en-US"/>
        </w:rPr>
        <w:t>I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Космический Полумарафон</w:t>
      </w:r>
      <w:r>
        <w:rPr>
          <w:rFonts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0"/>
          <w:szCs w:val="20"/>
        </w:rPr>
        <w:t>«Гагарин – Космос – 52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г. Томск, набережная в Лагерном Саду,      21 апреля 2013 г., воскресенье, 11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u w:val="single"/>
          <w:vertAlign w:val="superscript"/>
        </w:rPr>
        <w:t>00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 ,14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vertAlign w:val="superscript"/>
        </w:rPr>
        <w:t xml:space="preserve"> 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21км                     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    мужчины</w:t>
      </w:r>
    </w:p>
    <w:tbl>
      <w:tblPr>
        <w:tblW w:w="609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6"/>
        <w:gridCol w:w="710"/>
        <w:gridCol w:w="1558"/>
        <w:gridCol w:w="1135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ретьяков Серг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ариин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14.0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Бельский Иван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ельнико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21.53</w:t>
            </w:r>
          </w:p>
        </w:tc>
      </w:tr>
      <w:tr>
        <w:trPr>
          <w:trHeight w:val="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Мельников Пав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Железного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:23.0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зырь Миха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24.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ахромеев Игор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нжеро-Суджен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25.0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Житков Александ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28.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рольчук Андр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ерд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31.3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ацук Серг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ариин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31.4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тадник Андр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32.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котин Леони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34.1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ванов Мар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Железного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34.1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вердяев Дмитр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0.1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ухарев Александ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овосиби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0.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Фролов Никола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ариин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1.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Лис Серг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:46.4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ыков Викто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8.0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рольчук Макси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ерд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9.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Шадрин Владими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9.5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лезнёв Миха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51.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довин Бори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арга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52.1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имофеев Алекс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6.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робов Викто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56.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Агеев Станислав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4.08/12км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исяжнюк Дмитр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8.50/9км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21км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женщины</w:t>
      </w:r>
    </w:p>
    <w:tbl>
      <w:tblPr>
        <w:tblW w:w="609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6"/>
        <w:gridCol w:w="710"/>
        <w:gridCol w:w="1558"/>
        <w:gridCol w:w="1135"/>
      </w:tblGrid>
      <w:tr>
        <w:trPr>
          <w:trHeight w:val="1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6"/>
                <w:szCs w:val="16"/>
              </w:rPr>
              <w:t>Голикова Ин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окопьев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48.1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2км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мужчины</w:t>
      </w:r>
    </w:p>
    <w:tbl>
      <w:tblPr>
        <w:tblW w:w="609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6"/>
        <w:gridCol w:w="710"/>
        <w:gridCol w:w="1558"/>
        <w:gridCol w:w="1135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имофеев Евг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3.0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Харитонов Серг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4.4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алицкий Александ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ай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5.0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алаев Владисла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6.5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ыков Серг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0.0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Щербаков Дмитр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0.0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ерасимов Александ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1.3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лиско Вади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2.1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окатанов Евг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2.4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Боков Денис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3.0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оков 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3.2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ндросенко Витал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Железного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3.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ыциков Никола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4.3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окатанов Александ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4.3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агимов Азе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7.4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ончарук Дмитр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Железного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7.5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highlight w:val="yellow"/>
              </w:rPr>
              <w:t>Агеев Миросла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highlight w:val="yellow"/>
              </w:rPr>
              <w:t>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highlight w:val="yellow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highlight w:val="yellow"/>
              </w:rPr>
              <w:t>58.0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нноткин Кирил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8.2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еремитин Евг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8.2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утенков Александ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8.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утенков Викто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1.4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уков Викто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2.4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арапулов Андре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4.2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идоров Ив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4.3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асильев Его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6.4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утенков Оле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7.1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авлов Вади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7.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онькин Юр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10.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идоров Миха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16.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окатанов Артё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17.5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еспятов Ив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емеро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26.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ерхозин Алекс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5.30/9км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VI</w:t>
      </w:r>
      <w:r>
        <w:rPr>
          <w:rFonts w:cs="Arial CYR" w:ascii="Arial CYR" w:hAnsi="Arial CYR"/>
          <w:b/>
          <w:bCs/>
          <w:i/>
          <w:iCs/>
          <w:sz w:val="28"/>
          <w:szCs w:val="28"/>
          <w:lang w:val="en-US"/>
        </w:rPr>
        <w:t>I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Космический Полумараф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0"/>
          <w:szCs w:val="20"/>
        </w:rPr>
        <w:t>«Гагарин – Космос – 52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г. Томск, набережная в Лагерном Саду,      21 апреля 2013 г., воскресенье, 11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u w:val="single"/>
          <w:vertAlign w:val="superscript"/>
        </w:rPr>
        <w:t>00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 ,14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vertAlign w:val="superscript"/>
        </w:rPr>
        <w:t xml:space="preserve"> о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2км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женщины</w:t>
      </w:r>
    </w:p>
    <w:tbl>
      <w:tblPr>
        <w:tblW w:w="609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6"/>
        <w:gridCol w:w="710"/>
        <w:gridCol w:w="1558"/>
        <w:gridCol w:w="1135"/>
      </w:tblGrid>
      <w:tr>
        <w:trPr>
          <w:trHeight w:val="2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мердова Оль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1.29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шкаренко Татья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01.08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иховидова Еле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Железного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14.44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саева    Екатери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:33.4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3км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мужчины</w:t>
      </w:r>
    </w:p>
    <w:tbl>
      <w:tblPr>
        <w:tblW w:w="609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6"/>
        <w:gridCol w:w="710"/>
        <w:gridCol w:w="1558"/>
        <w:gridCol w:w="1135"/>
      </w:tblGrid>
      <w:tr>
        <w:trPr>
          <w:trHeight w:val="1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улик Миха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.53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ыков Артё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нжеро-Суджен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.04</w:t>
            </w:r>
          </w:p>
        </w:tc>
      </w:tr>
      <w:tr>
        <w:trPr>
          <w:trHeight w:val="1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Моисеев Русл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.35</w:t>
            </w:r>
          </w:p>
        </w:tc>
      </w:tr>
      <w:tr>
        <w:trPr>
          <w:trHeight w:val="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едерников Миха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Хило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.43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имофеев Витал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.08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ахов Артё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.45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алмыков Евг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.27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егостин Алекс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.56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тафьев Пав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.00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ссар Миха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.10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Литкевич Кирил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.13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имофеев Сла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.27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мирнов Александ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.01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ришенков Фёдо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Аси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.03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оякин Семё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.01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оякин Пав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.01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рольчук Ром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овосиби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.30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анилов Гле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.03</w:t>
            </w:r>
          </w:p>
        </w:tc>
      </w:tr>
      <w:tr>
        <w:trPr>
          <w:trHeight w:val="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рикунов Ром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0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5.3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3км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женщины</w:t>
      </w:r>
    </w:p>
    <w:tbl>
      <w:tblPr>
        <w:tblW w:w="609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6"/>
        <w:gridCol w:w="710"/>
        <w:gridCol w:w="1558"/>
        <w:gridCol w:w="1135"/>
      </w:tblGrid>
      <w:tr>
        <w:trPr>
          <w:trHeight w:val="1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ускова Антони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4.25</w:t>
            </w:r>
          </w:p>
        </w:tc>
      </w:tr>
      <w:tr>
        <w:trPr>
          <w:trHeight w:val="1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Бодарёва Лиз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.11</w:t>
            </w:r>
          </w:p>
        </w:tc>
      </w:tr>
      <w:tr>
        <w:trPr>
          <w:trHeight w:val="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Шамрова Анастас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.26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Хотиловская Ан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.38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рин Надеж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.0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идорова Любов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.04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зырь Ири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овосиби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.23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кимова Ли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.32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мольянинова Наст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6.33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лмачёва Ири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8.09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оценко Юл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овосибир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9.3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имошенко Дар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омс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.01/1.5км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Финишировало 92 = 75 мужчин + 17 женщин из 14 городов, сёл и деревень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робежали вскладчину 1052к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Гл. судья Манылов ВИ                                        (пред. КЛБ «Кедр», президент ТРОО «ФЛБ»)</w:t>
      </w:r>
    </w:p>
    <w:sectPr>
      <w:type w:val="nextPage"/>
      <w:pgSz w:w="12240" w:h="15840"/>
      <w:pgMar w:left="1701" w:right="850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31</Words>
  <Characters>4216</Characters>
  <CharactersWithSpaces>3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8:57:00Z</dcterms:created>
  <dc:creator/>
  <dc:description/>
  <dc:language>en-US</dc:language>
  <cp:lastModifiedBy/>
  <dcterms:modified xsi:type="dcterms:W3CDTF">2013-04-29T22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K</vt:lpwstr>
  </property>
</Properties>
</file>