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  </w:t>
      </w:r>
      <w:r>
        <w:rPr>
          <w:rFonts w:cs="Times New Roman" w:ascii="Times New Roman" w:hAnsi="Times New Roman"/>
          <w:sz w:val="32"/>
        </w:rPr>
        <w:t>П Р О Т О К О Л</w:t>
      </w:r>
    </w:p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" w:ascii="Times New Roman" w:hAnsi="Times New Roman"/>
          <w:sz w:val="32"/>
        </w:rPr>
        <w:t>РЕЗУЛЬТАТОВ 38 ЛЕГКОАТЛЕТИЧЕСКОГО ПРОБЕГА</w:t>
      </w:r>
    </w:p>
    <w:p>
      <w:pPr>
        <w:pStyle w:val="Heading1"/>
        <w:spacing w:before="60" w:after="0"/>
        <w:ind w:right="-74" w:hanging="0"/>
        <w:jc w:val="center"/>
        <w:rPr/>
      </w:pPr>
      <w:r>
        <w:rPr>
          <w:rFonts w:cs="Times New Roman" w:ascii="Times New Roman" w:hAnsi="Times New Roman"/>
        </w:rPr>
        <w:t xml:space="preserve">ПАМЯТИ ВАЛЕРИЯ РЫЦАРЕВА,  </w:t>
      </w:r>
    </w:p>
    <w:p>
      <w:pPr>
        <w:pStyle w:val="Heading1"/>
        <w:spacing w:before="60" w:after="0"/>
        <w:ind w:right="-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НОГО 55-ЛЕТИЮ СОВЕТСКОГО РАЙОНА г. НОВОСИБИРСКА.</w:t>
      </w:r>
    </w:p>
    <w:p>
      <w:pPr>
        <w:pStyle w:val="Normal"/>
        <w:ind w:left="113" w:right="17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Академгородок, Новосибирск</w:t>
        <w:tab/>
        <w:tab/>
        <w:tab/>
        <w:tab/>
        <w:tab/>
        <w:tab/>
        <w:tab/>
        <w:t>9 июня 2013 г.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284" w:right="284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Организатор Пробега</w:t>
      </w:r>
      <w:r>
        <w:rPr>
          <w:rFonts w:cs="Times New Roman" w:ascii="Times New Roman" w:hAnsi="Times New Roman"/>
          <w:b/>
          <w:sz w:val="28"/>
        </w:rPr>
        <w:t xml:space="preserve"> – ИТПМ СО РАН при участии УД СО РАН, администрации Советского района, Управления ФКиС мэрии г. Новосибирска, ОКП ННЦ и администрации р.п. Кольцово.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Генеральные спонсор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бега</w:t>
      </w:r>
      <w:r>
        <w:rPr>
          <w:rFonts w:cs="Times New Roman" w:ascii="Times New Roman" w:hAnsi="Times New Roman"/>
          <w:b/>
          <w:sz w:val="28"/>
          <w:u w:val="single"/>
        </w:rPr>
        <w:t>-2013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О «НАШ ГОРОДОК», СибНИА им. С.А. Чаплыгина</w:t>
      </w:r>
    </w:p>
    <w:p>
      <w:pPr>
        <w:pStyle w:val="Normal"/>
        <w:ind w:left="284" w:right="284" w:hanging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Спонсор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бега</w:t>
      </w:r>
      <w:r>
        <w:rPr>
          <w:rFonts w:cs="Times New Roman" w:ascii="Times New Roman" w:hAnsi="Times New Roman"/>
          <w:b/>
          <w:sz w:val="28"/>
          <w:u w:val="single"/>
        </w:rPr>
        <w:t>-2013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ОО «Компания Чистая вода», ООО «Кровсервис»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284" w:righ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рт общий на всех трех дистанциях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7.5 км, 15 км и 22.5 км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3"/>
        <w:gridCol w:w="2166"/>
        <w:gridCol w:w="2693"/>
      </w:tblGrid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бсолютные победител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истанция, к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зьмичева Оксана (</w:t>
            </w:r>
            <w:r>
              <w:rPr>
                <w:rFonts w:cs="Times New Roman" w:ascii="Times New Roman" w:hAnsi="Times New Roman"/>
                <w:b/>
                <w:sz w:val="28"/>
              </w:rPr>
              <w:t>ШВСМ</w:t>
            </w:r>
            <w:r>
              <w:rPr>
                <w:rFonts w:cs="Times New Roman" w:ascii="Times New Roman" w:hAnsi="Times New Roman"/>
                <w:b/>
                <w:sz w:val="28"/>
              </w:rPr>
              <w:t>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: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Шмаков Федот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51: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Бишаев Юрий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(Геология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:22:47</w:t>
            </w:r>
            <w:r>
              <w:rPr/>
              <w:t xml:space="preserve"> 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Дети и женщ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дистанция 7.5 км (один круг)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вочки (1 возрастная группа)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5"/>
        <w:gridCol w:w="1276"/>
        <w:gridCol w:w="2552"/>
        <w:gridCol w:w="1559"/>
        <w:gridCol w:w="1701"/>
      </w:tblGrid>
      <w:tr>
        <w:trPr>
          <w:tblHeader w:val="true"/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Рева Ир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 №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: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щен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:12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и (1 возрастная группа)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40"/>
        <w:gridCol w:w="1313"/>
        <w:gridCol w:w="2536"/>
        <w:gridCol w:w="1675"/>
        <w:gridCol w:w="1559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0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ер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зия №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орь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:4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2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2: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ЖЕНЩИНЫ - 7.5 к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екорд трассы с 1997 г. принадлежит мсмк Ларисе Зюзько (Новосибирск) - 25м. 37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2 возрастная группа</w:t>
      </w: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ла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ц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</w:t>
            </w:r>
            <w:r>
              <w:rPr>
                <w:rFonts w:cs="Times New Roman" w:ascii="Times New Roman" w:hAnsi="Times New Roman"/>
              </w:rPr>
              <w:t>азия № 9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3 возрастная группа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ух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я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шк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ста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ц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тал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ис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д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ыгина Татья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ис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д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илда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ак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ис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д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щен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ТАРТ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 возрастная группа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и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же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ист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х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катер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еж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л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2:21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jc w:val="center"/>
        <w:rPr/>
      </w:pPr>
      <w:r>
        <w:rPr/>
        <w:t xml:space="preserve">5 возрастная группа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6"/>
        <w:gridCol w:w="1134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че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с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С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еж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55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 возрастная группа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дми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Красноя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мотив НСЗ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:58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7 возрастная группа</w:t>
      </w:r>
      <w:r>
        <w:rPr/>
        <w:t xml:space="preserve"> </w:t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134"/>
        <w:gridCol w:w="2693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и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: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5:38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УЖЧИНЫ 50 – 64 года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ак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го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бирь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4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зюмен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го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5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устовой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</w:rPr>
              <w:t>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53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ол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2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ш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ле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ЯФ СО РАН 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54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ет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В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0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Цык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11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Шкурк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2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обыл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ади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1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орча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48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е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кт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иГМ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59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лимо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2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де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59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араку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</w:rPr>
              <w:t>Вас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м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ТАРТ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МУЖЧИНЫ 65 лет и старше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брамов Пе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>Г. Берд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ермин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уся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яче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авенк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-Восто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еус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аксимо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еспятов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емер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брамов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емеров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олковск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ЯФ СО РАН                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: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алактионов 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вонекома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зак Вале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У-17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алактионов 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вонекома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тин Ив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: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ру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ладими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: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рапов Леон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елезне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рещен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лександ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зинов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чило Генна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Лаврик Никол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КиГ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заков Алекс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8:08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ЮНОШИ  и  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7.5 км </w:t>
      </w:r>
      <w:r>
        <w:rPr>
          <w:rFonts w:cs="Times New Roman" w:ascii="Times New Roman" w:hAnsi="Times New Roman"/>
          <w:b/>
          <w:sz w:val="28"/>
        </w:rPr>
        <w:t>(вне конкурса)</w:t>
      </w:r>
    </w:p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275"/>
        <w:gridCol w:w="2552"/>
        <w:gridCol w:w="1847"/>
        <w:gridCol w:w="15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инов Михаи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дыгин Серг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лашников Ил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лимонов Юр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еркашин Эдуар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ИТ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льиных Андр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ршов Вячесла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</w:rPr>
              <w:t>ИЯФ СО РАН, НК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Цивелев Андр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грабов Артё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алков Ил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3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15 км</w:t>
      </w:r>
      <w:r>
        <w:rPr>
          <w:rFonts w:cs="Times New Roman" w:ascii="Times New Roman" w:hAnsi="Times New Roman"/>
          <w:b/>
          <w:sz w:val="28"/>
        </w:rPr>
        <w:t xml:space="preserve"> (2 круг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Рекорд трассы с 1997 г. принадлежит кмс Падукову Игорю (г. Юрга) 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 48 м. 00 с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 возрастная группа </w:t>
      </w:r>
    </w:p>
    <w:tbl>
      <w:tblPr>
        <w:tblW w:w="1048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3"/>
        <w:gridCol w:w="113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аргсян Эдуар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:58</w:t>
            </w:r>
          </w:p>
        </w:tc>
      </w:tr>
      <w:tr>
        <w:trPr>
          <w:trHeight w:val="2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брамович Вита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0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3 возрастная группа </w:t>
      </w:r>
    </w:p>
    <w:tbl>
      <w:tblPr>
        <w:tblW w:w="10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20"/>
        <w:gridCol w:w="1276"/>
        <w:gridCol w:w="1130"/>
        <w:gridCol w:w="33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ков Фед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:0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3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ник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:0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5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ик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Том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:0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5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:0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1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Макс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5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2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ченко Ром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 знам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54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2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гин Констан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4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0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чук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1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:4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 Геор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Т 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1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4:4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0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4:4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ь Ив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27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5:3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3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5:3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цев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1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5:4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иЛ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3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8:5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1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0:0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енко Лучез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ГУ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33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5:1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17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7:0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н Оле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5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1:5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ис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д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2:2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мов М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37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2:3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ников Оле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4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5:22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Дмит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39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9:2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гун Ю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:0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1:2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лин 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4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3:4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хнинов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5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5: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 возрастная группа </w:t>
      </w:r>
    </w:p>
    <w:tbl>
      <w:tblPr>
        <w:tblW w:w="1049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1276"/>
        <w:gridCol w:w="1139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н Кирил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ЛенКир"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: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1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 Артё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еро-Суджен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0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ий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Вымпелко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0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Вита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Том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3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ьков 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ерд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: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:13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ВВК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3:2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ерстов Евг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емеров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7:3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3:4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 Иго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5:4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ев Констант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8:0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0:4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 Ден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2:3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совец Алекс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7:4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: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9:0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добин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: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5:1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Ан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5:1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ырин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7: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5 возрастная группа </w:t>
      </w:r>
    </w:p>
    <w:tbl>
      <w:tblPr>
        <w:tblW w:w="1050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3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:2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:3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ь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В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3:1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енко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алтай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4:5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-Вост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2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5:56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итал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9:47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ушин Анд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, г.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енко Миха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ерд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6 возрастная группа </w:t>
      </w:r>
    </w:p>
    <w:tbl>
      <w:tblPr>
        <w:tblW w:w="1048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0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ленко Александ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4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1:4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Вячесла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 знам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6:41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цкий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:5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1:59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ужских Вади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1:3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8: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  <w:t xml:space="preserve">7 возрастная группа </w:t>
      </w:r>
    </w:p>
    <w:tbl>
      <w:tblPr>
        <w:tblW w:w="1049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835"/>
        <w:gridCol w:w="992"/>
        <w:gridCol w:w="2268"/>
        <w:gridCol w:w="1413"/>
        <w:gridCol w:w="7"/>
        <w:gridCol w:w="1278"/>
        <w:gridCol w:w="1125"/>
        <w:gridCol w:w="6"/>
      </w:tblGrid>
      <w:tr>
        <w:trPr>
          <w:trHeight w:val="308" w:hRule="atLeast"/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1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Результат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 км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 км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4:18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Серг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2:4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2:50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фьев Никол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8:24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Викто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, ФВЭ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:0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0:15</w:t>
            </w:r>
          </w:p>
        </w:tc>
      </w:tr>
      <w:tr>
        <w:trPr>
          <w:trHeight w:val="22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ник Влади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-Восто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ЖЕНЩИНЫ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22.5 км (3 круг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екорд трассы для женщин 1ч.25м.36с. принадлежи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с Анфисе Косачевой (СКА, Новосибирск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ухина Ната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Г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1: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6: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МУЖЧИНЫ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–</w:t>
      </w:r>
      <w:r>
        <w:rPr>
          <w:rFonts w:cs="Times New Roman" w:ascii="Times New Roman" w:hAnsi="Times New Roman"/>
          <w:b/>
          <w:sz w:val="28"/>
          <w:u w:val="single"/>
        </w:rPr>
        <w:t xml:space="preserve"> 22.5 км (3 круга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екорд трассы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999 г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b/>
          <w:sz w:val="28"/>
        </w:rPr>
        <w:t xml:space="preserve"> принадлежит кмс Еременко Дмитрию (Новосибирск)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1ч.11м.11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ов Святосл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ЮШОР Берд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2:1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4: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3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але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бГУ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: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1: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ин Алекс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des Runners club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: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8: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Алекс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омоти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: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2: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9:2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ал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8: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2: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 Леони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ис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д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9: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6: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ков Оле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вантел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4:2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9: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мошенце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1: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9:5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ков Миха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1: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1: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ов Тиму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вантел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4: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1:2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ев Алекс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3: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5: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усов Ви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8: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9: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4: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12: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ев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7:4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беркин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шаев Ю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: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:2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2:4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ько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5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7: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ий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ис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д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3:5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8: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ский 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/>
            </w:pPr>
            <w:r>
              <w:rPr>
                <w:rFonts w:cs="Times New Roman" w:ascii="Times New Roman" w:hAnsi="Times New Roman"/>
              </w:rPr>
              <w:t>ИЯФ СО РАН, Ускорител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5:3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0: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сенок Дени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и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6: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2: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уев Миха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8:3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3: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ков Андр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сена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: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9: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6: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ПМ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3:1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1: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/>
            </w:pPr>
            <w:r>
              <w:rPr>
                <w:rFonts w:cs="Times New Roman" w:ascii="Times New Roman" w:hAnsi="Times New Roman"/>
              </w:rPr>
              <w:t>Трубицын Дмит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4:3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2: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ковный Пав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ЯФ СО РАН, ФВЭ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2:4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4: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ылев Геор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0: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1:0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котин Пав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вантел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8: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1: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7:5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1: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рев Макс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Авантел"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35:5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22:4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еенко Алекс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5: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к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:5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6:3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енко П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елек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: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5:3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2: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0: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5:5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в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: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7:3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6: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в Ю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ные дельфин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3: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2: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ненко Васил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КО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5: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56: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лександ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9:1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2: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ов Ант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Ф СО Р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8:2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3: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цев Андр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Э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2: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енко Констант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0: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возрастная группа</w:t>
      </w:r>
    </w:p>
    <w:tbl>
      <w:tblPr>
        <w:tblW w:w="11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134"/>
        <w:gridCol w:w="1974"/>
        <w:gridCol w:w="10"/>
        <w:gridCol w:w="1195"/>
        <w:gridCol w:w="1215"/>
        <w:gridCol w:w="1134"/>
        <w:gridCol w:w="1278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мер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д рожд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езультат</w:t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.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.0 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.5 к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Пав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07: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45:4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ков Вячесл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ск-Вост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17: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05: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шилов Серг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Вымпелко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:27: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:15:08</w:t>
            </w:r>
          </w:p>
        </w:tc>
      </w:tr>
    </w:tbl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/>
          <w:sz w:val="28"/>
        </w:rPr>
        <w:t xml:space="preserve">Главный судья ПРОБЕГА </w:t>
      </w:r>
      <w:r>
        <w:rPr>
          <w:rFonts w:eastAsia="Times New Roman"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 2013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Б. Меламед</w:t>
      </w:r>
    </w:p>
    <w:p>
      <w:pPr>
        <w:pStyle w:val="Normal"/>
        <w:ind w:left="57" w:right="5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/>
          <w:sz w:val="28"/>
        </w:rPr>
        <w:t>Секретарь</w:t>
        <w:tab/>
        <w:tab/>
        <w:tab/>
        <w:t xml:space="preserve">                                                                                            Э. Зубаиров</w:t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340" w:right="28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60" w:after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3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ptBoldUnderlineCenteredLeft01cmRight01">
    <w:name w:val="Style 14 pt Bold Underline Centered Left:  0.1 cm Right:  0.1 ..."/>
    <w:basedOn w:val="Normal"/>
    <w:qFormat/>
    <w:pPr>
      <w:pageBreakBefore/>
      <w:ind w:left="57" w:right="57" w:hanging="0"/>
      <w:jc w:val="center"/>
    </w:pPr>
    <w:rPr>
      <w:b/>
      <w:bCs/>
      <w:sz w:val="28"/>
      <w:u w:val="single"/>
    </w:rPr>
  </w:style>
  <w:style w:type="paragraph" w:styleId="Style7">
    <w:name w:val="Табличный"/>
    <w:basedOn w:val="Normal"/>
    <w:qFormat/>
    <w:pPr>
      <w:jc w:val="center"/>
    </w:pPr>
    <w:rPr>
      <w:b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45:00Z</dcterms:created>
  <dc:creator>User</dc:creator>
  <dc:description/>
  <cp:keywords/>
  <dc:language>en-US</dc:language>
  <cp:lastModifiedBy>Меламед Б.М.</cp:lastModifiedBy>
  <cp:lastPrinted>2013-06-11T10:42:00Z</cp:lastPrinted>
  <dcterms:modified xsi:type="dcterms:W3CDTF">2013-06-11T04:55:00Z</dcterms:modified>
  <cp:revision>9</cp:revision>
  <dc:subject/>
  <dc:title>П Р О Т О К О Л</dc:title>
</cp:coreProperties>
</file>