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рхмарафона «УЙМОН 2013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 июня 2013 г.              Россия, Республика Алтай, с. Усть-Кок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20"/>
        <w:gridCol w:w="1074"/>
        <w:gridCol w:w="1904"/>
        <w:gridCol w:w="1231"/>
        <w:gridCol w:w="89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/</w:t>
              <w:br/>
              <w:t>коман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Мужчины, дистанция 65 км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товский Эдуар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рнау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6.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ков Игор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рнау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1.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родников Александ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b/>
              </w:rPr>
              <w:t>Красноярский край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en-US"/>
              </w:rPr>
            </w:pPr>
            <w:r>
              <w:rPr>
                <w:b/>
                <w:shd w:fill="FFFFFF" w:val="clear"/>
              </w:rPr>
              <w:t xml:space="preserve">ЗАТ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п. Солнечн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2.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квин Михаи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рнау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6.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оненко  Михаи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воалтайск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50.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ушеначев Николай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расноярский кра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чинс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3.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ставов Никола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мск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КЛБ "БИМ"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32.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зимов Андр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рнау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 конкурс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зиков Серг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наул, 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 конкурс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Женщины, дистанция 65 км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гира Анжел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40.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маева Оль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рнау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 конкурс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 км. (Гандикап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иков Дмитр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рнау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6.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зонов Никола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наул, 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5.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сенов Александ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рнау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1.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х Константи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ая обла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7.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ьялов Геннад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алтайс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1.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леева Ве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но-Алтайс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1.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умил Александ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рнау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2.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юкин Викто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рнау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8.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тко Андр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рнау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2.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морин Ники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рнау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1.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бин Дмитр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рнау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9.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овалов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ал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еровская обла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. Топк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8.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один Вади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О «Сибирский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6.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саткин Алекс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7.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мошин Анатол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рнау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9.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ров Кронстанти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нау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0.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мошин Тара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наул, 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9.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тенков Валер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рнау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 «Восток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8.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ронин Гле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еровская обла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 Топ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8.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шкарев Михаи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О «Сибирский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2.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рнов Никола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йс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 конкурс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углова Наст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ярс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 конкурс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й судья соревнований Котляров В.А. (Судья республиканской категор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0:38:00Z</dcterms:created>
  <dc:creator>Alexandr</dc:creator>
  <dc:description/>
  <cp:keywords/>
  <dc:language>en-US</dc:language>
  <cp:lastModifiedBy>Alexandr</cp:lastModifiedBy>
  <dcterms:modified xsi:type="dcterms:W3CDTF">2013-06-17T09:17:00Z</dcterms:modified>
  <cp:revision>13</cp:revision>
  <dc:subject/>
  <dc:title/>
</cp:coreProperties>
</file>