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  <w:t>TRIATLETA</w:t>
      </w:r>
      <w:r>
        <w:rPr>
          <w:rFonts w:cs="Courier New" w:ascii="Courier New" w:hAnsi="Courier New"/>
          <w:b/>
          <w:bCs/>
          <w:sz w:val="36"/>
          <w:szCs w:val="36"/>
        </w:rPr>
        <w:t>.</w:t>
      </w:r>
      <w:r>
        <w:rPr>
          <w:rFonts w:cs="Courier New" w:ascii="Courier New" w:hAnsi="Courier New"/>
          <w:b/>
          <w:bCs/>
          <w:sz w:val="36"/>
          <w:szCs w:val="36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Courier New CYR" w:hAnsi="Courier New CYR" w:cs="Courier New CYR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“</w:t>
      </w:r>
      <w:r>
        <w:rPr>
          <w:rFonts w:cs="Courier New CYR" w:ascii="Courier New CYR" w:hAnsi="Courier New CYR"/>
          <w:b/>
          <w:bCs/>
          <w:sz w:val="36"/>
          <w:szCs w:val="36"/>
        </w:rPr>
        <w:t>ИЮЛЬСКАЯ ЖАРА” 201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ourier New CYR" w:hAnsi="Courier New CYR" w:cs="Courier New CYR"/>
          <w:b/>
          <w:b/>
          <w:bCs/>
          <w:sz w:val="28"/>
          <w:szCs w:val="28"/>
        </w:rPr>
      </w:pPr>
      <w:r>
        <w:rPr>
          <w:rFonts w:cs="Courier New CYR" w:ascii="Courier New CYR" w:hAnsi="Courier New CYR"/>
          <w:b/>
          <w:bCs/>
          <w:sz w:val="28"/>
          <w:szCs w:val="28"/>
        </w:rPr>
        <w:t>первый любительский полумарафон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ourier New" w:ascii="Courier New" w:hAnsi="Courier New"/>
          <w:sz w:val="28"/>
          <w:szCs w:val="28"/>
        </w:rPr>
        <w:t xml:space="preserve">28 </w:t>
      </w:r>
      <w:r>
        <w:rPr>
          <w:rFonts w:cs="Courier New CYR" w:ascii="Courier New CYR" w:hAnsi="Courier New CYR"/>
          <w:sz w:val="28"/>
          <w:szCs w:val="28"/>
        </w:rPr>
        <w:t>июля 2013, г. Красноярск ,о. Татышев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ourier New CYR" w:hAnsi="Courier New CYR" w:cs="Courier New CYR"/>
          <w:b/>
          <w:b/>
          <w:bCs/>
          <w:color w:val="FF0000"/>
        </w:rPr>
      </w:pPr>
      <w:r>
        <w:rPr>
          <w:rFonts w:cs="Courier New CYR" w:ascii="Courier New CYR" w:hAnsi="Courier New CYR"/>
          <w:b/>
          <w:bCs/>
          <w:color w:val="FF0000"/>
        </w:rPr>
        <w:t>ПРОТОКОЛ РЕЗУЛЬТАТОВ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20-2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Екимов Артем              Динамо                     131 1986 01:08:22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Минаев Василий            Назарово                    11 1983 01:10:47   +02:25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Титов Иван                Триатлета                   75 1986 01:12:04   +03:42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Путинцев Андрей           Красноярск                 135 1986 01:12:05   +03:43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Осипенко Александр        Крас-кий клуб альпинизма   120 1985 01:19:31   +11:09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Коротков Кирилл           Красноярск                 152 1990 01:21:34   +13:12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Обеднин Иван              Здоровый Мир                84 1991 01:26:04   +17:42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Мога Виталий              Красноярск                   5 1985 01:26:37   +18:15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Огурченок Константин      Wafe - Четыре Стихии       125 1984 01:26:45   +18:23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Славкин Игорь             Красноярск                  12 1985 01:27:59   +19:37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Усов Дмитрий              Томск                       39 1984 01:28:00   +19:38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Кураков Михаил            Триатлета                   29 1987 01:28:17   +19:55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Червяков Александр        Красноярск                  23 1985 01:29:35   +21:13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Зубарев Александр         Красноярск                 143 1984 01:30:11   +21:49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Филипчук Владимир         Красноярск                  48 1985 01:30:17   +21:55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Валиков Артем             Красноярск                 169 1991 01:31:30   +23:08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Шрейдер Александр         Красноярск                 153 1985 01:32:05   +23:43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Самойлов Александр        Красноярск                 171 1986 01:32:30   +24:08     1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</w:t>
      </w:r>
      <w:r>
        <w:rPr>
          <w:rFonts w:cs="Courier New CYR" w:ascii="Courier New CYR" w:hAnsi="Courier New CYR"/>
          <w:sz w:val="18"/>
          <w:szCs w:val="18"/>
        </w:rPr>
        <w:t xml:space="preserve">Воропаев Владимир         Триатлета                  179 1983 01:32:32   +24:10     1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</w:t>
      </w:r>
      <w:r>
        <w:rPr>
          <w:rFonts w:cs="Courier New CYR" w:ascii="Courier New CYR" w:hAnsi="Courier New CYR"/>
          <w:sz w:val="18"/>
          <w:szCs w:val="18"/>
        </w:rPr>
        <w:t xml:space="preserve">Романенко Петр            Железногорск               158 1992 01:35:10   +26:48     2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1 </w:t>
      </w:r>
      <w:r>
        <w:rPr>
          <w:rFonts w:cs="Courier New CYR" w:ascii="Courier New CYR" w:hAnsi="Courier New CYR"/>
          <w:sz w:val="18"/>
          <w:szCs w:val="18"/>
        </w:rPr>
        <w:t xml:space="preserve">Кудров Алексей            Дивногорск                 134 1987 01:35:30   +27:08     2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2 </w:t>
      </w:r>
      <w:r>
        <w:rPr>
          <w:rFonts w:cs="Courier New CYR" w:ascii="Courier New CYR" w:hAnsi="Courier New CYR"/>
          <w:sz w:val="18"/>
          <w:szCs w:val="18"/>
        </w:rPr>
        <w:t xml:space="preserve">Салибаев Кадырбек         Армейский клуб             160 1990 01:36:48   +28:26     2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3 </w:t>
      </w:r>
      <w:r>
        <w:rPr>
          <w:rFonts w:cs="Courier New CYR" w:ascii="Courier New CYR" w:hAnsi="Courier New CYR"/>
          <w:sz w:val="18"/>
          <w:szCs w:val="18"/>
        </w:rPr>
        <w:t xml:space="preserve">Дудкин Дмитрий            Красноярск                  67 1990 01:36:55   +28:33     2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4 </w:t>
      </w:r>
      <w:r>
        <w:rPr>
          <w:rFonts w:cs="Courier New CYR" w:ascii="Courier New CYR" w:hAnsi="Courier New CYR"/>
          <w:sz w:val="18"/>
          <w:szCs w:val="18"/>
        </w:rPr>
        <w:t xml:space="preserve">Бакаев Михаил             Красноярск                 161 1987 01:38:49   +30:27     2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5 </w:t>
      </w:r>
      <w:r>
        <w:rPr>
          <w:rFonts w:cs="Courier New CYR" w:ascii="Courier New CYR" w:hAnsi="Courier New CYR"/>
          <w:sz w:val="18"/>
          <w:szCs w:val="18"/>
        </w:rPr>
        <w:t xml:space="preserve">Герасимов Артур           Красноярск                  89 1986 01:39:29   +31:07     2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6 </w:t>
      </w:r>
      <w:r>
        <w:rPr>
          <w:rFonts w:cs="Courier New CYR" w:ascii="Courier New CYR" w:hAnsi="Courier New CYR"/>
          <w:sz w:val="18"/>
          <w:szCs w:val="18"/>
        </w:rPr>
        <w:t xml:space="preserve">Трегубов Николай          Триатлета                    1 1984 01:40:20   +31:58     2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7 </w:t>
      </w:r>
      <w:r>
        <w:rPr>
          <w:rFonts w:cs="Courier New CYR" w:ascii="Courier New CYR" w:hAnsi="Courier New CYR"/>
          <w:sz w:val="18"/>
          <w:szCs w:val="18"/>
        </w:rPr>
        <w:t xml:space="preserve">Зырянов Юрий              Триатлета                   37 1988 01:40:20   +31:58     2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8 </w:t>
      </w:r>
      <w:r>
        <w:rPr>
          <w:rFonts w:cs="Courier New CYR" w:ascii="Courier New CYR" w:hAnsi="Courier New CYR"/>
          <w:sz w:val="18"/>
          <w:szCs w:val="18"/>
        </w:rPr>
        <w:t xml:space="preserve">Якимов Сергей             Красноярск                 122 1983 01:41:04   +32:42     2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9 </w:t>
      </w:r>
      <w:r>
        <w:rPr>
          <w:rFonts w:cs="Courier New CYR" w:ascii="Courier New CYR" w:hAnsi="Courier New CYR"/>
          <w:sz w:val="18"/>
          <w:szCs w:val="18"/>
        </w:rPr>
        <w:t xml:space="preserve">Живаев Олег               Красноярск                  45 1984 01:41:20   +32:58     2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0 </w:t>
      </w:r>
      <w:r>
        <w:rPr>
          <w:rFonts w:cs="Courier New CYR" w:ascii="Courier New CYR" w:hAnsi="Courier New CYR"/>
          <w:sz w:val="18"/>
          <w:szCs w:val="18"/>
        </w:rPr>
        <w:t xml:space="preserve">Гончаров Семен            Красноярск                  68 1985 01:41:46   +33:24     3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1 </w:t>
      </w:r>
      <w:r>
        <w:rPr>
          <w:rFonts w:cs="Courier New CYR" w:ascii="Courier New CYR" w:hAnsi="Courier New CYR"/>
          <w:sz w:val="18"/>
          <w:szCs w:val="18"/>
        </w:rPr>
        <w:t xml:space="preserve">Колпащиков Георгий        Красноярск                 116 1992 01:42:26   +34:04     3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2 </w:t>
      </w:r>
      <w:r>
        <w:rPr>
          <w:rFonts w:cs="Courier New CYR" w:ascii="Courier New CYR" w:hAnsi="Courier New CYR"/>
          <w:sz w:val="18"/>
          <w:szCs w:val="18"/>
        </w:rPr>
        <w:t xml:space="preserve">Леонтьев Андрей           Красноярск                 132 1988 01:42:49   +34:27     3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3 </w:t>
      </w:r>
      <w:r>
        <w:rPr>
          <w:rFonts w:cs="Courier New CYR" w:ascii="Courier New CYR" w:hAnsi="Courier New CYR"/>
          <w:sz w:val="18"/>
          <w:szCs w:val="18"/>
        </w:rPr>
        <w:t xml:space="preserve">Сербулев Иван             Шушенское                  175 1992 01:42:53   +34:31     3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4 </w:t>
      </w:r>
      <w:r>
        <w:rPr>
          <w:rFonts w:cs="Courier New CYR" w:ascii="Courier New CYR" w:hAnsi="Courier New CYR"/>
          <w:sz w:val="18"/>
          <w:szCs w:val="18"/>
        </w:rPr>
        <w:t xml:space="preserve">Попов Максим              Триатлета                   25 1983 01:42:55   +34:33     3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5 </w:t>
      </w:r>
      <w:r>
        <w:rPr>
          <w:rFonts w:cs="Courier New CYR" w:ascii="Courier New CYR" w:hAnsi="Courier New CYR"/>
          <w:sz w:val="18"/>
          <w:szCs w:val="18"/>
        </w:rPr>
        <w:t xml:space="preserve">Шабалин Денис             Красноярск                  42 1984 01:43:34   +35:12     3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6 </w:t>
      </w:r>
      <w:r>
        <w:rPr>
          <w:rFonts w:cs="Courier New CYR" w:ascii="Courier New CYR" w:hAnsi="Courier New CYR"/>
          <w:sz w:val="18"/>
          <w:szCs w:val="18"/>
        </w:rPr>
        <w:t xml:space="preserve">Тупицын Антон             Красноярск                  46 1984 01:44:09   +35:47     3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7 </w:t>
      </w:r>
      <w:r>
        <w:rPr>
          <w:rFonts w:cs="Courier New CYR" w:ascii="Courier New CYR" w:hAnsi="Courier New CYR"/>
          <w:sz w:val="18"/>
          <w:szCs w:val="18"/>
        </w:rPr>
        <w:t xml:space="preserve">Вундер Дмитрий            Красноярск                  65 1984 01:44:35   +36:13     3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8 </w:t>
      </w:r>
      <w:r>
        <w:rPr>
          <w:rFonts w:cs="Courier New CYR" w:ascii="Courier New CYR" w:hAnsi="Courier New CYR"/>
          <w:sz w:val="18"/>
          <w:szCs w:val="18"/>
        </w:rPr>
        <w:t xml:space="preserve">Шелехов Сергей            Триатлета                   20 1987 01:45:17   +36:55     3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9 </w:t>
      </w:r>
      <w:r>
        <w:rPr>
          <w:rFonts w:cs="Courier New CYR" w:ascii="Courier New CYR" w:hAnsi="Courier New CYR"/>
          <w:sz w:val="18"/>
          <w:szCs w:val="18"/>
        </w:rPr>
        <w:t xml:space="preserve">Александров Сергей        Триатлета                   31 1984 01:48:08   +39:46     3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0 </w:t>
      </w:r>
      <w:r>
        <w:rPr>
          <w:rFonts w:cs="Courier New CYR" w:ascii="Courier New CYR" w:hAnsi="Courier New CYR"/>
          <w:sz w:val="18"/>
          <w:szCs w:val="18"/>
        </w:rPr>
        <w:t xml:space="preserve">Лященко Сергей            Красноярск                  49 1987 01:50:24   +42:02     4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1 </w:t>
      </w:r>
      <w:r>
        <w:rPr>
          <w:rFonts w:cs="Courier New CYR" w:ascii="Courier New CYR" w:hAnsi="Courier New CYR"/>
          <w:sz w:val="18"/>
          <w:szCs w:val="18"/>
        </w:rPr>
        <w:t xml:space="preserve">Девятов Петр              Триатлета                   19 1986 01:51:41   +43:19     4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2 </w:t>
      </w:r>
      <w:r>
        <w:rPr>
          <w:rFonts w:cs="Courier New CYR" w:ascii="Courier New CYR" w:hAnsi="Courier New CYR"/>
          <w:sz w:val="18"/>
          <w:szCs w:val="18"/>
        </w:rPr>
        <w:t xml:space="preserve">Шуфер Михаил              Красноярск                  51 1987 01:51:44   +43:22     4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3 </w:t>
      </w:r>
      <w:r>
        <w:rPr>
          <w:rFonts w:cs="Courier New CYR" w:ascii="Courier New CYR" w:hAnsi="Courier New CYR"/>
          <w:sz w:val="18"/>
          <w:szCs w:val="18"/>
        </w:rPr>
        <w:t xml:space="preserve">Махов Владислав           Красноярск                  15 1985 01:53:40   +45:18     4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4 </w:t>
      </w:r>
      <w:r>
        <w:rPr>
          <w:rFonts w:cs="Courier New CYR" w:ascii="Courier New CYR" w:hAnsi="Courier New CYR"/>
          <w:sz w:val="18"/>
          <w:szCs w:val="18"/>
        </w:rPr>
        <w:t xml:space="preserve">Горбунов Алексей          Красноярск                  53 1984 01:54:38   +46:16     4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5 </w:t>
      </w:r>
      <w:r>
        <w:rPr>
          <w:rFonts w:cs="Courier New CYR" w:ascii="Courier New CYR" w:hAnsi="Courier New CYR"/>
          <w:sz w:val="18"/>
          <w:szCs w:val="18"/>
        </w:rPr>
        <w:t xml:space="preserve">Калинин Александр         Красноярск                  16 1985 01:55:54   +47:32     4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6 </w:t>
      </w:r>
      <w:r>
        <w:rPr>
          <w:rFonts w:cs="Courier New CYR" w:ascii="Courier New CYR" w:hAnsi="Courier New CYR"/>
          <w:sz w:val="18"/>
          <w:szCs w:val="18"/>
        </w:rPr>
        <w:t xml:space="preserve">Сидоров Роман             Красноярск                  35 1984 01:57:24   +49:02     4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7 </w:t>
      </w:r>
      <w:r>
        <w:rPr>
          <w:rFonts w:cs="Courier New CYR" w:ascii="Courier New CYR" w:hAnsi="Courier New CYR"/>
          <w:sz w:val="18"/>
          <w:szCs w:val="18"/>
        </w:rPr>
        <w:t xml:space="preserve">Тараборин Роман           Красноярск                  43 1988 01:59:56   +51:34     4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8 </w:t>
      </w:r>
      <w:r>
        <w:rPr>
          <w:rFonts w:cs="Courier New CYR" w:ascii="Courier New CYR" w:hAnsi="Courier New CYR"/>
          <w:sz w:val="18"/>
          <w:szCs w:val="18"/>
        </w:rPr>
        <w:t xml:space="preserve">Рязанцев Евгений          Красноярск                 121 1987 02:00:05   +51:43     4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49 </w:t>
      </w:r>
      <w:r>
        <w:rPr>
          <w:rFonts w:cs="Courier New CYR" w:ascii="Courier New CYR" w:hAnsi="Courier New CYR"/>
          <w:sz w:val="18"/>
          <w:szCs w:val="18"/>
        </w:rPr>
        <w:t xml:space="preserve">Волков Михаил             Томск                       90 1988 02:00:25   +52:03     4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0 </w:t>
      </w:r>
      <w:r>
        <w:rPr>
          <w:rFonts w:cs="Courier New CYR" w:ascii="Courier New CYR" w:hAnsi="Courier New CYR"/>
          <w:sz w:val="18"/>
          <w:szCs w:val="18"/>
        </w:rPr>
        <w:t xml:space="preserve">Дерюшкин Павел            Красноярск                 139 1986 02:02:02   +53:40     5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1 </w:t>
      </w:r>
      <w:r>
        <w:rPr>
          <w:rFonts w:cs="Courier New CYR" w:ascii="Courier New CYR" w:hAnsi="Courier New CYR"/>
          <w:sz w:val="18"/>
          <w:szCs w:val="18"/>
        </w:rPr>
        <w:t xml:space="preserve">Нелидов Геннадий          Красноярск-школа спасателей 55 1989 02:03:06   +54:44     5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2 </w:t>
      </w:r>
      <w:r>
        <w:rPr>
          <w:rFonts w:cs="Courier New CYR" w:ascii="Courier New CYR" w:hAnsi="Courier New CYR"/>
          <w:sz w:val="18"/>
          <w:szCs w:val="18"/>
        </w:rPr>
        <w:t xml:space="preserve">Носыров Абдулазиз         Ташкент                     71 1989 02:04:31   +56:09     5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3 </w:t>
      </w:r>
      <w:r>
        <w:rPr>
          <w:rFonts w:cs="Courier New CYR" w:ascii="Courier New CYR" w:hAnsi="Courier New CYR"/>
          <w:sz w:val="18"/>
          <w:szCs w:val="18"/>
        </w:rPr>
        <w:t xml:space="preserve">Банин Антон               Барнаул                    126 1987 02:11:17   +62:55     5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4 </w:t>
      </w:r>
      <w:r>
        <w:rPr>
          <w:rFonts w:cs="Courier New CYR" w:ascii="Courier New CYR" w:hAnsi="Courier New CYR"/>
          <w:sz w:val="18"/>
          <w:szCs w:val="18"/>
        </w:rPr>
        <w:t xml:space="preserve">Игольников Иван           Триатлета                  117 1986 02:13:25   +65:03     5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55 </w:t>
      </w:r>
      <w:r>
        <w:rPr>
          <w:rFonts w:cs="Courier New CYR" w:ascii="Courier New CYR" w:hAnsi="Courier New CYR"/>
          <w:sz w:val="18"/>
          <w:szCs w:val="18"/>
        </w:rPr>
        <w:t xml:space="preserve">Сивоконь Александр        Красноярск                 108 1983 02:22:11   +73:49     5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cs="Courier New CYR" w:ascii="Courier New CYR" w:hAnsi="Courier New CYR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Сазонтов Антон            Красноярск                 119 1991 02:27:26   +79:04     56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30-3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ириллов Евгений          Триатлета                    3 1983 01:12:04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Алешков Евгений           Лесосибирск                173 1982 01:14:45   +02:41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Хазов Сергей              Триатлета                    2 1983 01:19:12   +07:08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Пикалов Илья              Красноярск                 172 1982 01:21:09   +09:05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Смелянский Дмитрий        Москва                     141 1983 01:21:28   +09:24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Конищев Андрей            Новокузнецк/КЛБ Ласточка    52 1975 01:25:21   +13:17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Франк Дмитрий             Томск                       74 1983 01:26:02   +13:58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Рачук Константин          Красноярск                   9 1983 01:31:39   +19:35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Похожаев Борис            КЛБ «Беркут»                47 1982 01:33:26   +21:22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Алексеев Алексей          Красноярск                  99 1982 01:33:43   +21:39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Николаев Иван             Красноярск                  40 1975 01:36:56   +24:52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Басов Андрей              Томск                       38 1982 01:37:44   +25:40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Васильев Александр        Красноярск                  21 1974 01:37:58   +25:54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Орлов Евгений             Красноярск                  22 1982 01:43:18   +31:14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Цибровский Дмитрий        "ЗАТО п. Солнечный"        149 1974 01:45:56   +33:52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Дёмин Александр           Триатлета                   78 1983 01:46:57   +34:53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Городилов Сергей          NikePlus.com               128 1974 01:47:47   +35:43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Васильев Константин       Красноярск                  56 1979 01:47:56   +35:52     1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</w:t>
      </w:r>
      <w:r>
        <w:rPr>
          <w:rFonts w:cs="Courier New CYR" w:ascii="Courier New CYR" w:hAnsi="Courier New CYR"/>
          <w:sz w:val="18"/>
          <w:szCs w:val="18"/>
        </w:rPr>
        <w:t xml:space="preserve">Ковалев Дмитрий           КЛБ «Беркут»                44 1973 01:48:33   +36:29     1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</w:t>
      </w:r>
      <w:r>
        <w:rPr>
          <w:rFonts w:cs="Courier New CYR" w:ascii="Courier New CYR" w:hAnsi="Courier New CYR"/>
          <w:sz w:val="18"/>
          <w:szCs w:val="18"/>
        </w:rPr>
        <w:t xml:space="preserve">Михеев Алексей            Красноярск                 138 1982 01:50:58   +38:54     2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1 </w:t>
      </w:r>
      <w:r>
        <w:rPr>
          <w:rFonts w:cs="Courier New CYR" w:ascii="Courier New CYR" w:hAnsi="Courier New CYR"/>
          <w:sz w:val="18"/>
          <w:szCs w:val="18"/>
        </w:rPr>
        <w:t xml:space="preserve">Яблонский Сергей          Красноярск                 144 1979 01:55:17   +43:13     2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2 </w:t>
      </w:r>
      <w:r>
        <w:rPr>
          <w:rFonts w:cs="Courier New CYR" w:ascii="Courier New CYR" w:hAnsi="Courier New CYR"/>
          <w:sz w:val="18"/>
          <w:szCs w:val="18"/>
        </w:rPr>
        <w:t xml:space="preserve">Поддубецкий Максим        Красноярск                  70 1980 02:01:21   +49:17     2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3 </w:t>
      </w:r>
      <w:r>
        <w:rPr>
          <w:rFonts w:cs="Courier New CYR" w:ascii="Courier New CYR" w:hAnsi="Courier New CYR"/>
          <w:sz w:val="18"/>
          <w:szCs w:val="18"/>
        </w:rPr>
        <w:t xml:space="preserve">Краев Сергей              Красноярск                 155 1977 02:01:44   +49:40     2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4 </w:t>
      </w:r>
      <w:r>
        <w:rPr>
          <w:rFonts w:cs="Courier New CYR" w:ascii="Courier New CYR" w:hAnsi="Courier New CYR"/>
          <w:sz w:val="18"/>
          <w:szCs w:val="18"/>
        </w:rPr>
        <w:t xml:space="preserve">Несанов Максим            Красноярск                 178 1980 02:04:26   +52:22     2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5 </w:t>
      </w:r>
      <w:r>
        <w:rPr>
          <w:rFonts w:cs="Courier New CYR" w:ascii="Courier New CYR" w:hAnsi="Courier New CYR"/>
          <w:sz w:val="18"/>
          <w:szCs w:val="18"/>
        </w:rPr>
        <w:t xml:space="preserve">Терентьев Андрей          Красноярск                 137 1980 02:06:21   +54:17     2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6 </w:t>
      </w:r>
      <w:r>
        <w:rPr>
          <w:rFonts w:cs="Courier New CYR" w:ascii="Courier New CYR" w:hAnsi="Courier New CYR"/>
          <w:sz w:val="18"/>
          <w:szCs w:val="18"/>
        </w:rPr>
        <w:t xml:space="preserve">Чигинёв Павел             Триатлета                   60 1980 02:08:04   +56:00     2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7 </w:t>
      </w:r>
      <w:r>
        <w:rPr>
          <w:rFonts w:cs="Courier New CYR" w:ascii="Courier New CYR" w:hAnsi="Courier New CYR"/>
          <w:sz w:val="18"/>
          <w:szCs w:val="18"/>
        </w:rPr>
        <w:t xml:space="preserve">Воеводский Игорь          Красноярск                 140 1983 02:16:19   +64:15     2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8 </w:t>
      </w:r>
      <w:r>
        <w:rPr>
          <w:rFonts w:cs="Courier New CYR" w:ascii="Courier New CYR" w:hAnsi="Courier New CYR"/>
          <w:sz w:val="18"/>
          <w:szCs w:val="18"/>
        </w:rPr>
        <w:t xml:space="preserve">Кормаков Василий          Триатлета                   34 1979 02:21:47   +69:43     2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cs="Courier New CYR" w:ascii="Courier New CYR" w:hAnsi="Courier New CYR"/>
          <w:sz w:val="18"/>
          <w:szCs w:val="18"/>
        </w:rPr>
        <w:t>29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Суханов Дмитрий           Триатлета                  177 1974 02:24:46   +72:42     29 </w:t>
      </w:r>
      <w:r>
        <w:rPr>
          <w:rFonts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cs="Courier New CYR" w:ascii="Courier New CYR" w:hAnsi="Courier New CYR"/>
          <w:sz w:val="18"/>
          <w:szCs w:val="18"/>
        </w:rPr>
        <w:t>30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Муллин Александр          Администрация г.Кр-ск      104 1979 02:26:50   +74:46     3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 CYR" w:ascii="Courier New CYR" w:hAnsi="Courier New CYR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Иванов Павел              Красноярск                 170 1983 сошёл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40-4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Лахно Александр           Кемерово                    69 1970 01:15:59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Авдеев Игорь              СМК                          4 1968 01:21:46   +05:47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Христофоров Андриян       СДЮСШОР Здоровый мир        88 1970 01:22:47   +06:48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Нащокин Константин        КЛБ «Беркут»                50 1969 01:24:01   +08:02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Балынский Владимир        КЛБ «Беркут»               124 1964 01:24:40   +08:41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Муртазин Леонид           Технолог                    54 1968 01:24:45   +08:46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Комлев Сергей             Красноярск                   8 1970 01:26:43   +10:44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Загородников Александр    "ЗАТО п. Солнечный"        136 1970 01:26:54   +10:55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Жуль Константин           Красноярск                 112 1968 01:36:58   +20:59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Бунаков Владимир          Триатлета                  142 1972 01:37:00   +21:01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Федотов Алексей           Красноярск                  14 1970 01:37:08   +21:09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Веретнов Андрей           КЛБ «Беркут»               174 1967 01:41:51   +25:52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Битель Денис              Красноярск                 113 1969 01:43:09   +27:10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Храмлюк Анатолий          Красноярск                 159 1971 01:43:28   +27:29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Манихин Евгений           ТЭЦ-1                      107 1964 01:48:46   +32:47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Костеренко Максим         Дивногорск                 165 1970 01:58:30   +42:31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Радзюк Александр          Красноярск                 156 1973 02:30:18   +74:19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Ж20-2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оролятина Надежда        Красноярск                  77 1988 01:38:49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Скуратович Наталья        Омск                         7 1991 01:44:39   +05:50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Шабалова Наталья          Триатлета                   24 1988 01:46:48   +07:59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Куваршина Валентина       Красноярск                 167 1991 01:54:28   +15:39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5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Бритулина Любовь          Красноярск                 151 1989 01:58:56   +20:07      5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Ильина Александра         Красноярск                 176 1993 02:04:30   +25:41      6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Гребнева Анастасия        Триатлета                  777 1987 02:32:56   +54:07      7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Сорокина Светлана         Триатлета                   26 1991 02:37:17   +58:28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9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Ковалёва Светлана         Триатлета                  148 1983 02:46:15   +07:26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 CYR" w:hAnsi="Courier New CYR"/>
          <w:sz w:val="18"/>
          <w:szCs w:val="18"/>
        </w:rPr>
        <w:t>10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 xml:space="preserve">Сопикова Дарья           Триатлета                   27 1991 01:58:36   +19:47      сошла(пробежала 4круга)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70 и старше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Путилов Юрий              Красноярск                  10 1938 01:43:50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Сизых Николай             КЛБ «Беркут»               115 1941 01:49:56   +06:06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Емелин Вячеслав           КЛБ «Беркут»                73 1942 01:51:46   +07:56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Фуфачёв Борис             Победа                      82 1940 01:53:06   +09:16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Хасанов Анатолий          КЛБ «Беркут»               109 1936 01:56:12   +12:22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Тутынин Валерий           КЛБ «Беркут»        </w:t>
        <w:tab/>
        <w:t xml:space="preserve">      93 1941 02:02:47   +18:57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12-1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Старовойтов Юрий          Красноярск                  91 1996 01:45:30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Челеевский Сергей         Красноярск                 118 1994 01:57:19   +11:49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Шолмов Василий            Красноярск                 145 2001 02:27:41   +42:11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50-5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Никифоров Михаил          ФК «Енисей»                106 1956 01:22:29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Анисимов Юрий             Красноярск                  41 1963 01:24:05   +01:36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Костриков Владимир        Канск                      130 1960 01:26:33   +04:04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Прохоров Евгений          Красцветмет                 80 1961 01:29:11   +06:42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Мусин Валезан             Локомотив                  123 1959 01:30:07   +07:38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Гриценко Юрий             Красцветмет                 79 1958 01:30:35   +08:06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Шушеначев Николай         Ачинск «РусАл»             150 1962 01:33:48   +11:19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Летницкий Андрей          Железногорск                83 1963 01:35:14   +12:45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Россинин Виктор           КЛБ «Беркут»                63 1954 01:36:49   +14:20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Кудымов Валентин          КЛБ «Победа»               129 1954 01:37:23   +14:54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Пуштареков Владимир       Технолог                    61 1960 01:37:45   +15:16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Стеблянский Леонид        КЛБ Победа г.Железногорск  157 1957 01:44:20   +21:51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Бутор Виктор              Победа                      81 1956 01:48:41   +26:12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Вшивков Влад              Красноярск                 114 1954 01:49:13   +26:44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Филатов Вадим             Красцветмет                110 1963 01:49:51   +27:22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Рыбкин Андрей             Красноярск                  58 1959 02:00:26   +37:57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Тимофеев Александр        Красноярск                 154 1957 02:19:44   +57:15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М60-6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остин Александр          Красноярск                  85 1952 01:28:48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Гейдрих Сергей            Сибирский цемент           168 1952 01:37:26   +08:38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Фролов Николай            Мариинск/КЛБ «Сибиряк»      62 1945 01:38:08   +09:20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Константинов Владимир     Локомотив                  101 1950 01:39:24   +10:36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Самофал Владимир          КЛБ «Беркут»                64 1949 01:39:58   +11:10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Козлов Виктор             КЛБ «Беркут»                76 1946 01:43:41   +14:53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Машковцев Александр       Железногорск                98 1950 01:48:04   +19:16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Ж40-4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олосова Елена            Зеленогорск                 87 1970 01:40:37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Жуль Лариса               Красноярск                 111 1968 01:47:35   +06:58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Гладких Ольга             Красноярск                 400 1972 01:51:20   +10:43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Гуркова Елена             Новосибирск                166 1965 01:59:48   +19:11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Ж50-5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Станченко Лариса          Красные яры                103 1962 01:41:23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Золотухина Ирина          Железногорск                96 1959 01:45:07   +03:44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Чаркова Нина              Железногорск                97 1955 01:59:32   +18:09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Ж60-6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Зырянова Валентина        Локомотив                  100 1946 01:47:01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Громова Мария             Локомотив                  102 1945 01:59:41   +12:40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Ж30-39,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очергина Анна            Красноярск                 147 1981 01:57:44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Чуруксаева Екатерина      Красноярск                 163 1993 02:11:40   +13:56      2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Ж20-29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cs="Courier New CYR" w:ascii="Courier New CYR" w:hAnsi="Courier New CYR"/>
          <w:sz w:val="18"/>
          <w:szCs w:val="18"/>
        </w:rPr>
        <w:t xml:space="preserve">п/п Фамилия, имя              Коллектив            Квал Номер ГР  Результатт Отставан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Малахова Ирина            Триатлета                  301 1988 00:41:57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Сафронова Наталья         Томск                      304 1986 00:48:08   +06:11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Гришина Ольга             Красноярск                 360 1987 00:53:48   +11:51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Пыресева Елена            Красноярск                 305 1985 00:56:01   +14:04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Шапорова Мария            Красноярск                 307 1987 00:56:18   +14:21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Сорокина Екатерина        СФУ ДИАНЕМА                349 1992 00:57:56   +15:59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Черникова Валерия         КЛБ «Беркут»               341 1993 01:01:12   +19:15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Мога Елена       </w:t>
        <w:tab/>
        <w:t xml:space="preserve">    Красноярск                 303 1987 01:01:15   +19:18      8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Бритулина Надежда         Красноярск                 359 1992 01:02:35   +20:38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Беляцкая Наталья          Красноярск                 309 1984 01:08:59   +27:02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Кузнецова Наталья         Красноярск                 312 1986 01:12:42   +30:45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Солопеко Анастасия        АНО «Спортивный Красноярск»335 1985 01:13:58   +32:01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Дробенко Дарья            Красноярск                 316 1985 01:15:40   +33:43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Король Анна               Красноярск                 310 1987 01:17:50   +35:53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Звигинцева Елена          Красноярск                 378 1989 01:18:13   +36:16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Поплавская Ольга          Красноярск                 318 1987 01:19:16   +37:19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Коноваленко Наталья       Красноярск                 374 1984 01:24:35   +42:38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Горева Наталья            Триатлета                  348 1990 01:46:47   +04:50     1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М20-29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Титов Константин          Минусинск                  325 1986 00:34:33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Гулик Михаил              Томск                      323 1984 00:35:14   +00:41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Фахрутдинов Алексей       Красноярск                 302 1991 00:35:23   +00:50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Трифоненков Максим        ПСК «ТЕХНОЛОГ»             322 1991 00:36:29   +01:56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Евдокимов Сергей          Сибиряк                    364 1992 00:37:47   +03:14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Толстихин Станислав       Ужур                       342 1992 00:39:44   +05:11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Ухов Андрей               Красноярск                 333 1986 00:43:10   +08:37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Анисимов Александр        Красноярск                 373 1984 00:46:09   +11:36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Маманов Тагай             Красноярск                 353 1992 00:48:07   +13:34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Седалищев Александр       Красноярск                 315 1990 00:48:23   +13:50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Новокшонов Илья           Красноярск                 334 1984 00:52:00   +17:27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Фёдоров Антон             Красноярск                 319 1986 00:55:05   +20:32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Большаков Илья            Красноярск                 308 1984 01:08:58   +34:25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Монохин Николай           Красноярск                 329 1992 сошёл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М30 и старше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Березненко Евгений        Зеленогорск «Краснояр»     384 1982 00:35:58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Архипкин Павел            Сибиряк                    328 1982 00:36:22   +00:24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Мирончиков Роман          Динамо                     358 1971 00:38:49   +02:51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Омецинский Николай        Кодинск                    338 1962 00:39:25   +03:27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Федотушкин Николай        Минусинск/Триатлета        311 1976 00:39:43   +03:45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Бушуев Евгений            Звезда                     327 1976 00:40:57   +04:59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Рахимкулов Дмитрий        Красноярск                 362 1980 00:43:44   +07:46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Песков Константин         Динамо                     357 1972 00:44:40   +08:42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Сорокин Евгений           Красноярск                 376 1983 00:45:45   +09:47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Насибуллин Ильгизар       Ванкорнефть                379 1983 00:45:48   +09:50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Лебедкин Игорь            КЛБ Технолог               331 1968 00:46:41   +10:43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Арминов Дмитрий           Красноярск                 306 1971 00:47:44   +11:46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Вишневский Виталий        Красноярск                 321 1983 00:48:34   +12:36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Баранов Вадим             Красноярск                 366 1978 00:50:31   +14:33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Тупиков Павел             Красноярск                 330 1968 00:50:42   +14:44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Володин Сергей            Красноярск                 324 1974 00:53:38   +17:40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Кольга Сергей             Красноярск                 314 1950 00:53:55   +17:57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Горбачев Алексей          Красноярск                 368 1981 01:00:42   +24:44     1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</w:t>
      </w:r>
      <w:r>
        <w:rPr>
          <w:rFonts w:cs="Courier New CYR" w:ascii="Courier New CYR" w:hAnsi="Courier New CYR"/>
          <w:sz w:val="18"/>
          <w:szCs w:val="18"/>
        </w:rPr>
        <w:t xml:space="preserve">Насибуллин Ильгизар       Ванкорнефть                377 1983 01:02:21   +26:23     1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</w:t>
      </w:r>
      <w:r>
        <w:rPr>
          <w:rFonts w:cs="Courier New CYR" w:ascii="Courier New CYR" w:hAnsi="Courier New CYR"/>
          <w:sz w:val="18"/>
          <w:szCs w:val="18"/>
        </w:rPr>
        <w:t xml:space="preserve">Григалюнас Гедиминас      Литва, город Паневежис     352 1961 01:02:30   +26:32     2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1 </w:t>
      </w:r>
      <w:r>
        <w:rPr>
          <w:rFonts w:cs="Courier New CYR" w:ascii="Courier New CYR" w:hAnsi="Courier New CYR"/>
          <w:sz w:val="18"/>
          <w:szCs w:val="18"/>
        </w:rPr>
        <w:t xml:space="preserve">Черников Дмитрий          КЛБ «Беркут»               340 1959 01:04:36   +28:38     2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2 </w:t>
      </w:r>
      <w:r>
        <w:rPr>
          <w:rFonts w:cs="Courier New CYR" w:ascii="Courier New CYR" w:hAnsi="Courier New CYR"/>
          <w:sz w:val="18"/>
          <w:szCs w:val="18"/>
        </w:rPr>
        <w:t xml:space="preserve">Веретнов Александр        КЛБ «Беркут»               375 1927 01:12:22   +36:24     2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3 </w:t>
      </w:r>
      <w:r>
        <w:rPr>
          <w:rFonts w:cs="Courier New CYR" w:ascii="Courier New CYR" w:hAnsi="Courier New CYR"/>
          <w:sz w:val="18"/>
          <w:szCs w:val="18"/>
        </w:rPr>
        <w:t xml:space="preserve">Преловский Павел          Красноярск                 336 1981 01:13:57   +37:59     23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М12-19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Евдокимов Евгений         Сибиряк                    367 1994 00:38:48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Нащокин Глеб              СДЮСШОР Здоровый мир       345 2001 00:42:38   +03:50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Алявдин Аркадий           Здоровый Мир               355 1997 00:43:02   +04:14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Бахалханов Николай        Красноярск                 313 1995 00:48:09   +09:21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Гущин Кирилл              Олимп                      372 1998 00:56:05   +17:17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Данилкин Сергей           Березовское ДЮСШ           339 1998 00:56:56   +18:08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Ж30 и старше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Фрушкина Надежда          Сосновоборск               381 1971 00:42:31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Заранкова Екатерина       Железногорск               351 1981 00:52:38   +10:07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Тарлинская Наталья        Красноярск                 344 1961 00:54:01   +11:30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Болдырева Эльвира         Красноярск                 347 1967 00:55:23   +12:52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Баринова Светлана         КЛБ «Победа» Железногорск  350 1962 00:56:56   +14:25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Желиховская Наталья       Триатлета                  369 1982 01:00:48   +18:17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Фоминых Людмила           КрасЦветМет                354 1967 01:02:37   +20:06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Дудырева Татьяна          КЛБ «Победа» Железногорск  337 1946 01:12:02   +29:31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Нащекина Елена            КЛБ «Беркут»               346 1943 01:13:14   +30:43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Овсянко Альбина           КЛБ «Беркут»               317 1946 01:38:23   +55:52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Ж12-19,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ленина Надежда           Здоровый Мир               356 2000 00:45:49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Сосновская Анастасия      Сосновоборск               382 1998 00:45:51   +00:02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Нечаева Наталья           Сибиряк                    370 1994 00:52:01   +06:12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Шестакова Алина           Сибиряк                    380 1997 00:52:01   +06:12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Зуева Александра          Красноярск «Сибиряк»       371 1998 00:52:28   +06:39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Храмлюк Софья             Красноярск                 363 1994 00:56:19   +10:30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Гужова Надежда            Ужур                       343 1994 00:56:21   +10:32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>Баринова Юлия             Патриот Железногорск       127 1963 00:56:42   +10:53      8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Азизова Саехат            Уяр                        332 1995 00:58:18   +12:29      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Рюпина Анастасия          Красноярск                 326 1994 01:00:39   +14:50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cs="Courier New CYR" w:ascii="Courier New CYR" w:hAnsi="Courier New CYR"/>
          <w:color w:val="FF0000"/>
          <w:sz w:val="18"/>
          <w:szCs w:val="18"/>
        </w:rPr>
        <w:t>км М до 12, 1.00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Архипкин Кирилл           Сибиряк                    413 2000 00:03:16   +00:00      1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Нащокин Глеб              СДЮСШОР Здоровый мир       424 2001 00:03:26   +00:10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Еремеев Антон             Железногорск               401 2002 00:03:56   +00:40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Заранков Михаил           Патриот Железногорск       433 2002 00:03:58   +00:42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Муксинов Глеб             Красноярск                 437 2002 00:04:23   +01:07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Еремеев Егор              Железногорск               402 2004 00:04:30   +01:14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Коняхин Лев               Сибиряк                    448 2002 00:04:36   +01:20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Ничиков Илья              Железногорск               425 2003 00:04:37   +01:21      8-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Битель Дмитрий            Красноярск                 415 2003 00:04:37   +01:21      8-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Ничиков Тимофей           Железногорск               426 2006 00:04:52   +01:36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Баранов Александр         Красноярск                 438 2002 00:05:00   +01:44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Юшков Матвей              Красноярск                 440 2007 00:05:05   +01:49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Пасюк Владислав           Школа 150                  414 2003 00:05:09   +01:53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Радзюк Арсений            Красноярск                 435 2004 00:05:57   +02:41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Осокин Дмитрий            Технолог                   422 2005 00:06:30   +03:14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Баранов Дмитрий           Красноярск                 443 2007 00:06:56   +03:40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Нестерович Данил          Красноярск                 410 2006 00:07:20   +04:04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Хитров Богдан             Красноярск                 431 2009 00:07:25   +04:09     18-1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9 </w:t>
      </w:r>
      <w:r>
        <w:rPr>
          <w:rFonts w:cs="Courier New CYR" w:ascii="Courier New CYR" w:hAnsi="Courier New CYR"/>
          <w:sz w:val="18"/>
          <w:szCs w:val="18"/>
        </w:rPr>
        <w:t xml:space="preserve">Хазов Алексей             Красноярск                 412 2007 00:07:25   +04:09     19-19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0 </w:t>
      </w:r>
      <w:r>
        <w:rPr>
          <w:rFonts w:cs="Courier New CYR" w:ascii="Courier New CYR" w:hAnsi="Courier New CYR"/>
          <w:sz w:val="18"/>
          <w:szCs w:val="18"/>
        </w:rPr>
        <w:t xml:space="preserve">Булкин Тимофей            Красноярск                 446 2009 00:08:59   +05:43     2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1 </w:t>
      </w:r>
      <w:r>
        <w:rPr>
          <w:rFonts w:cs="Courier New CYR" w:ascii="Courier New CYR" w:hAnsi="Courier New CYR"/>
          <w:sz w:val="18"/>
          <w:szCs w:val="18"/>
        </w:rPr>
        <w:t xml:space="preserve">Арбузов Андрюша           Красноярск                 406 2011 00:11:32   +08:16     2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cs="Courier New CYR" w:ascii="Courier New CYR" w:hAnsi="Courier New CYR"/>
          <w:color w:val="FF0000"/>
          <w:sz w:val="18"/>
          <w:szCs w:val="18"/>
        </w:rPr>
        <w:t>км Ж до 12, 1.00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b/>
          <w:bCs/>
          <w:sz w:val="18"/>
          <w:szCs w:val="18"/>
        </w:rPr>
        <w:t>№</w:t>
      </w:r>
      <w:r>
        <w:rPr>
          <w:rFonts w:cs="Courier New CYR" w:ascii="Courier New CYR" w:hAnsi="Courier New CYR"/>
          <w:b/>
          <w:bCs/>
          <w:sz w:val="18"/>
          <w:szCs w:val="18"/>
        </w:rPr>
        <w:t xml:space="preserve">п/п Фамилия, имя              Коллектив            Квал Номер ГР   Результат Отставание    Место Прим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 CYR" w:ascii="Courier New CYR" w:hAnsi="Courier New CYR"/>
          <w:sz w:val="18"/>
          <w:szCs w:val="18"/>
        </w:rPr>
        <w:t xml:space="preserve">Кленина Надежда           Здоровый Мир               432 2000 00:03:25   +00:00      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</w:t>
      </w:r>
      <w:r>
        <w:rPr>
          <w:rFonts w:cs="Courier New CYR" w:ascii="Courier New CYR" w:hAnsi="Courier New CYR"/>
          <w:sz w:val="18"/>
          <w:szCs w:val="18"/>
        </w:rPr>
        <w:t xml:space="preserve">Чижикова Светлана         Железногорск               407 2004 00:03:52   +00:27      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</w:t>
      </w:r>
      <w:r>
        <w:rPr>
          <w:rFonts w:cs="Courier New CYR" w:ascii="Courier New CYR" w:hAnsi="Courier New CYR"/>
          <w:sz w:val="18"/>
          <w:szCs w:val="18"/>
        </w:rPr>
        <w:t xml:space="preserve">Баринова Юлия             Патриот Железногорск       427 2000 00:04:03   +00:38      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</w:t>
      </w:r>
      <w:r>
        <w:rPr>
          <w:rFonts w:cs="Courier New CYR" w:ascii="Courier New CYR" w:hAnsi="Courier New CYR"/>
          <w:sz w:val="18"/>
          <w:szCs w:val="18"/>
        </w:rPr>
        <w:t xml:space="preserve">Кузьмина Полина           Красноярск                 404 2002 00:04:14   +00:49      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</w:t>
      </w:r>
      <w:r>
        <w:rPr>
          <w:rFonts w:cs="Courier New CYR" w:ascii="Courier New CYR" w:hAnsi="Courier New CYR"/>
          <w:sz w:val="18"/>
          <w:szCs w:val="18"/>
        </w:rPr>
        <w:t xml:space="preserve">Христофорова Влада        СДЮСШОР Здоровый мир       408 2004 00:04:27   +01:02      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</w:t>
      </w:r>
      <w:r>
        <w:rPr>
          <w:rFonts w:cs="Courier New CYR" w:ascii="Courier New CYR" w:hAnsi="Courier New CYR"/>
          <w:sz w:val="18"/>
          <w:szCs w:val="18"/>
        </w:rPr>
        <w:t xml:space="preserve">Азизов Дилшот             Уяр                        416 2005 00:04:43   +01:18      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</w:t>
      </w:r>
      <w:r>
        <w:rPr>
          <w:rFonts w:cs="Courier New CYR" w:ascii="Courier New CYR" w:hAnsi="Courier New CYR"/>
          <w:sz w:val="18"/>
          <w:szCs w:val="18"/>
        </w:rPr>
        <w:t xml:space="preserve">Кондрашева Юлия           Технолог                   445 2000 00:04:50   +01:25      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</w:t>
      </w:r>
      <w:r>
        <w:rPr>
          <w:rFonts w:cs="Courier New CYR" w:ascii="Courier New CYR" w:hAnsi="Courier New CYR"/>
          <w:sz w:val="18"/>
          <w:szCs w:val="18"/>
        </w:rPr>
        <w:t xml:space="preserve">Архипкина Карина          Красноярск, Сибиряк        430 2007 00:05:05   +01:40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 </w:t>
      </w:r>
      <w:r>
        <w:rPr>
          <w:rFonts w:cs="Courier New CYR" w:ascii="Courier New CYR" w:hAnsi="Courier New CYR"/>
          <w:sz w:val="18"/>
          <w:szCs w:val="18"/>
        </w:rPr>
        <w:t xml:space="preserve">Северина Мария            Красноярск                 447 2004 00:05:05   +01:40      8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 </w:t>
      </w:r>
      <w:r>
        <w:rPr>
          <w:rFonts w:cs="Courier New CYR" w:ascii="Courier New CYR" w:hAnsi="Courier New CYR"/>
          <w:sz w:val="18"/>
          <w:szCs w:val="18"/>
        </w:rPr>
        <w:t xml:space="preserve">Зиганшина Полина          Красноярск                 419 2004 00:05:11   +01:46     10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 </w:t>
      </w:r>
      <w:r>
        <w:rPr>
          <w:rFonts w:cs="Courier New CYR" w:ascii="Courier New CYR" w:hAnsi="Courier New CYR"/>
          <w:sz w:val="18"/>
          <w:szCs w:val="18"/>
        </w:rPr>
        <w:t xml:space="preserve">Хамзина Анастасия         Красноярск                 405 2004 00:05:15   +01:50     11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2 </w:t>
      </w:r>
      <w:r>
        <w:rPr>
          <w:rFonts w:cs="Courier New CYR" w:ascii="Courier New CYR" w:hAnsi="Courier New CYR"/>
          <w:sz w:val="18"/>
          <w:szCs w:val="18"/>
        </w:rPr>
        <w:t xml:space="preserve">Достовалова Лиза          Красноярск                 444 2004 00:06:00   +02:35     12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3 </w:t>
      </w:r>
      <w:r>
        <w:rPr>
          <w:rFonts w:cs="Courier New CYR" w:ascii="Courier New CYR" w:hAnsi="Courier New CYR"/>
          <w:sz w:val="18"/>
          <w:szCs w:val="18"/>
        </w:rPr>
        <w:t xml:space="preserve">Осокина Дарина            Технолог                   423 2000 00:06:15   +02:50     13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4 </w:t>
      </w:r>
      <w:r>
        <w:rPr>
          <w:rFonts w:cs="Courier New CYR" w:ascii="Courier New CYR" w:hAnsi="Courier New CYR"/>
          <w:sz w:val="18"/>
          <w:szCs w:val="18"/>
        </w:rPr>
        <w:t xml:space="preserve">Иванова Екатерина         Красноярск                 439 2009 00:07:05   +03:40     14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5 </w:t>
      </w:r>
      <w:r>
        <w:rPr>
          <w:rFonts w:cs="Courier New CYR" w:ascii="Courier New CYR" w:hAnsi="Courier New CYR"/>
          <w:sz w:val="18"/>
          <w:szCs w:val="18"/>
        </w:rPr>
        <w:t xml:space="preserve">Булкина Ксения            Красноярск                 441 2005 00:07:08   +03:43     15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6 </w:t>
      </w:r>
      <w:r>
        <w:rPr>
          <w:rFonts w:cs="Courier New CYR" w:ascii="Courier New CYR" w:hAnsi="Courier New CYR"/>
          <w:sz w:val="18"/>
          <w:szCs w:val="18"/>
        </w:rPr>
        <w:t xml:space="preserve">Фомина Анастасия          Красноярск                 442 2007 00:07:18   +03:53     16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7 </w:t>
      </w:r>
      <w:r>
        <w:rPr>
          <w:rFonts w:cs="Courier New CYR" w:ascii="Courier New CYR" w:hAnsi="Courier New CYR"/>
          <w:sz w:val="18"/>
          <w:szCs w:val="18"/>
        </w:rPr>
        <w:t xml:space="preserve">Краева Варвара            Красноярск                 436 2007 00:07:25   +04:00     17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8 </w:t>
      </w:r>
      <w:r>
        <w:rPr>
          <w:rFonts w:cs="Courier New CYR" w:ascii="Courier New CYR" w:hAnsi="Courier New CYR"/>
          <w:sz w:val="18"/>
          <w:szCs w:val="18"/>
        </w:rPr>
        <w:t xml:space="preserve">Христофорова Варвара      Красноярск                 409 2010 00:10:34   +07:09     18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21</w:t>
      </w:r>
      <w:r>
        <w:rPr>
          <w:rFonts w:cs="Courier New CYR" w:ascii="Courier New CYR" w:hAnsi="Courier New CYR"/>
          <w:color w:val="FF0000"/>
          <w:sz w:val="18"/>
          <w:szCs w:val="18"/>
        </w:rPr>
        <w:t>км Абсолютное первенство 21.097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 CYR" w:ascii="Courier New CYR" w:hAnsi="Courier New CYR"/>
          <w:b/>
          <w:bCs/>
          <w:sz w:val="18"/>
          <w:szCs w:val="18"/>
        </w:rPr>
        <w:t>Место Фамилия, имя           Коллектив                   Номер  ГР   Результат Отставание Темп на 1км</w:t>
      </w:r>
      <w:r>
        <w:rPr/>
        <w:t xml:space="preserve">    </w:t>
      </w:r>
    </w:p>
    <w:tbl>
      <w:tblPr>
        <w:tblW w:w="10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60"/>
        <w:gridCol w:w="3080"/>
        <w:gridCol w:w="600"/>
        <w:gridCol w:w="649"/>
        <w:gridCol w:w="1090"/>
        <w:gridCol w:w="1276"/>
        <w:gridCol w:w="973"/>
      </w:tblGrid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кимов Арте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нам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8: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аев Васи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аро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0: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2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тов Ив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ириллов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тинце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шков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сосиби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4: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3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хно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емеро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5: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зо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9: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0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ипенко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-кий клуб альпинизм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9: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калов Иль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1: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2: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лянский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ск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1: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тков Кирил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1: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деев Игорь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1: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форов Михаи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К «Енисей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2: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4: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истофоров Андрия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ЮСШОР Здоровый мир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2: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4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щокин Конста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5: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исимов Ю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5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лынский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6: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ртазин Леонид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6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ище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кузнецк/КЛБ Ласточк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5: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6: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ранк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днин Ив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оровый Мир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риков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га Вита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ле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гурченок Конста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afe - Четыре Стих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городнико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ТО п. Солнечный"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6: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лавкин Игорь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7: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ов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8: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раков Михаи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8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ин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8: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0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хоров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цветме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9: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0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рвяко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9: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син Валез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омоти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0: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убаре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0: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липчук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0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ценко Ю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цветме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0: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2: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ликов Арте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1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3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чук Конста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1: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3: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рейдер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2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3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мойло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2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4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ропаев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2: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4: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хожаев Борис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3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5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ксеев Алекс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3: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5: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ушеначев Никола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чинск «РусАл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3: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5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ненко Пет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5: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тницкий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5: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дров Алекс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в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5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7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либаев Кадырбек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мейский клуб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6: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нин Викто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6: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кин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6: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олаев Ив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6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уль Конста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6: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наков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отов Алекс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дымов Вале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Победа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йдрих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ский цемен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со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штареков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силье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ролов Никола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иинск/КЛБ «Сибиряк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8: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9: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каев Михаи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8: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0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лятина Надежд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8: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0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стантинов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омоти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9: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1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расимов Арту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9: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1: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мофал Владими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9: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1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губов Никола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0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1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ырянов Ю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0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1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осова Еле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ле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0: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2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кимо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1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2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ваев Олег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1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2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ченко Ларис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ые яр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1: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3: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нчаров Семе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1: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3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ретно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1: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3: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пащиков Георг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2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онтье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2: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булев Ив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ушенско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2: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ов Макси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2: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тель Денис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лов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амлюк Анато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балин Денис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злов Викто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тилов Ю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3: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упицын Анто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4: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еблянский Леонид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Победа г.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4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ундер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4: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уратович Наталь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4: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лотухина Ири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5: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елехо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5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ровойтов Ю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5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7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ибровский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ТО п. Солнечный"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5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7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балова Наталь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6: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ёмин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6: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ырянова Валенти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омоти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7: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уль Ларис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7: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ило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ikePlus.c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7: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сильев Константи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7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шковце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8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ександро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8: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алев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8: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0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тор Викто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8: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0: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нихин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ЭЦ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8: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0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шивков Влад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9: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0: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латов Вади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цветме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9: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1: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зых Никола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9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1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ященко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0: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2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хеев Алекс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0: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2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дких Ольг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1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2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вятов Пет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1: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уфер Михаи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1: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мелин Вячеслав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1: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фачёв Борис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3: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4: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хов Владислав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3: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5: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варшина Валенти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4: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6: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бунов Алекс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4: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6: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блонский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5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6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линин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5: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7: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санов Анато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3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6: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7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леевский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7: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доров Ром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7: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9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чергина Ан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7: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9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стеренко Макси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в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8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0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итулина Любовь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8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0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ркова Ни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9: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1: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омова Мари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омоти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9: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1: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ркова Еле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сиби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9: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1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раборин Ром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59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1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1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язанцев Евген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0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1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ков Михаи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0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ыбкин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0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дубецкий Макси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1: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ев Серг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1: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3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6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рюшкин Паве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2: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3: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утынин Вале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2: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4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лидов Геннад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-школа спасателе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3: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4: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анов Максим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4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льина Александр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4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сыров Абдулазиз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шкен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4: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ентьев Андре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6: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7: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игинёв Паве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08: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9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0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ин Анто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нау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11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2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1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руксаева Екатери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11: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3: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1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гольников Ива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13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5: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1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еводский Игорь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16: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7: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2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мофеев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19: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1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3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маков Васи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1: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3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4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воконь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2: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3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44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ханов Дмитр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4: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6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2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ллин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г.Кр-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6: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8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8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зонтов Антон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7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9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9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олмов Василий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27: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9: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0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дзюк Александр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30: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1: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ебнева Анастаси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32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15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рокина Светла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37: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8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7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валёва Светлана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:46: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7: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53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ванов Павел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шё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пикова Дарь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7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ш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0</w:t>
      </w:r>
      <w:r>
        <w:rPr>
          <w:rFonts w:cs="Courier New CYR" w:ascii="Courier New CYR" w:hAnsi="Courier New CYR"/>
          <w:color w:val="FF0000"/>
          <w:sz w:val="18"/>
          <w:szCs w:val="18"/>
        </w:rPr>
        <w:t>км Абсолютное первенство 10.550 км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 CYR" w:ascii="Courier New CYR" w:hAnsi="Courier New CYR"/>
          <w:b/>
          <w:bCs/>
          <w:sz w:val="18"/>
          <w:szCs w:val="18"/>
        </w:rPr>
        <w:t>Место Фамилия, имя        Коллектив                    Номер  ГР   Результат Отставание Темп на 1км</w:t>
      </w:r>
      <w:r>
        <w:rPr/>
        <w:t xml:space="preserve">    </w:t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340"/>
        <w:gridCol w:w="3220"/>
        <w:gridCol w:w="541"/>
        <w:gridCol w:w="649"/>
        <w:gridCol w:w="1196"/>
        <w:gridCol w:w="1215"/>
        <w:gridCol w:w="973"/>
      </w:tblGrid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тов Констан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усин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лик Михаил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хрутдинов Алекс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резненко Евге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еленогорск «Краснояр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5: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хипкин Павел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фоненков Макси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СК «ТЕХНОЛОГ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6: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вдокимов Серг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7: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3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вдокимов Евге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рончиков Рома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нам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ецинский Никола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ин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отушкин Никола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усинск/Триатл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лстихин Станисла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жу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 Евге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везд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0: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3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ахова Ири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1: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рушкина Надежд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новоб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2: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щокин Глеб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ЮСШОР 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2: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лявдин Аркад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хов Андр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химкулов Дмитр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9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сков Констан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нам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4: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0: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рокин Евге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5: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сибуллин Ильгизар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нкорнефть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5: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енина Надежд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5: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новская Анастас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новоб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5: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исимов Александр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6: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кин Игор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Техноло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6: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2: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минов Дмитр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7: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анов Тага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фронова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м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халханов Никола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далищев Александр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3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шневский Витал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8: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4: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анов Вади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0: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5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упиков Павел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0: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6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8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окшонов И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чаева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естакова Али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уева Александр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 «Сибиряк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7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8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анкова Екатери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2: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8: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один Серг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7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3: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шина Ольг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3: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ьга Серг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3: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рлинская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4: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9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ёдоров Анто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5: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0: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3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лдырева Эльвир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5: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0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ыресева Еле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щин Кирилл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лимп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порова Мар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амлюк Соф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ужова Надежд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жу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1: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инова Юл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триот 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2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нилкин Серг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резовское ДЮСШ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2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инова Светла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Победа» 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6: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2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4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рокина Екатери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ФУ ДИАНЕМ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7: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3: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29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зизова Саехат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8: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3: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3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юпина Анастас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0: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бачев Алексе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0: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иховская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0: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рникова Валер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1: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8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га Еле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1: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6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8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сибуллин Ильгизар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анкорнефть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2: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7: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игалюнас Гедиминас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тва, город Паневежис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2: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7: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итулина Надежд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2: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миных Людмил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ЦветМе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6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2: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28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ерников Дмитр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4: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0: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0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льшаков И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8: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3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ляцкая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8: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4: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3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ырева Татья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Победа» 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7: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ретнов Александр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7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2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нецова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3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щекина Еле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3: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8: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6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ловский Павел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3: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лопеко Анастаси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О «Спортивный Красноярск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3: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39: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обенко Дар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5: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1: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1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роль Ан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7: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3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вигинцева Еле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8: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3: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плавская Ольг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9: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44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3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оваленко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24: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50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01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всянко Альбин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Б «Беркут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38: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03: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9:20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ева Наталья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иатл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46: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:12: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0:07</w:t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нохин Никола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3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9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шёл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6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cs="Courier New CYR" w:ascii="Courier New CYR" w:hAnsi="Courier New CYR"/>
          <w:color w:val="FF0000"/>
          <w:sz w:val="18"/>
          <w:szCs w:val="18"/>
        </w:rPr>
        <w:t>км Абсолютное первенство 1000 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b/>
          <w:b/>
          <w:bCs/>
          <w:sz w:val="18"/>
          <w:szCs w:val="18"/>
        </w:rPr>
      </w:pPr>
      <w:r>
        <w:rPr>
          <w:rFonts w:cs="Courier New CYR" w:ascii="Courier New CYR" w:hAnsi="Courier New CYR"/>
          <w:b/>
          <w:bCs/>
          <w:sz w:val="18"/>
          <w:szCs w:val="18"/>
        </w:rPr>
        <w:t xml:space="preserve">Место Фамилия, имя         Коллектив               Номер  ГР   Результат Отставание Темп на 1км    </w:t>
      </w:r>
    </w:p>
    <w:tbl>
      <w:tblPr>
        <w:tblW w:w="102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0"/>
        <w:gridCol w:w="2640"/>
        <w:gridCol w:w="541"/>
        <w:gridCol w:w="716"/>
        <w:gridCol w:w="1201"/>
        <w:gridCol w:w="1276"/>
        <w:gridCol w:w="973"/>
      </w:tblGrid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хипкин Кирилл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ленина Надежд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щокин Глеб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ЮСШОР 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2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ижикова Светла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ремеев Антон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анков Михаил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триот 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8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инова Юл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триот 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3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зьмина Поли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0: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14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синов Глеб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3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истофорова Влад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ДЮСШОР Здоровый ми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27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ремеев Егор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яхин Лев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чиков Иль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тель Дмитри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37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зизов Дилшот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яр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43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драшева Юл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чиков Тимофе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елезного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52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анов Александр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шков Матве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хипкина Кари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, Сибиря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верина Мар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сюк Владислав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кола 15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09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иганшина Поли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1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мзина Анастас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1: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1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дзюк Арсени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2: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57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стовалова Лиз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2: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0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окина Дари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2: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1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окин Дмитри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3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ранов Дмитри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6:56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ванова Екатерин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лкина Ксен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3: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08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мина Анастасия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18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стерович Данил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итров Богдан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зов Алексе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ева Варвар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4: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2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лкин Тимофей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5: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59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ристофорова Варвар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0: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7: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0:34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бузов Андрюш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сноярс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08: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:11:32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cs="Courier New CYR" w:ascii="Courier New CYR" w:hAnsi="Courier New CYR"/>
          <w:b/>
          <w:sz w:val="72"/>
          <w:szCs w:val="72"/>
        </w:rPr>
        <w:t>Всем большое спасибо за участие!!!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ourier New CYR" w:hAnsi="Courier New CYR" w:cs="Courier New CYR"/>
          <w:sz w:val="72"/>
          <w:szCs w:val="72"/>
        </w:rPr>
      </w:pPr>
      <w:r>
        <w:rPr>
          <w:rFonts w:cs="Courier New CYR" w:ascii="Courier New CYR" w:hAnsi="Courier New CYR"/>
          <w:sz w:val="72"/>
          <w:szCs w:val="72"/>
        </w:rPr>
        <w:t xml:space="preserve">Будем рады вашим отзывам о мероприятии, плохим и хорошим.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ourier New CYR" w:hAnsi="Courier New CYR" w:cs="Courier New CYR"/>
          <w:sz w:val="72"/>
          <w:szCs w:val="72"/>
        </w:rPr>
      </w:pPr>
      <w:r>
        <w:rPr>
          <w:rFonts w:cs="Courier New CYR" w:ascii="Courier New CYR" w:hAnsi="Courier New CYR"/>
          <w:sz w:val="72"/>
          <w:szCs w:val="72"/>
        </w:rPr>
        <w:t xml:space="preserve">Напишите нам: </w:t>
      </w:r>
      <w:hyperlink r:id="rId2">
        <w:r>
          <w:rPr>
            <w:rStyle w:val="InternetLink"/>
            <w:rFonts w:cs="Courier New CYR" w:ascii="Courier New CYR" w:hAnsi="Courier New CYR"/>
            <w:sz w:val="72"/>
            <w:szCs w:val="72"/>
            <w:lang w:val="en-US"/>
          </w:rPr>
          <w:t>bikecore</w:t>
        </w:r>
        <w:r>
          <w:rPr>
            <w:rStyle w:val="InternetLink"/>
            <w:rFonts w:cs="Courier New CYR" w:ascii="Courier New CYR" w:hAnsi="Courier New CYR"/>
            <w:sz w:val="72"/>
            <w:szCs w:val="72"/>
          </w:rPr>
          <w:t>@</w:t>
        </w:r>
        <w:r>
          <w:rPr>
            <w:rStyle w:val="InternetLink"/>
            <w:rFonts w:cs="Courier New CYR" w:ascii="Courier New CYR" w:hAnsi="Courier New CYR"/>
            <w:sz w:val="72"/>
            <w:szCs w:val="72"/>
            <w:lang w:val="en-US"/>
          </w:rPr>
          <w:t>mail</w:t>
        </w:r>
        <w:r>
          <w:rPr>
            <w:rStyle w:val="InternetLink"/>
            <w:rFonts w:cs="Courier New CYR" w:ascii="Courier New CYR" w:hAnsi="Courier New CYR"/>
            <w:sz w:val="72"/>
            <w:szCs w:val="72"/>
          </w:rPr>
          <w:t>.</w:t>
        </w:r>
        <w:r>
          <w:rPr>
            <w:rStyle w:val="InternetLink"/>
            <w:rFonts w:cs="Courier New CYR" w:ascii="Courier New CYR" w:hAnsi="Courier New CYR"/>
            <w:sz w:val="72"/>
            <w:szCs w:val="72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ourier New" w:hAnsi="Courier New" w:cs="Courier New"/>
          <w:sz w:val="56"/>
          <w:szCs w:val="56"/>
        </w:rPr>
      </w:pPr>
      <w:hyperlink r:id="rId3">
        <w:r>
          <w:rPr>
            <w:rStyle w:val="InternetLink"/>
            <w:rFonts w:cs="Courier New" w:ascii="Courier New" w:hAnsi="Courier New"/>
            <w:sz w:val="56"/>
            <w:szCs w:val="56"/>
          </w:rPr>
          <w:t>http://vk.com/triatleta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Style w:val="InternetLink"/>
          <w:rFonts w:ascii="Courier New" w:hAnsi="Courier New" w:cs="Courier New"/>
          <w:sz w:val="32"/>
          <w:szCs w:val="32"/>
        </w:rPr>
      </w:pPr>
      <w:hyperlink r:id="rId4">
        <w:r>
          <w:rPr>
            <w:rStyle w:val="InternetLink"/>
            <w:rFonts w:cs="Courier New" w:ascii="Courier New" w:hAnsi="Courier New"/>
            <w:sz w:val="32"/>
            <w:szCs w:val="32"/>
          </w:rPr>
          <w:t>https://www.facebook.com/pages/Triatleta/119593438227987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СМС +7</w:t>
      </w:r>
      <w:r>
        <w:rPr>
          <w:color w:val="0000FF"/>
          <w:sz w:val="72"/>
          <w:szCs w:val="72"/>
          <w:lang w:val="en-US"/>
        </w:rPr>
        <w:t xml:space="preserve"> </w:t>
      </w:r>
      <w:r>
        <w:rPr>
          <w:color w:val="0000FF"/>
          <w:sz w:val="72"/>
          <w:szCs w:val="72"/>
        </w:rPr>
        <w:t>902</w:t>
      </w:r>
      <w:r>
        <w:rPr>
          <w:color w:val="0000FF"/>
          <w:sz w:val="72"/>
          <w:szCs w:val="72"/>
          <w:lang w:val="en-US"/>
        </w:rPr>
        <w:t xml:space="preserve"> </w:t>
      </w:r>
      <w:r>
        <w:rPr>
          <w:color w:val="0000FF"/>
          <w:sz w:val="72"/>
          <w:szCs w:val="72"/>
        </w:rPr>
        <w:t>924</w:t>
      </w:r>
      <w:r>
        <w:rPr>
          <w:color w:val="0000FF"/>
          <w:sz w:val="72"/>
          <w:szCs w:val="72"/>
          <w:lang w:val="en-US"/>
        </w:rPr>
        <w:t xml:space="preserve"> </w:t>
      </w:r>
      <w:r>
        <w:rPr>
          <w:color w:val="0000FF"/>
          <w:sz w:val="72"/>
          <w:szCs w:val="72"/>
        </w:rPr>
        <w:t>9998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color w:val="000000"/>
          <w:sz w:val="72"/>
          <w:szCs w:val="72"/>
        </w:rPr>
        <w:t xml:space="preserve">Все отзывы мы опубликуем на нашем сайте: </w:t>
      </w:r>
      <w:hyperlink r:id="rId5">
        <w:r>
          <w:rPr>
            <w:rStyle w:val="InternetLink"/>
            <w:sz w:val="72"/>
            <w:szCs w:val="72"/>
          </w:rPr>
          <w:t>triatleta.ru</w:t>
        </w:r>
      </w:hyperlink>
    </w:p>
    <w:sectPr>
      <w:headerReference w:type="default" r:id="rId6"/>
      <w:footerReference w:type="default" r:id="rId7"/>
      <w:type w:val="nextPage"/>
      <w:pgSz w:w="12240" w:h="15840"/>
      <w:pgMar w:left="709" w:right="616" w:gutter="0" w:header="0" w:top="426" w:footer="1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3102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0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5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kecore@mail.ru" TargetMode="External"/><Relationship Id="rId3" Type="http://schemas.openxmlformats.org/officeDocument/2006/relationships/hyperlink" Target="http://vk.com/triatleta" TargetMode="External"/><Relationship Id="rId4" Type="http://schemas.openxmlformats.org/officeDocument/2006/relationships/hyperlink" Target="https://www.facebook.com/pages/Triatleta/119593438227987" TargetMode="External"/><Relationship Id="rId5" Type="http://schemas.openxmlformats.org/officeDocument/2006/relationships/hyperlink" Target="http://triatleta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15:00Z</dcterms:created>
  <dc:creator>АдминистраторПК</dc:creator>
  <dc:description/>
  <dc:language>en-US</dc:language>
  <cp:lastModifiedBy>Трегубов Николай</cp:lastModifiedBy>
  <dcterms:modified xsi:type="dcterms:W3CDTF">2013-07-29T06:22:00Z</dcterms:modified>
  <cp:revision>3</cp:revision>
  <dc:subject/>
  <dc:title>“ИЮЛЬСКАЯ ЖАРА”</dc:title>
</cp:coreProperties>
</file>