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традиционный Первомайский полумараф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крытое личное первенство Свердло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ая 2008г.                                                                                     г. Красноя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ЖЧИНЫ. АБСОЛЮТНОЕ ПЕРВЕНСТВ</w:t>
      </w:r>
      <w:r>
        <w:rPr/>
        <w:t>О</w:t>
      </w:r>
    </w:p>
    <w:tbl>
      <w:tblPr>
        <w:tblW w:w="948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м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ВАНОВ НИКОЛА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1.4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ЕВ ВАСИЛ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2.1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НЦЕВ АНДР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2.5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МЧАКОВ МИХАИ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5.0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ЕЛЕВ ИВАН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5.1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ХАМЕТОВ СЕРГ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5.2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ЫХ МИХАИ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7.5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КИН ОЛЕГ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9.0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ОВ МИХАИ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З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1.4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ЮР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ЦВЕТМЕ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1.5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РАК СЕРГ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2.5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 АРСЕН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ЮШОР ЛВ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3.1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ЫНСКИЙ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 КРАСНОЯ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4.4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ЛЕКС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С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4.4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ТРИКОВСКИЙ АНДР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5.2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ВАЛОВ МИХАИ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О ГРЭ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5.4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КОВ АНДР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6.3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 ОЛЕГ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6.4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СЯНКО КОНСТАНТИН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6.4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СТОВ СЕРГ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6.5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КОВСКИЙ ЛЕОНИД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7.2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ИШЕВ МАКСИМ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 ЮИ МВД РФ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7.2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ОВ ИСКАНДЕ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МИ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:29.1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ЕНКО ЮР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СЦВЕТМЕ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:29.*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НИН ВИКТО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РИИНСК КЕМЕРОВСКО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0.5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 ЛЕОНИД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ПЕРЕВОРО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1.1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ДОНОВ ИГОРЬ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1.4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УДЫМОВ ВАЛЕНТИН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2.3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ТНОВ АНДР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2.5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 АНТОН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:33.4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АНОВ СЕРГ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3.5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ИЕНКО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ССПОР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3.5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ХВАТОВ АЛЕКСАНД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4.2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ТАРЕКОВ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4.4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ФАЧЕВ БОРИС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6.49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ИЕВСКИЙ ИЛЬ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КАДЕМИЧЕСКАЯ НАУ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:37.2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КОВ НИКОЛА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ИНСК УРОЖА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7.5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ЕНКО АЛЕКСАНД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ИТЕХНИ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8.1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НИКОЛА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ИН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8.3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ОВ АНДР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8.4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ШНИН СЕРГ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9.1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ШИВКОВ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2.0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ФАЛ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ПЕРЕВОРО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2.1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СТОВ АЛЕКСАНД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3.0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В АЛЕКСАНД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5.4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 ЕВГЕН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6.1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ОВ ПЕТ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ЕПРОМ. КОМП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6.1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ЙРУЛЛИН РАВИЛЬ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:46.39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ТЫНИН ВАЛЕР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7.1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УТОР ВИКТО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:47.2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АЗИХОВ ВАСИ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:47.5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ИН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:48.2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ШНИКОВ АЛЕКСАНД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8.5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 АНАТОЛ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:49.5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ЕШКОВ ВАЛЕР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.1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ОТНИК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:50.2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ЕНЦЕВ НИКОЛА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:51.4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ИН ВЯЧЕСЛАВ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1.59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АНОВ АНАТОЛ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2.2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ЫХ НИКОЛА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4.1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ЮРИЙ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4.4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ТЫСКИН АРКАДИЙ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5.3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 КОНСТАНТИН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ОВА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8.0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ВЧЕНКО ВАСИЛИЙ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8.1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МЯКИН АЛЕКСАНДР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ЫПОВ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4.4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ИМОФЕЕВ BЯЧЕСЛAB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8.0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ИШКИН ВЯЧЕСЛАВ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8.5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АНОВ ОЛЕГ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ДИНАЯ РОССИЯ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11.0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 АНАТОЛИЙ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Ы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:32.4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ВЛАДИМИР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33.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жчины. Первенство по возрастным группа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До 18 лет включительно</w:t>
      </w:r>
    </w:p>
    <w:tbl>
      <w:tblPr>
        <w:tblW w:w="948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м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ЕЛЕВ ИВАН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5.1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 АРСЕН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ЮШОР ЛВ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3.1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ИН ВЯЧЕСЛАВ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8.5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9-39 лет</w:t>
      </w:r>
    </w:p>
    <w:tbl>
      <w:tblPr>
        <w:tblW w:w="94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ВАНОВ НИКОЛА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1.4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ЕВ ВАСИЛ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2.1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НЦЕВ АНДР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2.5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МЧАКОВ МИХАИ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5.0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ХАМЕТОВ СЕРГ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5.2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ЫХ МИХАИ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7.5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РАК СЕРГ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:22.5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ЛЕКС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С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4.4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КОВ АНДР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6.3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СЯНКО КОНСТАНТИН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6.4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СТОВ СЕРГ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6.5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КОВСКИЙ ЛЕОНИД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7.2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ИЩЕВ МАКСИМ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 ЮИ МВД РФ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:27.2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 АНТОН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3.4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АНОВ СЕРГ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3.5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ХВАТОВ АЛЕКСАНД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4.2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ЕНКО АЛЕКСАНДР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ЕХНИ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8.1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СТОВ АЛЕКСАНДР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3.0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 КОНСТАНТИН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ОВА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8.0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МЯКИН АЛЕКСАНДР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ЫПОВ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4.4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40-4</w:t>
      </w:r>
      <w:r>
        <w:rPr/>
        <w:t>9 лет</w:t>
      </w:r>
    </w:p>
    <w:tbl>
      <w:tblPr>
        <w:tblW w:w="94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КИН ОЛЕГ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9.0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ЮР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ЦВЕТМЕ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1.5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ЫНСКИЙ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 КРАСНОЯ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4.4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КОВСКИЙ АНДР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5.2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ВАЛОВ МИХАИ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О ГРЭС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5.4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 ОЛЕГ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6.4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ТНОВ АНДР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О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2.5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ИЕНКО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СПОР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3.5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ТАРЕКОВ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4.4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ИН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8.2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АНОВ ОЛЕГ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РОСС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11.00</w:t>
            </w:r>
          </w:p>
        </w:tc>
      </w:tr>
    </w:tbl>
    <w:p>
      <w:pPr>
        <w:pStyle w:val="Normal"/>
        <w:rPr/>
      </w:pPr>
      <w:r>
        <w:rPr>
          <w:b/>
        </w:rPr>
        <w:t>50-5</w:t>
      </w:r>
      <w:r>
        <w:rPr/>
        <w:t>9 лет</w:t>
      </w:r>
    </w:p>
    <w:tbl>
      <w:tblPr>
        <w:tblW w:w="94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ОВ МИХАИ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З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1.4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ОВ ИСКАНДЕ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МИ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9.1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ЕНКО ЮР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ЦВЕТМЕ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9.3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НИН ВИКТО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ИНСК КЕМЕРОВСКОЙ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0.5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 ЛЕОНИД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ПЕРЕВОРОТ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1.1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ДОНОВ ИГОРЬ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1.4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ЫМОВ ВАЛЕНТИН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2.3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ОВ АНДР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8.4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ШНИН СЕРГ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9.1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ШИВКОВ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2.0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ФАЛ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ПЕРЕВОРО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2.1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В АЛЕКСАНД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5.4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 ЕВГЕН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:46.1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ОВ ПЕТ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ЕПРОМ.КОМП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6.1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Р ВИКТО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7.2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ЕНЦЕВ НИКОЛА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1.4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ЮРИЙ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4.4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 ВЯЧЕСЛАВ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8.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60-64</w:t>
      </w:r>
      <w:r>
        <w:rPr/>
        <w:t xml:space="preserve"> лет</w:t>
      </w:r>
    </w:p>
    <w:tbl>
      <w:tblPr>
        <w:tblW w:w="94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ИЕВСКИЙ ИЛЬ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ЧЕСКАЯ НАУ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7.2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НИКОЛА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ИН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8.3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УЛЛИН РАВИЛЬ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6.39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 АНАТОЛ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9.5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ЕШКОВ ВАЛЕР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.1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65 лет и старше</w:t>
      </w:r>
    </w:p>
    <w:tbl>
      <w:tblPr>
        <w:tblW w:w="94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ФАЧЕВ БОРИС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6.49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КОВ НИКОЛА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ИНСК УРОЖА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7.5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ТЫНИН ВАЛЕР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7.1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ИХОВ ВАСИ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7.5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ШНИКОВ АЛЕКСАНД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8.5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ОТНИК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.2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ИН ВЯЧЕСЛАВ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1.59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АНОВ АНАТОЛ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2.2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ЫХ НИКОЛА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4.1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ЫСКИН АРКАД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5.3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ВЧЕНКО ВАСИЛ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8.1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 АНАТОЛ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32.4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33.0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ЩИНЫ. АБСОЛЮТНОЕ ПЕРВЕНСТВО:</w:t>
      </w:r>
    </w:p>
    <w:tbl>
      <w:tblPr>
        <w:tblW w:w="94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м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АНАСТАСИ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3.2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ГИНОВА АЛЕКСАНДР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3.5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 ПОЛ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7.4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ИЕНКО СВЕТЛА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6.4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ЧЕНКО ЛАРИС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Ы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8.5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ГИНА ГАЛ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ЦВЕТМЕТ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2.0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ЛЮДМИЛ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3.3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К ЕКАТЕР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4.0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КОВА Н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6.39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БОВСКАЯ ТАТЬЯ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0.3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ЛЕВА ВАЛЕНТ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6.4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ИНА ЛЮДМИЛ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5.1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ЫРЕВА ТАТЬЯ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8.5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нщины. Первенство по возрастным группам</w:t>
      </w:r>
    </w:p>
    <w:p>
      <w:pPr>
        <w:pStyle w:val="Normal"/>
        <w:rPr/>
      </w:pPr>
      <w:r>
        <w:rPr/>
        <w:t>До 18 лет включительно</w:t>
      </w:r>
    </w:p>
    <w:tbl>
      <w:tblPr>
        <w:tblW w:w="94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м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АНАСТАСИ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3.2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 ПОЛ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7.4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ИЕНКО СВЕТЛА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6.44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lang w:val="en-US"/>
        </w:rPr>
        <w:t>19</w:t>
      </w:r>
      <w:r>
        <w:rPr>
          <w:b/>
        </w:rPr>
        <w:t>-</w:t>
      </w:r>
      <w:r>
        <w:rPr>
          <w:b/>
          <w:lang w:val="en-US"/>
        </w:rPr>
        <w:t>39</w:t>
      </w:r>
      <w:r>
        <w:rPr/>
        <w:t xml:space="preserve"> лет</w:t>
      </w:r>
    </w:p>
    <w:tbl>
      <w:tblPr>
        <w:tblW w:w="94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ГИНОВА АЛЕКСАНДР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3.5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К ЕКАТЕР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4.0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БОВСКАЯ ТАТЬЯ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0.36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lang w:val="en-US"/>
        </w:rPr>
        <w:t>40</w:t>
      </w:r>
      <w:r>
        <w:rPr>
          <w:b/>
        </w:rPr>
        <w:t>-</w:t>
      </w:r>
      <w:r>
        <w:rPr>
          <w:b/>
          <w:lang w:val="en-US"/>
        </w:rPr>
        <w:t>49</w:t>
      </w:r>
      <w:r>
        <w:rPr/>
        <w:t xml:space="preserve"> лет</w:t>
      </w:r>
    </w:p>
    <w:tbl>
      <w:tblPr>
        <w:tblW w:w="94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ЧЕНКО ЛАРИС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8.5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ГИНА ГАЛ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ЦВЕТМЕ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2.0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ЛЮДМИЛ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3.3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lang w:val="en-US"/>
        </w:rPr>
        <w:t>50</w:t>
      </w:r>
      <w:r>
        <w:rPr>
          <w:b/>
        </w:rPr>
        <w:t>-</w:t>
      </w:r>
      <w:r>
        <w:rPr>
          <w:b/>
          <w:lang w:val="en-US"/>
        </w:rPr>
        <w:t>59</w:t>
      </w:r>
      <w:r>
        <w:rPr/>
        <w:t xml:space="preserve"> лет</w:t>
      </w:r>
    </w:p>
    <w:tbl>
      <w:tblPr>
        <w:tblW w:w="94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КОВА Н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6.39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ЛЕВА ВАЛЕНТ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6.42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  <w:lang w:val="en-US"/>
        </w:rPr>
        <w:t>0</w:t>
      </w:r>
      <w:r>
        <w:rPr>
          <w:b/>
        </w:rPr>
        <w:t xml:space="preserve"> лет и старше</w:t>
      </w:r>
    </w:p>
    <w:tbl>
      <w:tblPr>
        <w:tblW w:w="94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ИНА ЛЮДМИЛ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5.1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ЫРЕВА ТАТЬЯ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8.59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нщины. Бег 5 км</w:t>
      </w:r>
    </w:p>
    <w:tbl>
      <w:tblPr>
        <w:tblW w:w="948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м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АЕВА ТАТЬЯ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ЮШ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А ЕКАТЕР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.4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 НАТАЛЬ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.4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 Я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ЮШ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.59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А ЕЛЕ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.49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 ВАРВАР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 ПО СЕБ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2.5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ЮК ЕЛЕ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ТЭЦ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2.5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РЯНОВА ВАЛЕНТ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3.0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ПАТИНА ЕВГЕНИ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ЛУЖАН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4.0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ДЫРЕВА ЭЛЬВИР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4.3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А Н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4.5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РЮМИНА НАСТ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ЮШ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8.1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АЛКИНА ЛЮД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8.1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ЛИДИ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8.1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ЮК МАРТ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ХАТОВ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8.4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ЕНКО ОЛЬГ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9.0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МНЯЩАЯ НАД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9.4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ГАЛ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.3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ЬЦЕВА ЛЮД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2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ЕНКО ТАТЬЯ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2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АЛОВА ТАТЬЯ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2.0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ОВИЧ ТАТЬЯ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3.2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ЕЛЕ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3.2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РОВА СВЕТЛА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3.3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СЯНКО АЛЬБ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.4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ЧИК АДЕЛОИД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8.0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А МАРИ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0.5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ЛАРИС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3.0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СИНА ЗИНАИД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5.1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ИЕНКО СВЕТЛА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ЮШ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5.45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жчины. Бег 5 км</w:t>
      </w:r>
    </w:p>
    <w:tbl>
      <w:tblPr>
        <w:tblW w:w="948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94"/>
        <w:gridCol w:w="2988"/>
        <w:gridCol w:w="1296"/>
        <w:gridCol w:w="1670"/>
      </w:tblGrid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мя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 АЛЕКСАНД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4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ОВ ЕВГЕН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МИ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5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 РОМАН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 ЮИ МВД РФ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5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АТОВ ВАЛЕР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.0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ЧЕВ ДМИТР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 ЮИ МВД РФ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.2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НЦЕВ НИКОЛА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.2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РОМАН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.5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НКО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ЮШ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.0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ЦЕВ МАКСИМ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ЮШ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.0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 НИКОЛА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 ЮИ МВД РФ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.3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БАНОВ АЛИК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.49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 НИКОЛА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.5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 ИГОРЬ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 ЮИ МВД РФ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.2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ЫКИН ВИТАЛ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ЮШ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.2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ЫХ АЛЕКС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ЮШ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.5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ЕНКО ТИМОФ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.1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МИН ДМИТР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 МОЛОЧН КОМП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.3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 ВИКТО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ЛУЖАН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.5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ВОВ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2.0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ЙЛОВ АЛЕКСАНД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НОГОРСК У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3.5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ГА СЕРГЕ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ТЛОН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4.1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 ПАВЕ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4.4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ЗУГЛОВ АЛЕКСАНД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7.13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 АЛЕКСАНД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8.04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ОВ ЛЕОНИД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8.25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ВАЛЕР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 ПО СЕБ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8.42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ОВ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9.50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ЖЕДЕЙ ВАЛЕРИЙ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 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.01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НЧИК БРОНИСЛАВ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6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В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5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НТЬЕВ ВАЛЕНТИН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 АНАТОЛИЙ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У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7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РОВ ВЛАДИМИ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ЖЕЛЕЗНОГОРС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1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судья   ___________________ Е.А. Изохв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секретарь_________________ В.Г. Бугаев</w:t>
      </w:r>
    </w:p>
    <w:sectPr>
      <w:type w:val="nextPage"/>
      <w:pgSz w:w="11906" w:h="16838"/>
      <w:pgMar w:left="1701" w:right="36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7:21:00Z</dcterms:created>
  <dc:creator>*</dc:creator>
  <dc:description/>
  <cp:keywords/>
  <dc:language>en-US</dc:language>
  <cp:lastModifiedBy>*</cp:lastModifiedBy>
  <dcterms:modified xsi:type="dcterms:W3CDTF">2008-05-24T16:06:00Z</dcterms:modified>
  <cp:revision>24</cp:revision>
  <dc:subject/>
  <dc:title/>
</cp:coreProperties>
</file>