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ТОКО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ревнований по легкой атле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XXIX</w:t>
      </w:r>
      <w:r>
        <w:rPr>
          <w:sz w:val="28"/>
          <w:szCs w:val="28"/>
          <w:u w:val="single"/>
        </w:rPr>
        <w:t xml:space="preserve"> Осенний марафон, памяти А.В. Носухина </w:t>
      </w:r>
      <w:r>
        <w:rPr>
          <w:sz w:val="28"/>
          <w:szCs w:val="28"/>
        </w:rPr>
        <w:t>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наименование соревнова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Дата проведения: </w:t>
      </w:r>
      <w:r>
        <w:rPr>
          <w:u w:val="single"/>
        </w:rPr>
        <w:t>27.09.2008 г.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Место проведения: </w:t>
      </w:r>
      <w:r>
        <w:rPr>
          <w:u w:val="single"/>
        </w:rPr>
        <w:t xml:space="preserve">г.  Железногорск </w:t>
      </w:r>
    </w:p>
    <w:p>
      <w:pPr>
        <w:pStyle w:val="Normal"/>
        <w:rPr>
          <w:sz w:val="28"/>
          <w:szCs w:val="28"/>
          <w:u w:val="single"/>
        </w:rPr>
      </w:pPr>
      <w:r>
        <w:rPr/>
        <w:t xml:space="preserve">Дистанция: </w:t>
      </w:r>
      <w:r>
        <w:rPr>
          <w:u w:val="single"/>
        </w:rPr>
        <w:t>42,195 км</w:t>
      </w:r>
      <w:r>
        <w:rPr/>
        <w:t xml:space="preserve">                        </w:t>
        <w:tab/>
        <w:tab/>
        <w:tab/>
        <w:t xml:space="preserve">                     Температура: </w:t>
      </w:r>
      <w:r>
        <w:rPr>
          <w:u w:val="single"/>
        </w:rPr>
        <w:t>+1</w:t>
      </w:r>
      <w:r>
        <w:rPr>
          <w:u w:val="single"/>
          <w:lang w:val="en-US"/>
        </w:rPr>
        <w:t>7</w:t>
      </w:r>
      <w:r>
        <w:rPr>
          <w:u w:val="single"/>
        </w:rPr>
        <w:t xml:space="preserve"> С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9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1327"/>
        <w:gridCol w:w="2241"/>
        <w:gridCol w:w="1384"/>
        <w:gridCol w:w="976"/>
        <w:gridCol w:w="1240"/>
      </w:tblGrid>
      <w:tr>
        <w:trPr/>
        <w:tc>
          <w:tcPr>
            <w:tcW w:w="2813" w:type="dxa"/>
            <w:tcBorders/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ужчины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Алешков Евгений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982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Лесосиби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:48:00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/>
            </w:pPr>
            <w:r>
              <w:rPr/>
              <w:t>Овсянко Константин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расноя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:08:3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/>
            </w:pPr>
            <w:r>
              <w:rPr/>
              <w:t>Афанасьев Леонид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огучаны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:10:2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/>
            </w:pPr>
            <w:r>
              <w:rPr/>
              <w:t>Тудигишев Никит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емерово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:13:1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/>
            </w:pPr>
            <w:r>
              <w:rPr/>
              <w:t>Мужецкий Николай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ом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:18:1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/>
            </w:pPr>
            <w:r>
              <w:rPr/>
              <w:t>Россинин Виктор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иин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:19:38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/>
            </w:pPr>
            <w:r>
              <w:rPr/>
              <w:t>Сахно Валерий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емерово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:21:2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/>
            </w:pPr>
            <w:r>
              <w:rPr/>
              <w:t>Гурков Андрей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расноя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:25: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/>
            </w:pPr>
            <w:r>
              <w:rPr/>
              <w:t>Хаванский Владимир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емерово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:32:3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/>
            </w:pPr>
            <w:r>
              <w:rPr/>
              <w:t>Смакотин Павел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ом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:38:4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/>
            </w:pPr>
            <w:r>
              <w:rPr/>
              <w:t>Квашнин Сергей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расноя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:43: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/>
            </w:pPr>
            <w:r>
              <w:rPr/>
              <w:t>Фролов Николай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иин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:46:0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/>
            </w:pPr>
            <w:r>
              <w:rPr/>
              <w:t>Барышников Александр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расноя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:52:3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/>
            </w:pPr>
            <w:r>
              <w:rPr/>
              <w:t>Вшивков Владимир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расноя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:59:0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/>
            </w:pPr>
            <w:r>
              <w:rPr/>
              <w:t>Тимофеев Вячеслав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расноя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:00:3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/>
            </w:pPr>
            <w:r>
              <w:rPr/>
              <w:t>Арестов Александр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:02:1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/>
            </w:pPr>
            <w:r>
              <w:rPr/>
              <w:t>Манылов Владимир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ом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:02:1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/>
            </w:pPr>
            <w:r>
              <w:rPr/>
              <w:t>Хасанов Анатолий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инино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:03:1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/>
            </w:pPr>
            <w:r>
              <w:rPr/>
              <w:t>Зайцев Юрий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:05:4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/>
            </w:pPr>
            <w:r>
              <w:rPr/>
              <w:t>Фуфачев Борис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:06:5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/>
            </w:pPr>
            <w:r>
              <w:rPr/>
              <w:t>Ердяков Михаил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:12:2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/>
            </w:pPr>
            <w:r>
              <w:rPr/>
              <w:t>Тутынин Валерий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расноя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:13:24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/>
            </w:pPr>
            <w:r>
              <w:rPr/>
              <w:t>Хайруллин Рамил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:18:0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/>
            </w:pPr>
            <w:r>
              <w:rPr/>
              <w:t>Дрогин Владимир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:44:1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spacing w:before="24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женщины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к Екатерин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8"/>
                <w:szCs w:val="28"/>
              </w:rPr>
              <w:t>4:07:57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ркова Нин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:12:0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кова Оя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:29:5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>Главный судья                 Л.Е. Полянская</w:t>
        <w:tab/>
        <w:tab/>
        <w:t>Главный секретарь           Е.А. Гек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ТОКО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ревнований по легкой атлетике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XXIX</w:t>
      </w:r>
      <w:r>
        <w:rPr>
          <w:sz w:val="28"/>
          <w:szCs w:val="28"/>
          <w:u w:val="single"/>
        </w:rPr>
        <w:t xml:space="preserve"> Осенний марафон, памяти А.В. Носухина </w:t>
      </w:r>
      <w:r>
        <w:rPr>
          <w:sz w:val="28"/>
          <w:szCs w:val="28"/>
        </w:rPr>
        <w:t>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наименование соревнова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Дата проведения: </w:t>
      </w:r>
      <w:r>
        <w:rPr>
          <w:u w:val="single"/>
        </w:rPr>
        <w:t>27.09.2008 г.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Место проведения: </w:t>
      </w:r>
      <w:r>
        <w:rPr>
          <w:u w:val="single"/>
        </w:rPr>
        <w:t xml:space="preserve">г.  Железногорск </w:t>
      </w:r>
    </w:p>
    <w:p>
      <w:pPr>
        <w:pStyle w:val="Normal"/>
        <w:rPr>
          <w:sz w:val="28"/>
          <w:szCs w:val="28"/>
          <w:u w:val="single"/>
        </w:rPr>
      </w:pPr>
      <w:r>
        <w:rPr/>
        <w:t xml:space="preserve">Дистанция: </w:t>
      </w:r>
      <w:r>
        <w:rPr>
          <w:u w:val="single"/>
        </w:rPr>
        <w:t>10 км</w:t>
      </w:r>
      <w:r>
        <w:rPr/>
        <w:t xml:space="preserve">                        </w:t>
        <w:tab/>
        <w:tab/>
        <w:tab/>
        <w:t xml:space="preserve">                     Температура: </w:t>
      </w:r>
      <w:r>
        <w:rPr>
          <w:u w:val="single"/>
        </w:rPr>
        <w:t xml:space="preserve">+17 С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1430"/>
        <w:gridCol w:w="2050"/>
        <w:gridCol w:w="1384"/>
        <w:gridCol w:w="976"/>
        <w:gridCol w:w="1240"/>
      </w:tblGrid>
      <w:tr>
        <w:trPr/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 группе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мужчины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Кириллов Евгений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расноя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:4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Христофоров Андриян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расноя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:4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Анисимов Юрий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расноя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:5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Горбачев Алексей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:2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Загородников Александр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лнечный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:0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Авдеев Игорь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расноя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:4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Мельников Павел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:1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Шахов Искандар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расноя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:1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Бурдонов Игорь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:5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Истомин Дмитрий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расноя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:2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Щеглов Андрей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расноя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:04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Кириченко Олег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:3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Фирсов Вадим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лнечный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:5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Швецов Андрей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:4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Машковцев Александр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:4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Вазихов Васил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:5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Зубов Анатолий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расноя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:3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Боряков Семен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лнечный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:2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Кириллов Леонид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:4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Евдокимов Владимир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:3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Сумин Иван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:0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Кожедей Валерий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:07:4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Щербаков Николай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5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:08:2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Терентьев Валентин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расноя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:22:0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женщины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Станченко Лариса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расноя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:0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Запорожская Евгения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:1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Чебыкина Нина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лнечный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:1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Радкевич Ольга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расноя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: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Швалева Валентина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:22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Плехова Светлана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:0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Лиховидова Елена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:3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Лапина Людмила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:0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Майорова Ирина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:2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Рыбина Юлия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лнечный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:57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Астанина Марина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:2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Авраменко Светлана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го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:07:49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Мирончик Аделоида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расноярс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:22:01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240" w:after="0"/>
        <w:ind w:hanging="851"/>
        <w:rPr/>
      </w:pPr>
      <w:r>
        <w:rPr>
          <w:sz w:val="28"/>
          <w:szCs w:val="28"/>
        </w:rPr>
        <w:t>Главный судья                    Л.Е. Полянская</w:t>
        <w:tab/>
      </w:r>
    </w:p>
    <w:p>
      <w:pPr>
        <w:pStyle w:val="Normal"/>
        <w:spacing w:before="240" w:after="0"/>
        <w:ind w:hanging="851"/>
        <w:rPr>
          <w:sz w:val="28"/>
          <w:szCs w:val="28"/>
        </w:rPr>
      </w:pPr>
      <w:r>
        <w:rPr>
          <w:sz w:val="28"/>
          <w:szCs w:val="28"/>
        </w:rPr>
        <w:t>Главный секретарь           Е.А. Гек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33:00Z</dcterms:created>
  <dc:creator>Гекк</dc:creator>
  <dc:description/>
  <dc:language>en-US</dc:language>
  <cp:lastModifiedBy>Владимир</cp:lastModifiedBy>
  <cp:lastPrinted>2008-06-26T14:09:00Z</cp:lastPrinted>
  <dcterms:modified xsi:type="dcterms:W3CDTF">2008-10-09T19:41:00Z</dcterms:modified>
  <cp:revision>9</cp:revision>
  <dc:subject/>
  <dc:title>                ПРОТОКОЛ</dc:title>
</cp:coreProperties>
</file>