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rebuchet MS" w:hAnsi="Trebuchet MS" w:cs="Trebuchet MS"/>
          <w:b/>
          <w:b/>
          <w:color w:val="2B2A29"/>
          <w:sz w:val="32"/>
          <w:szCs w:val="32"/>
        </w:rPr>
      </w:pPr>
      <w:r>
        <w:rPr>
          <w:rFonts w:cs="Trebuchet MS" w:ascii="Trebuchet MS" w:hAnsi="Trebuchet MS"/>
          <w:b/>
          <w:color w:val="2B2A29"/>
          <w:sz w:val="32"/>
          <w:szCs w:val="32"/>
        </w:rPr>
        <w:t>Рябковский масс-старт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ab/>
        <w:t>7 мая в Кургане прошел 19-й легкоатлетический пробег памяти генерал-лейтенанта Дмитрия Карбышева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ab/>
        <w:t>Год за годом Рябковский пробег собирает под свои знамена сотни профессиональных спортсменов и тысячи любителей легкой атлетики из разных городов России и Казахстана. И каждый раз организаторы радуют его участников и многочисленных зрителей чем-то новым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ab/>
        <w:t>Вот и нынешний пробег, посвященный 66-летнему юбилею Великой Победы, стал по-своему уникальным. В этом году он прошел под новым флагом, который был придуман в связи с присвоением рябковской школе-интернату №17, откуда по традиции и стартуют забеги, имени Дмитрия Михайловича Карбышева. Кроме того, впервые для заполнения пауз между стартами была приглашена курганская команда черлидеров, а во время торжественной церемонии открытия пробега в небе кружили два параплана с развивающимися на ветру флагами России и Курганской области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ab/>
        <w:t>Состав участников 19-го пробега стал самым сильным за всю историю его проведения: на старт вышли 13 мастеров и 8 кандидатов в мастера спорта, 1 заслуженный мастер спорта России и 5 мастеров спорта международного класса. Это участники чемпионатов мира и Европы, первенств планеты среди спортсменов разных возрастов. В этом году в Курган приехали два участника Олимпийский игр — Людмила Бикташева из Каменска-Уральского и Олег Кульков из Екатеринбурга. Они защищали честь России на Олимпиадах в Сиднее и Пекине соответственно. Трудно припомнить другие такие соревнования в Зауралье, на которые приезжало бы столько титулованных спортсменов, к тому же являющихся членами сборной страны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ab/>
        <w:t>Всего в 19-м пробеге приняли участие 3200 легкоатлетов из 20 городов России и Казахстана. Среди них по обыкновению были и детсадовцы, и школьники, и студенты, и ветераны спорта, и VIPы, и даже младенцы, которые преодолевали дистанцию в детских колясках или на руках своих родителей. В общем, попробовать свои силы мог любой желающий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ab/>
        <w:t>Красочная церемония открытия и прекрасная для бега погода способствовали созданию замечательной дружественной атмосферы, которая царила на рябковских улицах на протяжении всех 5 часов, что длилась программа соревнований. Все это время зрителей и участников спортивного праздника в курсе всех событий держал бессменный организатор и главный судья пробега Сергей Сыренков, который постоянно шутил и по-настоящему получал удовольствие от своей работы. Кстати, на церемонии открытия пробега ему была вручена памятная медаль «Патриот России». И впервые за 19 лет Сыренков сам принял участие в забеге Победы, стартовав на 1418 м. Это дистанция, равная количеству дней Великой Отечественной войны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ab/>
        <w:t>— Я готовился и наконец-то сам принял участие в пробеге, — сказал после финиша Сергей Сыренков. — На будущий год побегу 10 км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ab/>
        <w:t>Программа Рябковского пробега включала в себя 5 забегов. Это 3 старта на 1418 м для школьников, воспитанников детских садов и VIP-участников соревнований, а также забеги на 5 км и 10 км.</w:t>
      </w:r>
    </w:p>
    <w:p>
      <w:pPr>
        <w:pStyle w:val="Style15"/>
        <w:rPr/>
      </w:pPr>
      <w:r>
        <w:rPr>
          <w:rFonts w:cs="Trebuchet MS" w:ascii="Trebuchet MS" w:hAnsi="Trebuchet MS"/>
          <w:color w:val="2B2A29"/>
        </w:rPr>
        <w:tab/>
        <w:t>Самая длинная дистанция была «гвоздем» программы. Круг фаворитов «десятки» был довольно узок. Уже после 3 км пять спортсменов ушли в отрыв от основной группы участников. В число лидеров вошли главные претенденты на победу зауралец Андрей Латышев и два представителя Екатеринбурга Олег Кульков и Виталий Невьянцев. Не отставали от них Александр Миняков из Верхей Пышмы и надежда зауральской легкой атлетики Андрей Русаков. Но постепенно лидирующий пелотон стал распадаться, и в итоге финишировали спортсмены с большим интервалом. Победителем забега стал оторвавшийся от преследователей Виталий Невьянцев. Вторым к радости местной публики стал Андрей Латышев, а самый титулованный участник, четырехкратный победитель Рябковского пробега Олег Кульков показал третье время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ab/>
        <w:t>Первое место в забеге на 5 км разделили зауральцы, ныне тренирующиеся в Челябинске, Артем Зайцев и Станислав Мокин. Они пересекли финишную ленту, держась за руки. Третье место занял Константин Галиуллин, всю дистанцию шедший рядом с победителями, однако не сумевший выдержать заданного ими темпа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ab/>
        <w:t>У женщин самой быстрой на «десятке» оказалась Евгения Данилова из Омска, которая преодолела дистанцию за 33 минуты и 33 секунды, улучшив рекорд соревнований на 30 секунд. Она обогнала Людмилу Бикташеву из Каменска-Уральского и Елену Кожевникову из Челябинска, ставших соответственно 2-й и 3-й. Шестикратная победительница Рябковского пробега челябинка Лилия Яджак показала лишь 8-е время, ограничившись победой в своей возрастной категории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ab/>
        <w:t>Быстрее всех дистанцию 5 км преодолела Виктория Мажитова. Второй результат показала Татьяна Худякова. Третьей стала еще одна курганская спортсменка Ирина Чехлова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ab/>
        <w:t>Все забеги прошли в увлекательной и зрелищной борьбе. Болельщики, несомненно, получили огромное удовольствие. Да и сами спортсмены не скрывали своих положительных эмоций, хотя и смогли обновить только один рекорд пробега. Близок к новому ориентиру у мужчин был Виталий Невьянцев, но ему не хватило 11 секунд для того, чтобы превзойти результат Олега Кулькова пятилетней давности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ab/>
        <w:t>Победители и участники Рябковского пробега получили памятные подарки, а сильнейшие в каждом забеге были награждены денежными призами. Самыми многочисленными делегациями дошкольников стали команды детских садов №97 и №160. Самыми возрастными участниками пробега были 75-летний Анатолий Рябков и почетный мастер спорта СССР, 30-кратная чемпионка мира по лыжным гонкам 79-летняя Эльга Беркгольц из Екатеринбурга.</w:t>
      </w:r>
    </w:p>
    <w:p>
      <w:pPr>
        <w:pStyle w:val="Style15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ab/>
        <w:t>Не будет большим преувеличением сказать, что в нашей стране подобных спортивных мероприятий единицы. И дело тут не только в трассе, которая сертифицирована для проведения на ней соревнований международного уровня. Рябковский пробег — это образец единения людей, которые занимаются спортом на разном уровне. И вот уже 19 лет у памятника Дмитрию Карбышеву собираются тысячи жителей из десятков населенных пунктов разных возрастов и профессий. Кто-то из них бежит ради результата, другие для себя, а третьи преодолевает дистанцию пешком вместе с родными и близкими.</w:t>
      </w:r>
    </w:p>
    <w:p>
      <w:pPr>
        <w:pStyle w:val="Normal"/>
        <w:rPr>
          <w:rFonts w:ascii="Trebuchet MS" w:hAnsi="Trebuchet MS" w:cs="Trebuchet MS"/>
          <w:color w:val="2B2A29"/>
        </w:rPr>
      </w:pPr>
      <w:r>
        <w:rPr>
          <w:rFonts w:cs="Trebuchet MS" w:ascii="Trebuchet MS" w:hAnsi="Trebuchet MS"/>
          <w:color w:val="2B2A29"/>
        </w:rPr>
        <w:t>Соревнования всегда проходят в теплой атмосфере, которая заряжает всех причастных к этому празднику спорта положительными эмоциями на долгое время. Девизом Рябковского пробега можно смело назвать фразу «главное не победа, а участие». Именно поэтому в Курган ежегодно с удовольствием приезжают спортсмены разного калибра, а каждый неравнодушный к спорту житель Зауралья считает своим долгом хотя бы раз пробежать в преддверии Дня Победы по улицам поселка Рябково со спортивным номером на груди.</w:t>
      </w:r>
    </w:p>
    <w:p>
      <w:pPr>
        <w:pStyle w:val="Normal"/>
        <w:rPr>
          <w:rFonts w:ascii="Trebuchet MS" w:hAnsi="Trebuchet MS" w:cs="Trebuchet MS"/>
          <w:color w:val="2B2A29"/>
          <w:lang w:val="en-US"/>
        </w:rPr>
      </w:pPr>
      <w:r>
        <w:rPr>
          <w:rFonts w:cs="Trebuchet MS" w:ascii="Trebuchet MS" w:hAnsi="Trebuchet MS"/>
          <w:color w:val="2B2A29"/>
          <w:lang w:val="en-US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  <w:color w:val="2B2A29"/>
        </w:rPr>
        <w:t>Иван Орлов, «Зауральский стадион».</w:t>
      </w:r>
      <w:r>
        <w:rPr>
          <w:rFonts w:cs="Trebuchet MS" w:ascii="Trebuchet MS" w:hAnsi="Trebuchet MS"/>
          <w:color w:val="2B2A29"/>
          <w:lang w:val="en-US"/>
        </w:rPr>
        <w:t>zauralsport</w:t>
      </w:r>
      <w:r>
        <w:rPr>
          <w:rFonts w:cs="Trebuchet MS" w:ascii="Trebuchet MS" w:hAnsi="Trebuchet MS"/>
          <w:color w:val="2B2A29"/>
        </w:rPr>
        <w:t>.</w:t>
      </w:r>
      <w:r>
        <w:rPr>
          <w:rFonts w:cs="Trebuchet MS" w:ascii="Trebuchet MS" w:hAnsi="Trebuchet MS"/>
          <w:color w:val="2B2A29"/>
          <w:lang w:val="en-US"/>
        </w:rPr>
        <w:t>ru</w:t>
      </w:r>
    </w:p>
    <w:sectPr>
      <w:type w:val="nextPage"/>
      <w:pgSz w:w="11906" w:h="16838"/>
      <w:pgMar w:left="1021" w:right="45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06:00Z</dcterms:created>
  <dc:creator>Сыренков</dc:creator>
  <dc:description/>
  <cp:keywords/>
  <dc:language>en-US</dc:language>
  <cp:lastModifiedBy>User</cp:lastModifiedBy>
  <dcterms:modified xsi:type="dcterms:W3CDTF">2011-05-13T11:06:00Z</dcterms:modified>
  <cp:revision>2</cp:revision>
  <dc:subject/>
  <dc:title>Рябковский масс-старт</dc:title>
</cp:coreProperties>
</file>