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rebuchet MS" w:hAnsi="Trebuchet MS" w:cs="Trebuchet MS"/>
          <w:b/>
          <w:b/>
          <w:bCs/>
          <w:color w:val="605D5C"/>
          <w:sz w:val="20"/>
          <w:szCs w:val="20"/>
        </w:rPr>
      </w:pPr>
      <w:r>
        <w:rPr>
          <w:rStyle w:val="Categoryarticle1"/>
          <w:rFonts w:cs="Trebuchet MS" w:ascii="Trebuchet MS" w:hAnsi="Trebuchet MS"/>
        </w:rPr>
        <w:t xml:space="preserve">ЛЕГКАЯ АТЛЕТИКА </w:t>
      </w:r>
    </w:p>
    <w:p>
      <w:pPr>
        <w:pStyle w:val="Normal"/>
        <w:rPr>
          <w:rStyle w:val="Createdate3"/>
          <w:rFonts w:ascii="Trebuchet MS" w:hAnsi="Trebuchet MS" w:cs="Trebuchet MS"/>
          <w:lang w:val="en-US"/>
        </w:rPr>
      </w:pPr>
      <w:r>
        <w:rPr>
          <w:rStyle w:val="Small2"/>
          <w:rFonts w:cs="Trebuchet MS" w:ascii="Trebuchet MS" w:hAnsi="Trebuchet MS"/>
        </w:rPr>
        <w:t xml:space="preserve">Иван Орлов </w:t>
      </w:r>
      <w:r>
        <w:rPr>
          <w:rFonts w:cs="Trebuchet MS" w:ascii="Trebuchet MS" w:hAnsi="Trebuchet MS"/>
          <w:color w:val="605D5C"/>
          <w:sz w:val="20"/>
          <w:szCs w:val="20"/>
        </w:rPr>
        <w:t xml:space="preserve">   </w:t>
      </w:r>
      <w:r>
        <w:rPr>
          <w:rStyle w:val="Createdate3"/>
          <w:rFonts w:cs="Trebuchet MS" w:ascii="Trebuchet MS" w:hAnsi="Trebuchet MS"/>
        </w:rPr>
        <w:t>11.05.11</w:t>
      </w:r>
    </w:p>
    <w:p>
      <w:pPr>
        <w:pStyle w:val="Normal"/>
        <w:rPr>
          <w:rStyle w:val="Createdate3"/>
          <w:rFonts w:ascii="Trebuchet MS" w:hAnsi="Trebuchet MS" w:cs="Trebuchet MS"/>
          <w:lang w:val="en-US"/>
        </w:rPr>
      </w:pPr>
      <w:r>
        <w:rPr/>
      </w:r>
    </w:p>
    <w:p>
      <w:pPr>
        <w:pStyle w:val="Normal"/>
        <w:rPr>
          <w:rFonts w:ascii="Trebuchet MS" w:hAnsi="Trebuchet MS" w:cs="Trebuchet MS"/>
          <w:color w:val="2B2A29"/>
          <w:sz w:val="33"/>
          <w:szCs w:val="33"/>
          <w:lang w:val="en-US"/>
        </w:rPr>
      </w:pPr>
      <w:hyperlink r:id="rId2">
        <w:r>
          <w:rPr>
            <w:rStyle w:val="InternetLink"/>
            <w:rFonts w:cs="Trebuchet MS" w:ascii="Trebuchet MS" w:hAnsi="Trebuchet MS"/>
            <w:color w:val="2B2A29"/>
            <w:sz w:val="33"/>
            <w:szCs w:val="33"/>
          </w:rPr>
          <w:t>Олег Кульков: «Ехал в Курган с большим волнением»</w:t>
        </w:r>
      </w:hyperlink>
    </w:p>
    <w:p>
      <w:pPr>
        <w:pStyle w:val="Normal"/>
        <w:rPr>
          <w:rFonts w:ascii="Trebuchet MS" w:hAnsi="Trebuchet MS" w:cs="Trebuchet MS"/>
          <w:color w:val="2B2A29"/>
          <w:sz w:val="33"/>
          <w:szCs w:val="33"/>
          <w:lang w:val="en-US"/>
        </w:rPr>
      </w:pPr>
      <w:r>
        <w:rPr>
          <w:rFonts w:cs="Trebuchet MS" w:ascii="Trebuchet MS" w:hAnsi="Trebuchet MS"/>
          <w:color w:val="2B2A29"/>
          <w:sz w:val="33"/>
          <w:szCs w:val="33"/>
          <w:lang w:val="en-US"/>
        </w:rPr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drawing>
          <wp:inline distT="0" distB="0" distL="0" distR="0">
            <wp:extent cx="428625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>Нынешний Рябковский пробег стал самым «звездным» за всю его 19-летнюю историю. В Курган пожаловали участники чемпионатов мира и Европы, первенств планеты среди спортсменов разных возрастов. Среди них были и два участника Олимпийский игр – Людмила Бикташева из Каменска-Уральского и Олег Кульков из Екатеринбурга. Они защищали честь России на олимпиадах в Сиднее и Пекине соответственно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Style w:val="Emphasis"/>
          <w:rFonts w:cs="Trebuchet MS" w:ascii="Trebuchet MS" w:hAnsi="Trebuchet MS"/>
          <w:color w:val="2B2A29"/>
        </w:rPr>
        <w:t xml:space="preserve">Участник Пекинской Олимпиады, четырехкратный победитель Рябковского пробега и рекордсмен турнира на дистанции 10 км у мужчин Олег Кульков в этом году стал лишь третьим. После финиша он объяснил причины такого результата, поделился своими впечатлениями о нынешнем пробеге и рассказал о своих планах на ближайшее будущее. </w:t>
      </w:r>
    </w:p>
    <w:p>
      <w:pPr>
        <w:pStyle w:val="Style15"/>
        <w:rPr/>
      </w:pPr>
      <w:r>
        <w:rPr>
          <w:rFonts w:cs="Trebuchet MS" w:ascii="Trebuchet MS" w:hAnsi="Trebuchet MS"/>
          <w:color w:val="2B2A29"/>
        </w:rPr>
        <w:drawing>
          <wp:inline distT="0" distB="0" distL="0" distR="0">
            <wp:extent cx="1238250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2B2A29"/>
        </w:rPr>
        <w:t>- Сегодня мне было сложно бороться, потому что обычный график подготовки сместился почти на месяц, - говорит Олег Кульков. - Обычно я бежал марафон, успевал восстановиться, и здесь, на Рябковском пробеге, у меня была вторая волна компенсации, и я очень хорошо себя чувствовал. А в этом году я бежал 20 марта в Сеуле, где выступил успешно и отобрался на чемпионат мира. Но прошло 1,5 месяца, и уже начался спад формы. Я пытался ее удержать, так как мне очень хотелось снова приехать в Курган и выступить здесь, ведь прошлогодний пробег я пропустил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>Ехал сюда с большим волнением и знал, что мне предстоит серьезная борьба. Состав участников пробега каждый год усиливается. Поэтому сегодня для меня не было сюрпризом то, что я не стал победителем. До этого мне 4 раза удавалось финишировать первым. Но сегодня было очень сложно конкурировать с соперниками, которые участвовали в различных майских эстафетах и сейчас находятся «на волне». Но мне удалось хотя бы втиснуться в тройку призеров. Молодежь уже теснит, в том числе и ваш Андрей Русаков. Мы с ним лично не знакомы, но я знаю, что он выступает на всех кроссовых мероприятиях вплоть до чемпионата Европы. Я ожидал, что этот парень сможет бороться за победу, и мне пришлось, что называется, взять опытом и построить силы так, чтобы в конце дистанции я смог контролировать соперников. Но вот достать Андрея Латышева сил, к сожалению, уже не было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Style w:val="StrongEmphasis"/>
          <w:rFonts w:cs="Trebuchet MS" w:ascii="Trebuchet MS" w:hAnsi="Trebuchet MS"/>
          <w:color w:val="2B2A29"/>
        </w:rPr>
        <w:t>- Как расценивате третье место для сегодняшнего вашего состояния?</w:t>
      </w:r>
    </w:p>
    <w:p>
      <w:pPr>
        <w:pStyle w:val="Style15"/>
        <w:rPr/>
      </w:pPr>
      <w:r>
        <w:rPr>
          <w:rFonts w:cs="Trebuchet MS" w:ascii="Trebuchet MS" w:hAnsi="Trebuchet MS"/>
          <w:color w:val="2B2A29"/>
        </w:rPr>
        <w:t xml:space="preserve">- Для моей сегодняшней формы, я считаю, это неплохой результат. Не считаю это зазорным в такой компании. С той кондицией, в которой я сегодня нахожусь, это вполне хорошая тренировка. Уже завтра (8 мая – </w:t>
      </w:r>
      <w:r>
        <w:rPr>
          <w:rStyle w:val="StrongEmphasis"/>
          <w:rFonts w:cs="Trebuchet MS" w:ascii="Trebuchet MS" w:hAnsi="Trebuchet MS"/>
          <w:color w:val="2B2A29"/>
        </w:rPr>
        <w:t>прим. авт.</w:t>
      </w:r>
      <w:r>
        <w:rPr>
          <w:rFonts w:cs="Trebuchet MS" w:ascii="Trebuchet MS" w:hAnsi="Trebuchet MS"/>
          <w:color w:val="2B2A29"/>
        </w:rPr>
        <w:t>) я уезжаю на учебно-тренировочный сбор в Кисловодск, где буду готовиться к чемпионату мира. Сегодняшние соревнования закончили период отдыха и дали старт периоду работы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Style w:val="StrongEmphasis"/>
          <w:rFonts w:cs="Trebuchet MS" w:ascii="Trebuchet MS" w:hAnsi="Trebuchet MS"/>
          <w:color w:val="2B2A29"/>
        </w:rPr>
        <w:t>- Чем, по-вашему, примечателен Рябковский пробег?</w:t>
      </w:r>
    </w:p>
    <w:p>
      <w:pPr>
        <w:pStyle w:val="Style15"/>
        <w:rPr/>
      </w:pPr>
      <w:r>
        <w:rPr>
          <w:rFonts w:cs="Trebuchet MS" w:ascii="Trebuchet MS" w:hAnsi="Trebuchet MS"/>
          <w:color w:val="2B2A29"/>
        </w:rPr>
        <w:t>- Я каждый год об этом говорю и буду говорить, наверное, всегда - подобные мероприятия, к сожалению, большая редкость для нашей страны. Скорее это похоже не на российские соревнования, а на неплохой старт небольшого европейского города, на которых мне часто доводилось бывать. Я могу сравнивать, и организация данного мероприятия вполне может конкурировать с самыми хорошими стартами в таких европейских странах, как Германия, Австрия, Франция. Здесь есть ниша для профессионалов, т.е. призовой фонд, который их привлекает. И есть небольшие призы, награждение по каждой категории, которое привлекает любителей. Здесь и большое количество различных культурных мероприятий, которые привлекают простых зрителей. То есть вся гамма заинтересованных людей приходит сюда, и каждый находит что-то свое, и это самое главное. Часто мероприятия устраивают однобоко. Например, в Екатеринбурге эстафеты проходят очень скучно, и там нет конкуренции. Плюс ко всему перекрывается движение, и люди нервничают. Здесь другое отношение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>Конечно, Сергей Викторович Сыренков - это энтузиаст, организатор, на котором, я считаю, Рябковский пробег держится. Хотя он и пользуется поддержкой местных властей и руководителей. Без этого в наше время ничего не сделаешь. Да и атмосфера здесь приветливая и приятная. Не зря в Курган приезжает очень много любителей. Их это привлекает. Самое главное - соревнование не деградирует, несмотря на все внешние факторы, которые могли бы негативно повлиять на него. Организаторы постоянно добавляют что-то новое. Мы приезжаем сюда накануне, и нас всегда очень хорошо и организованно принимают. Создают все условия для того, чтобы наслаждаться спортивным праздником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>Уровень мастерства участников растет с каждым годом. Такие соревнования в России проводятся не каждый день. В Москве, например, на чемпионате России по кроссу было меньше титулованных спортсменов. Поэтому интерес к нему уже меньше, чем к Рябковскому пробегу. Это, я считаю, говорит о многом. И пока у меня будет возможность, я, безусловно, буду сюда приезжать. Я думаю, это всегда большой опыт. Я вам признаюсь честно, что испытываю достаточно серьезное волнение, когда выхожу на старт пробега. Хотя, казалось бы, обладаю неплохим опытом и позади у меня куча международных стартов, где ответственность намного выше. Но видимо что-то такое в Рябковском пробеге есть, что меня задевает за живое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Style w:val="StrongEmphasis"/>
          <w:rFonts w:cs="Trebuchet MS" w:ascii="Trebuchet MS" w:hAnsi="Trebuchet MS"/>
          <w:color w:val="2B2A29"/>
        </w:rPr>
        <w:t>- В этом году в каких соревнованиях вы участвовали до Рябковского пробега?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>- Я бежал в Сеуле. Это был достаточно сильный международный марафон, входящий в серию IAAF Gold Label Road Races. Я там выступил очень удачно, и в сильной компании, имея 18-й результат в заявочном рейтинге, занял 3-е место. Возможно, на результат повлияла погода. В Сеуле было +5, и шел дождь, а африканские спортсмены просто замерзли. Правда победил марокканец, но вторым стал кореец, и таким образом мы не пустили в тройку сильнейших кенийцев и эфиопов, что на марафонах такого высокого уровня бывает крайне редко. Я повторил личный рекорд двухлетней давности, и это тоже меня порадовало. К сожалению, не удалось его улучшить. Представляете, на марафоне длинной 42 км 195 м дважды пробежать секунда в секунду! Это, конечно, очень забавно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>Но радости было больше, чем огорчения, потому что у меня был довольно неудачный предыдущий сезон. Я неудачно выступил на чемпионате Европы, где занял 15-е место. В общекомандном зачете мы стали вторыми. Но это лишь подсластило пилюлю, но никак не сделало ее сладкой. Перед этим был не слишком удачный марафон в Вене, где я пробежал на 1,5 минуты хуже личного рекорда. И поэтому марафон в Сеуле был неким моментом истины.</w:t>
      </w:r>
    </w:p>
    <w:p>
      <w:pPr>
        <w:pStyle w:val="Normal"/>
        <w:rPr>
          <w:rFonts w:ascii="Trebuchet MS" w:hAnsi="Trebuchet MS" w:cs="Trebuchet MS"/>
          <w:color w:val="2B2A29"/>
          <w:lang w:val="en-US"/>
        </w:rPr>
      </w:pPr>
      <w:r>
        <w:rPr>
          <w:rFonts w:cs="Trebuchet MS" w:ascii="Trebuchet MS" w:hAnsi="Trebuchet MS"/>
          <w:color w:val="2B2A29"/>
        </w:rPr>
        <w:t>Сейчас спортсмены уже начинают выполнять нормативы на предстоящие Олимпийские игры в Лондоне. И теперь наша федерация уже может заявить меня на лондонскую Олимпиаду. Теперь надо будет доказывать свою состоятельность с 1 сентября по 1 апреля следующего года. То есть последний марафон не решил задачу отбора на Игры, а только придал психологической уверенности и обеспечил путевку на чемпионат мира. На предстоящий сезон я возлагаю большие надежды, поэтому Рябковский пробег дает отчет новой эре в моей подготовке. Чемпионат мира пройдет в Корее, в городе Тэгу. Стартует марафона 4 сентября, так что времени на подготовку еще достаточно.</w:t>
      </w:r>
    </w:p>
    <w:p>
      <w:pPr>
        <w:pStyle w:val="Normal"/>
        <w:rPr>
          <w:rFonts w:ascii="Trebuchet MS" w:hAnsi="Trebuchet MS" w:cs="Trebuchet MS"/>
          <w:color w:val="2B2A29"/>
          <w:lang w:val="en-US"/>
        </w:rPr>
      </w:pPr>
      <w:r>
        <w:rPr>
          <w:rFonts w:cs="Trebuchet MS" w:ascii="Trebuchet MS" w:hAnsi="Trebuchet MS"/>
          <w:color w:val="2B2A29"/>
          <w:lang w:val="en-US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  <w:color w:val="2B2A29"/>
        </w:rPr>
        <w:t>Иван Орлов, «Зауральский стадион».</w:t>
      </w:r>
      <w:r>
        <w:rPr>
          <w:rFonts w:cs="Trebuchet MS" w:ascii="Trebuchet MS" w:hAnsi="Trebuchet MS"/>
          <w:color w:val="2B2A29"/>
          <w:lang w:val="en-US"/>
        </w:rPr>
        <w:t>zauralsport</w:t>
      </w:r>
      <w:r>
        <w:rPr>
          <w:rFonts w:cs="Trebuchet MS" w:ascii="Trebuchet MS" w:hAnsi="Trebuchet MS"/>
          <w:color w:val="2B2A29"/>
        </w:rPr>
        <w:t>.</w:t>
      </w:r>
      <w:r>
        <w:rPr>
          <w:rFonts w:cs="Trebuchet MS" w:ascii="Trebuchet MS" w:hAnsi="Trebuchet MS"/>
          <w:color w:val="2B2A29"/>
          <w:lang w:val="en-US"/>
        </w:rPr>
        <w:t>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ategoryarticle1">
    <w:name w:val="category_article1"/>
    <w:basedOn w:val="Style14"/>
    <w:qFormat/>
    <w:rPr>
      <w:b/>
      <w:bCs/>
      <w:color w:val="009846"/>
      <w:sz w:val="33"/>
      <w:szCs w:val="33"/>
    </w:rPr>
  </w:style>
  <w:style w:type="character" w:styleId="Small2">
    <w:name w:val="small2"/>
    <w:basedOn w:val="Style14"/>
    <w:qFormat/>
    <w:rPr>
      <w:b/>
      <w:bCs/>
      <w:color w:val="2B2A29"/>
      <w:sz w:val="21"/>
      <w:szCs w:val="21"/>
    </w:rPr>
  </w:style>
  <w:style w:type="character" w:styleId="Createdate3">
    <w:name w:val="createdate3"/>
    <w:basedOn w:val="Style14"/>
    <w:qFormat/>
    <w:rPr>
      <w:b w:val="false"/>
      <w:bCs w:val="false"/>
      <w:i/>
      <w:iCs/>
      <w:color w:val="9D9E9E"/>
      <w:sz w:val="21"/>
      <w:szCs w:val="21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uralsport.ru/index.php?option=com_content&amp;view=article&amp;id=910:--l-----r&amp;catid=4:2010-10-25-10-09-56&amp;Itemid=31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08:00Z</dcterms:created>
  <dc:creator>User</dc:creator>
  <dc:description/>
  <cp:keywords/>
  <dc:language>en-US</dc:language>
  <cp:lastModifiedBy>User</cp:lastModifiedBy>
  <dcterms:modified xsi:type="dcterms:W3CDTF">2011-05-13T11:11:00Z</dcterms:modified>
  <cp:revision>1</cp:revision>
  <dc:subject/>
  <dc:title>ЛЕГКАЯ АТЛЕТИКА </dc:title>
</cp:coreProperties>
</file>