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8"/>
      </w:tblGrid>
      <w:tr>
        <w:trPr/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7-ой Курганский Марафон</w:t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.Кург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4"/>
                <w:szCs w:val="44"/>
              </w:rPr>
              <w:t>14.07.2007г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танция 10 км                                                                </w:t>
      </w:r>
      <w:r>
        <w:rPr>
          <w:sz w:val="20"/>
          <w:szCs w:val="20"/>
        </w:rPr>
        <w:t>г. Курган 14.07.2007г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firstLine="355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Ю 1990 г.р.  и младше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643"/>
        <w:gridCol w:w="1910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вков Ант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10.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рмин Иль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56.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бенин Вячесла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0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зиков Серг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4.40.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рт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ских Ант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ин Станисла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ишки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Д  1990 г.р. и младш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улина Надеж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х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57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фуров Э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годова Еле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л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ногов 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М 1978-1989 г.р.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кевичус Юр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Ж 30-39 лет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якова Татья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43.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М 40-49 лет                                                                               </w:t>
      </w:r>
      <w:r>
        <w:rPr>
          <w:sz w:val="20"/>
          <w:szCs w:val="20"/>
        </w:rPr>
        <w:t>г. Курган 14.07.2007г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Оле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31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Андр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ш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1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отин Никола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59.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чев Валенти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8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ов Никола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х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М 50-59 лет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нов Игор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9.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ухин Никола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поль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4.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лов Борис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5.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ов Ле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окроус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.19.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Александ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М 60 лет и старше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ов Леони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54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астро Евг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.22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кутов Валенти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- Ураль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1.20.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инка Пет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1.45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Бори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9.26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Ж 60 лет и старше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енкова Екатер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9.00.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Марафон                                                                     </w:t>
      </w:r>
      <w:r>
        <w:rPr>
          <w:sz w:val="20"/>
          <w:szCs w:val="20"/>
        </w:rPr>
        <w:t>г. Курган 14.07.2007г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М 1978-1989 г.р.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голин Михаи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6.22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Алексе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0.04.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ничев Арт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2.3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М 30-39 лет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шнягов Александ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30.1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кунцев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анд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4.19.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Станисла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бур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6.51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Ж 30-39 лет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Мар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л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рякова Гал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л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М 40-44 лет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 Ви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.45.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Ж 40-44 лет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8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шлянова Мар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С М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ябин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14.45.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Ир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-Ураль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7.13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М 45-49 лет                                                                             </w:t>
      </w:r>
      <w:r>
        <w:rPr>
          <w:sz w:val="20"/>
          <w:szCs w:val="20"/>
        </w:rPr>
        <w:t>г. Курган 14.07.2007г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firstLine="355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ушкин Александ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6.42.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 Серг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9.25.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Никола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.41.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ыкалов Витал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Ж 45-49 лет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ова Наси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18.31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М 50-54 лет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тов Пав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0.17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ушенко Юр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-Ураль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9.44.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имов Вячесла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3.58.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ых Владими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5.09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Владими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атоу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1.26.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Владими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1.23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М 50-54 лет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овская Мар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54.14.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 55-59 лет                                                                              </w:t>
      </w:r>
      <w:r>
        <w:rPr>
          <w:sz w:val="20"/>
          <w:szCs w:val="20"/>
        </w:rPr>
        <w:t>г. Курган 14.07.2007г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firstLine="355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ов Ви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-Ураль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3.02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Михаи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46.54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 Валер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Ж 55-59 лет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 Надежд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бур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1.35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ганова Любов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л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М 60-64 лет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ин Юр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-Ураль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8.51.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Ви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бур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3.37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ущев Валер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бур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6.08.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Александ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7.36.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вмененко Михаи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М 65 лет и старше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309"/>
        <w:gridCol w:w="2244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Владими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7.16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Серг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13.55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ин Пав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29.59.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жных Фед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халев Валер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 РК                                                                            М.Г. Такун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лавный секретарь 1 К                                                                    С.А. Горных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8"/>
      </w:tblGrid>
      <w:tr>
        <w:trPr/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Чемпионат Курганской области по полумарафону</w:t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.Кург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4"/>
                <w:szCs w:val="44"/>
              </w:rPr>
              <w:t>14.07.2007г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танция 21,0975 км                                                      </w:t>
      </w:r>
      <w:r>
        <w:rPr>
          <w:sz w:val="20"/>
          <w:szCs w:val="20"/>
        </w:rPr>
        <w:t>г. Курган 14.07.2007г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firstLine="355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Д 1990 г.р.  и младше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643"/>
        <w:gridCol w:w="1910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нча Ир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1.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53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553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Ю 1990 г.р.  и младше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643"/>
        <w:gridCol w:w="1910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 Андр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Шма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4.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ченк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Ром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1.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унцев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н Владими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окроус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1.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гин Арт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куши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3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стол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Макси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4.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стол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тусов Пет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8.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ых Евг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1.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унце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Серг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лев Юр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х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53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Ж 1988-89 г.р.</w:t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643"/>
        <w:gridCol w:w="1910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ысьева Ан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их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05.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 1988-89 г.р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643"/>
        <w:gridCol w:w="1910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уров Александ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х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9.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уров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 Владими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8.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стол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Макси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7.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унце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 1987 г.р. и старше                                                                  </w:t>
      </w:r>
      <w:r>
        <w:rPr>
          <w:sz w:val="20"/>
          <w:szCs w:val="20"/>
        </w:rPr>
        <w:t>г. Курган 14.07.2007г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5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496"/>
        <w:gridCol w:w="1643"/>
        <w:gridCol w:w="1910"/>
        <w:gridCol w:w="1643"/>
        <w:gridCol w:w="1643"/>
        <w:gridCol w:w="1643"/>
        <w:gridCol w:w="16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рожд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ин Константи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25.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ног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н Александ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9.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яг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тяков Михаи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8.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ньщиков Оле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3.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ног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 Макси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х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3.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Дмитр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7.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усев Владими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1.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гов Пет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окроус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ьянов Ви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с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1.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Леони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 РК                                                                            М.Г. Такун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екретарь 1 К                                                                     С.А. Гор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20:00Z</dcterms:created>
  <dc:creator>Щёголева</dc:creator>
  <dc:description/>
  <dc:language>en-US</dc:language>
  <cp:lastModifiedBy>VP</cp:lastModifiedBy>
  <cp:lastPrinted>2007-07-20T16:05:00Z</cp:lastPrinted>
  <dcterms:modified xsi:type="dcterms:W3CDTF">2007-08-01T10:20:00Z</dcterms:modified>
  <cp:revision>2</cp:revision>
  <dc:subject/>
  <dc:title>Дистанция 10 км                                                       Ю 1990 г</dc:title>
</cp:coreProperties>
</file>