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3845" w:right="44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623945" cy="154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4" w:before="10" w:after="0"/>
        <w:ind w:left="1694" w:right="0" w:hanging="97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 провед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X легкоатлетического пробега на Кубок Михаила Галактионова,</w:t>
        <w:br/>
        <w:t>посвященного 275-летию образования города Первоуральска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0" w:before="115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2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ЦЕЛИ И ЗАДАЧ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50" w:before="0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пропаганда занятий физической культурой и спортом, здорового образа жизн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50" w:before="0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приобщение детей и юношей к активным занятиям спорт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50" w:before="0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повышение мастерства спортсменов, выявление сильнейших легкоатлетов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0" w:before="12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9"/>
          <w:w w:val="100"/>
          <w:sz w:val="22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ВРЕМЯ И МЕСТО ПРОВЕДЕНИЯ</w:t>
      </w:r>
    </w:p>
    <w:p>
      <w:pPr>
        <w:pStyle w:val="Normal"/>
        <w:shd w:fill="FFFFFF"/>
        <w:bidi w:val="0"/>
        <w:spacing w:lineRule="exact" w:line="250" w:before="0" w:after="0"/>
        <w:ind w:left="0" w:right="62" w:firstLine="99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ревнования проводятся 25 августа 2007 года в городе Первоуральске. Регистрация</w:t>
        <w:br/>
        <w:t>участников с 9-00 до 10-10 и награждение (в случае плохой погоды) в 13-30 в Доме спорта стадиона</w:t>
        <w:br/>
        <w:t>«Уральский трубник». Отъезд на автобусе от северных ворот к месту старта в 10-10. Старт от обелиска</w:t>
        <w:br/>
        <w:t>"Европа-Азия" в 11-00 по трассе, протяженностью 5 км до пос. Новоалексеевка и обратно. Добираться</w:t>
        <w:br/>
        <w:t>на автобусе № 150 Екатеринбург - Первоуральск или электропоездом, следующим до станций Шаля,</w:t>
        <w:br/>
        <w:t>Кузино, до станции Первоуральск, далее автобус №10 до площади Победы. Награждение у обелиска</w:t>
        <w:br/>
        <w:t>«Европа-Азия» в 13-00.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4" w:before="25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2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РУКОВОДСТВО ПРОВЕДЕНИЕМ СОРЕВНОВАНИЙ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уководство      по      подготовке      и      проведению      соревнований      возлагается      на      Управление      ФКиС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родскую федерацию легкой атлетики, МОУ ДОД СОЦ «Старт», КЛБ "Голубь мира".</w:t>
        <w:br/>
        <w:t>Главный судья - Михайлов В.Г.</w:t>
        <w:br/>
        <w:t>Главный секретарь - Тюльканова М.Н.</w:t>
      </w:r>
    </w:p>
    <w:p>
      <w:pPr>
        <w:pStyle w:val="Normal"/>
        <w:shd w:fill="FFFFFF"/>
        <w:bidi w:val="0"/>
        <w:spacing w:lineRule="exact" w:line="278" w:before="341" w:after="0"/>
        <w:ind w:left="14" w:right="24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2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УЧАСТНИКИ СОРЕВНОВАНИЙ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В соревнованиях принимают участие любители бега, имеющие достаточную физическую</w:t>
        <w:br/>
        <w:t>подготовку и допуск врача, полученный не позднее месяца до старта. Участники, не имеющие</w:t>
        <w:br/>
        <w:t>медицинского допуска и опоздавшие на старт, к соревнованиям не допускаются.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spacing w:before="259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2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ОПРЕДЕЛЕНИЕ ПОБЕДИТЕЛЕЙ. НАГРАЖДЕНИЕ</w:t>
      </w:r>
    </w:p>
    <w:p>
      <w:pPr>
        <w:pStyle w:val="Normal"/>
        <w:shd w:fill="FFFFFF"/>
        <w:bidi w:val="0"/>
        <w:spacing w:lineRule="exact" w:line="254" w:before="0" w:after="0"/>
        <w:ind w:left="19" w:right="53" w:firstLine="35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ревнования личные. Победители и призеры определяются по техническому результату в каждой</w:t>
        <w:br/>
        <w:t>возрастной группе.</w:t>
      </w:r>
    </w:p>
    <w:p>
      <w:pPr>
        <w:pStyle w:val="Normal"/>
        <w:shd w:fill="FFFFFF"/>
        <w:bidi w:val="0"/>
        <w:spacing w:lineRule="exact" w:line="254" w:before="0" w:after="0"/>
        <w:ind w:left="14" w:right="62" w:firstLine="360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-2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км (мужчины) - 1978-1989 г.р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/>
        </w:rPr>
        <w:t xml:space="preserve">(18-29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лет), 1968-1977 г.р. (30-39 лет), 1958-1976 г.р. (40-49</w:t>
        <w:br/>
        <w:t xml:space="preserve">лет),    1948-1957 г.р.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2"/>
          <w:lang w:val="en-US" w:eastAsia="ru-RU"/>
        </w:rPr>
        <w:t>(50-59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 лет),    1938-1947 г.р. (60-69 лет).</w:t>
      </w:r>
    </w:p>
    <w:p>
      <w:pPr>
        <w:pStyle w:val="Normal"/>
        <w:shd w:fill="FFFFFF"/>
        <w:bidi w:val="0"/>
        <w:spacing w:lineRule="exact" w:line="254" w:before="0" w:after="0"/>
        <w:ind w:left="14" w:right="67" w:firstLine="360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-1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км (женщины) - 1978-1989 г.р. (18-29 лет), 1968-1977 г.р. (30-39 лет), 1958-1976 г.р. (40-49</w:t>
        <w:br/>
        <w:t>лет), 1948-1957 г.р. (50-59 лет),    1947 г.р. и старше (60 лет и старше).</w:t>
      </w:r>
    </w:p>
    <w:p>
      <w:pPr>
        <w:pStyle w:val="Normal"/>
        <w:shd w:fill="FFFFFF"/>
        <w:bidi w:val="0"/>
        <w:spacing w:lineRule="exact" w:line="254" w:before="0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-1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км (мужчины) -1937 г.р. и старше (70 лет и старше).</w:t>
      </w:r>
    </w:p>
    <w:p>
      <w:pPr>
        <w:pStyle w:val="Normal"/>
        <w:shd w:fill="FFFFFF"/>
        <w:bidi w:val="0"/>
        <w:spacing w:lineRule="exact" w:line="254" w:before="0" w:after="0"/>
        <w:ind w:left="37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2"/>
          <w:lang w:val="ru-RU"/>
        </w:rPr>
        <w:t xml:space="preserve">-10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км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val="en-US"/>
        </w:rPr>
        <w:t>(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val="en-US" w:eastAsia="ru-RU"/>
        </w:rPr>
        <w:t>юноши)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1992-1993 г.р. (14-15 лет), 1990-1991 г.р. (16-17 лет).</w:t>
      </w:r>
    </w:p>
    <w:p>
      <w:pPr>
        <w:pStyle w:val="Normal"/>
        <w:shd w:fill="FFFFFF"/>
        <w:bidi w:val="0"/>
        <w:spacing w:lineRule="exact" w:line="254" w:before="0" w:after="0"/>
        <w:ind w:left="19" w:right="0" w:firstLine="35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-1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км (девушки) - 1992-1993 г.р. (14-15 лет), 1990-1991 г.р. (16-17 лет).</w:t>
        <w:br/>
        <w:t>Возраст определяется по году рождения</w:t>
      </w:r>
    </w:p>
    <w:p>
      <w:pPr>
        <w:pStyle w:val="Normal"/>
        <w:shd w:fill="FFFFFF"/>
        <w:bidi w:val="0"/>
        <w:spacing w:lineRule="exact" w:line="254" w:before="0" w:after="0"/>
        <w:ind w:left="37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бедители и призеры в каждой возрастной группе награждаются      призами и грамотами.</w:t>
      </w:r>
    </w:p>
    <w:p>
      <w:pPr>
        <w:pStyle w:val="Normal"/>
        <w:shd w:fill="FFFFFF"/>
        <w:bidi w:val="0"/>
        <w:spacing w:lineRule="exact" w:line="254" w:before="0" w:after="0"/>
        <w:ind w:left="19" w:right="62" w:firstLine="35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граждаются абсолютные победители, занявшие 1-3 место у мужчин на дистанции 20 км, 1-3</w:t>
        <w:br/>
        <w:t>место у женщин на дистанции 10 км. Если спортсмен награжден в абсолютном первенстве, то 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зрастной групп не награждается. Переходящим Кубком М.Галактионова награждается победитель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ревнований, показавший лучший результат на дистанции 20 км. Участники, не имеющие при</w:t>
        <w:br/>
        <w:t>себе паспорт (копию паспорта), награждаться не будут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before="125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ФИНАНСИРОВАНИЕ</w:t>
      </w:r>
    </w:p>
    <w:p>
      <w:pPr>
        <w:pStyle w:val="Normal"/>
        <w:shd w:fill="FFFFFF"/>
        <w:bidi w:val="0"/>
        <w:spacing w:lineRule="exact" w:line="254" w:before="0" w:after="0"/>
        <w:ind w:left="19" w:right="58" w:firstLine="36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е расходы, связанные с участием в пробеге - за счет командирующих организаций. Аренда машин</w:t>
        <w:br/>
        <w:t>скорой помощи и ГИБДД, подготовка трассы, расходы по изготовлению наградной атрибутики,</w:t>
        <w:br/>
        <w:t>награждению, питанию судей - за счет сметы Министерства по физической культуре, спорту и туризму</w:t>
        <w:br/>
        <w:t>Свердловской области, Управления физической культуры и спорта, профкома ОАО ПНТЗ, КЛБ "Голубь</w:t>
        <w:br/>
        <w:t>мира", спонсоров.</w:t>
      </w:r>
    </w:p>
    <w:p>
      <w:pPr>
        <w:pStyle w:val="Normal"/>
        <w:shd w:fill="FFFFFF"/>
        <w:bidi w:val="0"/>
        <w:spacing w:before="187" w:after="0"/>
        <w:ind w:left="1358" w:right="0" w:hanging="0"/>
        <w:jc w:val="left"/>
        <w:rPr/>
      </w:pPr>
      <w:r>
        <w:rPr>
          <w:rFonts w:eastAsia="Arial" w:ascii="Arial" w:hAnsi="Arial"/>
          <w:b w:val="false"/>
          <w:i/>
          <w:color w:val="000000"/>
          <w:spacing w:val="0"/>
          <w:w w:val="100"/>
          <w:sz w:val="26"/>
          <w:lang w:eastAsia="ru-RU"/>
        </w:rPr>
        <w:t>данное положение является вызовом на соревнования.</w:t>
      </w:r>
    </w:p>
    <w:sectPr>
      <w:type w:val="nextPage"/>
      <w:pgSz w:w="11906" w:h="16838"/>
      <w:pgMar w:left="1018" w:right="897" w:gutter="0" w:header="0" w:top="42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