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юбилейного легкоатлетиеского пробега «Степные просто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ерхнеуральск  29 мая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истанция 3 километра</w:t>
      </w:r>
    </w:p>
    <w:p>
      <w:pPr>
        <w:pStyle w:val="Normal"/>
        <w:jc w:val="center"/>
        <w:rPr/>
      </w:pPr>
      <w:r>
        <w:rPr/>
        <w:t>Мальчики 1997 г.р. и млад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992"/>
        <w:gridCol w:w="2652"/>
        <w:gridCol w:w="1422"/>
        <w:gridCol w:w="1127"/>
      </w:tblGrid>
      <w:tr>
        <w:trPr>
          <w:trHeight w:val="9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авкин Евге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ик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 Кирил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ин Рамил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н Дмит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упов Ники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инов Васил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нов Евге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Оле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 Паве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в Демья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кин Дан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-1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теряков Ники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-1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дов Констант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г Арте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н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-1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Фарха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-1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анов Вале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-2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нин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-2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ич Ники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Миха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иков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цов Ил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 Дени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Вячесл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оршт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ев Миха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арев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ыков Арте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-3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 Констант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-3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Владими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купов Адельх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 Ив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городов Анатол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Анто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идуллин Владисл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Никола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6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жацкий Кирил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н Арте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идуллин Рина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Констант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-4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ев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-4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бордин Вла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цкий Кирил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жалин Арм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-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 Игор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-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сов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ар Евге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ин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ников Владисл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цкий Макси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 Тиму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еев вла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уров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9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ндр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исов Мурзабе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абар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яков Дмит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дин Миха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ников Дмитр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5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Ег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Ег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ев Нурл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сов Никола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7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Кирил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юк Дани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Владими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ов Ил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шин Игна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баев Нурла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ыченко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4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иков Игор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8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атуллин Вади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 Александ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3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  Иль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н Ники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Кирил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нуров Серг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истанция 3 километра</w:t>
      </w:r>
    </w:p>
    <w:p>
      <w:pPr>
        <w:pStyle w:val="Normal"/>
        <w:jc w:val="center"/>
        <w:rPr/>
      </w:pPr>
      <w:r>
        <w:rPr/>
        <w:t>Девочки 1997 г.р. и млад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лева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ич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пей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ырина Дар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пей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о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ицкая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нина Ната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шникова Юл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Татья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ыкова Еле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Оль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ажная Александ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Юл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Крист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оминский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ова Але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аева Ма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оршта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икова Вале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Васе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манцева Ма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ева Светл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цкая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шина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ченко Евг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о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хляева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гина Юл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кина Екате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а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ева Ди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а Ната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Ната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а Дар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крина Айгу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амасце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кова Екате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якова Ната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Анге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Екате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а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назарова Надеж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6 километров</w:t>
      </w:r>
    </w:p>
    <w:p>
      <w:pPr>
        <w:pStyle w:val="Normal"/>
        <w:jc w:val="center"/>
        <w:rPr/>
      </w:pPr>
      <w:r>
        <w:rPr/>
        <w:t>Мальчики (1995-1996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амонов Александ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пей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к Тимоф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 Кирил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йбакский рай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 Игор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ков Богд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панов Александ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 Ви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Никола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ляев Дмитр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 Александ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ский Бори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Владисла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Кирил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ндр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4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Витал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5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 Алекс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анов Алекс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5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тин Радми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н Геннад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лекс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голуков Игор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н Анатол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ица Александ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лександ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тьев Леони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Ив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6 километров</w:t>
      </w:r>
    </w:p>
    <w:p>
      <w:pPr>
        <w:pStyle w:val="Normal"/>
        <w:jc w:val="center"/>
        <w:rPr/>
      </w:pPr>
      <w:r>
        <w:rPr/>
        <w:t>Юноши 1993-1994 г.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терев Валент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ков Александ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шатдинов Мар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ссов Дмитр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ков Никола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баев Фед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 Александ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таев Валер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ладисла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шкангузов Ерк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пас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Михаи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3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н Дени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несян Гари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дашев Баты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оршта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ин Дмитр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 И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 Серг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Паве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 Ив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 Алекс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ттаров Богд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6 километров</w:t>
      </w:r>
    </w:p>
    <w:p>
      <w:pPr>
        <w:pStyle w:val="Normal"/>
        <w:jc w:val="center"/>
        <w:rPr/>
      </w:pPr>
      <w:r>
        <w:rPr/>
        <w:t>Девочки (1995-1996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чук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етдинова Зульфи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Светл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пей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ивко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а Ди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юнбаева Айганы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И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т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Антон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жибаева Лид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4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1-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Светл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1-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н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-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летдинова Раил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улбаева Махаб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ль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чко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на Ве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футдинова А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едова Надеж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санова Ал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ля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льская Крист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юк Вла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6 километров</w:t>
      </w:r>
    </w:p>
    <w:p>
      <w:pPr>
        <w:pStyle w:val="Normal"/>
        <w:jc w:val="center"/>
        <w:rPr/>
      </w:pPr>
      <w:r>
        <w:rPr/>
        <w:t>Девушки (1993-1994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ин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 Але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рева Татья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о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янова Викто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кина Але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ежозерны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ина Вил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5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терева Оль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 Ма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ева Надеж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Тама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ая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Александ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ова Ан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 Гульна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6 километров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Женщины-юниорки (1991-1992 г.р.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Анастас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прунова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Александ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4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ова Екате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юкова Кс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ко Ир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Ма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3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6 километров</w:t>
      </w:r>
    </w:p>
    <w:p>
      <w:pPr>
        <w:pStyle w:val="Normal"/>
        <w:jc w:val="center"/>
        <w:rPr/>
      </w:pPr>
      <w:r>
        <w:rPr/>
        <w:t>Женщины 1975 г.р. и стар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 Татья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а Светла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кова Татаья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т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Татья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ова Н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гатова Оль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ьянова Вене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чал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ухина Валент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9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дашева Умсуна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оршта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0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зина Галин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1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юкова Лид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однова Надеж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9 километров</w:t>
      </w:r>
    </w:p>
    <w:p>
      <w:pPr>
        <w:pStyle w:val="Normal"/>
        <w:jc w:val="center"/>
        <w:rPr/>
      </w:pPr>
      <w:r>
        <w:rPr/>
        <w:t>Мужчины – юниоры (1991 -1992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592"/>
        <w:gridCol w:w="2353"/>
        <w:gridCol w:w="1423"/>
        <w:gridCol w:w="1002"/>
      </w:tblGrid>
      <w:tr>
        <w:trPr>
          <w:trHeight w:val="9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лаков Иль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3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агалямов Рави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4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ков Алекс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а Ники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6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 Бул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т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7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в Евг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гайск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8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шев Ив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2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Ив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5</w:t>
            </w:r>
          </w:p>
        </w:tc>
      </w:tr>
      <w:tr>
        <w:trPr>
          <w:trHeight w:val="31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Пет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9 километров</w:t>
      </w:r>
    </w:p>
    <w:p>
      <w:pPr>
        <w:pStyle w:val="Normal"/>
        <w:jc w:val="center"/>
        <w:rPr/>
      </w:pPr>
      <w:r>
        <w:rPr/>
        <w:t>Женщины (1990 -1976 г.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581"/>
        <w:gridCol w:w="2344"/>
        <w:gridCol w:w="1422"/>
        <w:gridCol w:w="1033"/>
      </w:tblGrid>
      <w:tr>
        <w:trPr>
          <w:trHeight w:val="9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етдинова Гульш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7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 Наталь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25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Екатери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7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кало Дарь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нежан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3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летова Надеж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6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добина Анаста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1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целемова Наталь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5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ова Светла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3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нова Надеж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8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Татья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28</w:t>
            </w:r>
          </w:p>
        </w:tc>
      </w:tr>
      <w:tr>
        <w:trPr>
          <w:trHeight w:val="3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исова Ал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абар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.59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12 километров</w:t>
      </w:r>
    </w:p>
    <w:p>
      <w:pPr>
        <w:pStyle w:val="Normal"/>
        <w:jc w:val="center"/>
        <w:rPr/>
      </w:pPr>
      <w:r>
        <w:rPr/>
        <w:t>Мужчины 1990-1971 г.р. да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81"/>
        <w:gridCol w:w="2344"/>
        <w:gridCol w:w="1422"/>
        <w:gridCol w:w="1034"/>
      </w:tblGrid>
      <w:tr>
        <w:trPr>
          <w:trHeight w:val="9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Ег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син Оле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бакиров Ма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лов Андр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ьский рай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 Евг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Марс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ховитин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нз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овчук Владисла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иков Паве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ас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аскаров Ради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Вале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 Раши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ои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 Паве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 Дмит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0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чик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ков Фани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унов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т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4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хужин А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пей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Михаи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 Ю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рмен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урбаев Рави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.1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нов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0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ников Вахтан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3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ников Алекс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5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Анто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.1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евский Оле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4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 Ники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уртдинов Евг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т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ов Альбер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батулли Эдуар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ев Ай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 Модебадз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12 километров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ужчины 1970-1961 г.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81"/>
        <w:gridCol w:w="2344"/>
        <w:gridCol w:w="1422"/>
        <w:gridCol w:w="1034"/>
      </w:tblGrid>
      <w:tr>
        <w:trPr>
          <w:trHeight w:val="9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Вале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Фари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0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имирязевск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ов Макси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ндр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ев Ками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хузин Салав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цев Макси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 Фари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0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кин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0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кин Евг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3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Рами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 Оле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ежозе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дашев Кинжигал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орштад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Васил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 Вале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шкин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ов Васил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Иго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.3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гатов Андр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4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цкий Иго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Ви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станция 12 километров</w:t>
      </w:r>
    </w:p>
    <w:p>
      <w:pPr>
        <w:pStyle w:val="Normal"/>
        <w:jc w:val="center"/>
        <w:rPr/>
      </w:pPr>
      <w:r>
        <w:rPr/>
        <w:t>Мужчины 1960 г.р. и старш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581"/>
        <w:gridCol w:w="2344"/>
        <w:gridCol w:w="1422"/>
        <w:gridCol w:w="1034"/>
      </w:tblGrid>
      <w:tr>
        <w:trPr>
          <w:trHeight w:val="9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етдинов Фани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барку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Ю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вафин Мансу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ков Ю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2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ров Салав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Оле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ехгор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3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ов Ри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0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4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унов Нур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ов Фед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ыкаев Ма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ча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ин Дмит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и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1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уев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8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кин Анатол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ов Викт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.1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Геннад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.25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1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зин Алекс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13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к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09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менев Иго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1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5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вин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.5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ев Михаи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.34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Михаи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лябин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1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 Евг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0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 Вале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й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36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юков Паве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ершампенуа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0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нов Бори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30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яшо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жно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57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юшов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3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яко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3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тенков Владими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3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рай Михаи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42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Пет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ц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ин Михаи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ьянов Раши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  <w:tr>
        <w:trPr>
          <w:trHeight w:val="31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тавин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рхнеуральс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/>
      </w:pPr>
      <w:r>
        <w:rPr>
          <w:color w:val="0000FF"/>
          <w:sz w:val="28"/>
          <w:szCs w:val="28"/>
        </w:rPr>
        <w:t>В соревновании приняло участие  354 спортсмена, в том числе 1 заслуженный мастер спорта, 2 мастера спорта международного класса, 18 мастеров спорта по легкой атлетике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дминистратор легкоатлетического пробега Нухов А.Ж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я – секретарь Мережкина М.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2:00Z</dcterms:created>
  <dc:creator>Мадина</dc:creator>
  <dc:description/>
  <cp:keywords/>
  <dc:language>en-US</dc:language>
  <cp:lastModifiedBy>User</cp:lastModifiedBy>
  <cp:lastPrinted>2010-05-31T10:04:00Z</cp:lastPrinted>
  <dcterms:modified xsi:type="dcterms:W3CDTF">2010-06-03T13:02:00Z</dcterms:modified>
  <cp:revision>2</cp:revision>
  <dc:subject/>
  <dc:title>Протокол</dc:title>
</cp:coreProperties>
</file>