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189"/>
        <w:gridCol w:w="3499"/>
        <w:gridCol w:w="1354"/>
        <w:gridCol w:w="239"/>
        <w:gridCol w:w="697"/>
        <w:gridCol w:w="1906"/>
      </w:tblGrid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ПРОТОКОЛ</w:t>
            </w:r>
          </w:p>
        </w:tc>
      </w:tr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проведения легкоатлетического пробега</w:t>
            </w:r>
          </w:p>
        </w:tc>
      </w:tr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на призы Сургутской ГРЭС - 2</w:t>
            </w:r>
          </w:p>
        </w:tc>
      </w:tr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1.09.2010 г.</w:t>
            </w:r>
          </w:p>
        </w:tc>
      </w:tr>
      <w:tr>
        <w:trPr>
          <w:trHeight w:val="37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kern w:val="0"/>
                <w:sz w:val="28"/>
                <w:szCs w:val="28"/>
                <w:lang w:eastAsia="ru-RU"/>
              </w:rPr>
              <w:t>Место в своей возрастной категории</w:t>
            </w:r>
          </w:p>
        </w:tc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Мужчины.  </w:t>
            </w:r>
            <w:r>
              <w:rPr>
                <w:rFonts w:eastAsia="Times New Roman" w:cs="Book Antiqua" w:ascii="Book Antiqua" w:hAnsi="Book Antiqua"/>
                <w:color w:val="000000"/>
                <w:kern w:val="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 xml:space="preserve">Возрастная категория 18 - 39 лет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kern w:val="0"/>
                <w:sz w:val="28"/>
                <w:szCs w:val="28"/>
                <w:lang w:eastAsia="ru-RU"/>
              </w:rPr>
              <w:t>Место по результатам забега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маров И.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К-Ураль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FF0000"/>
                <w:kern w:val="0"/>
                <w:sz w:val="28"/>
                <w:szCs w:val="28"/>
                <w:lang w:eastAsia="ru-RU"/>
              </w:rPr>
              <w:t>54,2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Шевчук С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В. Сал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6,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Хайрулин М.Р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Ч-35 г. Лян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6,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ульпин С.Ю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6,4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Дубовой Е.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7,5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рокаев А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0,1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реображенский А.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УВД ХМА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1,2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Шамыков А.Д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2,0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росветов А.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5,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Давлетшин Д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урГУ 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4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Жуков М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Лян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9,1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алий В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Когалы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9,5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Овчинников А.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0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бышев Д.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урГП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Телеш В.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урГП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Баталов В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3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Руфов А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РЭС - 2 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5,3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елих С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УВД ХМА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29,5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Шевельдин М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32,4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Возрастная категория 40-49 лет.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жевников Э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8,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алимуллин 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Лян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1,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Низамутдинов Р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Лян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4,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изов 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5,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Бекленищев 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6,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Шарифуллин Р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7,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Махмутов 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-юган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вшов 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ухинин 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-юган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Любин А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9,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Башегуров Ю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0,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Абдуллаев О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Зуев 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Когалы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Возрастная категория 50 - 59 лет.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арелин С.Л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Екатеринбур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0,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еребренников С.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Екатеринбур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3,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Нартов П.К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Асбес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4,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Ахметьянов Ф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оябрь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4,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Боровых С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Дмитриев В.П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РЭС-1 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9,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Новиков В.К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п. Белый Я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1,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Черемных М.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РЭС-1 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3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аримов М.К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5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араев И.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Медведев И.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7,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Фурсенко В.Е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7,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урдяев А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34,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Возрастная категория 60 лет и старше.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Ромашов П.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РЭС - 2 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8,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Хрущев В.Ф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Екатеринбур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20,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Шевердин В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23,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Цветков А.Е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.06,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Женщины.  </w:t>
            </w:r>
            <w:r>
              <w:rPr>
                <w:rFonts w:eastAsia="Times New Roman" w:cs="Book Antiqua" w:ascii="Book Antiqua" w:hAnsi="Book Antiqua"/>
                <w:color w:val="000000"/>
                <w:kern w:val="0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Возрастная категория 18 - 29 лет.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Дроздовская М.Ю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Возрастная категория 30 - 39 лет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орбунова Н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Екатеринбур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FF0000"/>
                <w:kern w:val="0"/>
                <w:sz w:val="28"/>
                <w:szCs w:val="28"/>
                <w:lang w:eastAsia="ru-RU"/>
              </w:rPr>
              <w:t>1.04,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Феофилова С.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Когалы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3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Возрастная категория 40 лет и старше.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Соколова С.М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9,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нева М.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Асбес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2,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Абушаева З.К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4,5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Медведева Г.Б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7,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озловская И.К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-юган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30,4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ЮНИОРЫ (младше 18 лет)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Кайдалов Е.О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3,5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Верхоланцева Е.Е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Нижневартов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08,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Дружков Н.С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г. Сург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1.10,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eastAsia="Times New Roman" w:cs="Century Schoolbook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КФК Сургутской ГРЭС -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44:00Z</dcterms:created>
  <dc:creator>rodionov_e</dc:creator>
  <dc:description/>
  <cp:keywords/>
  <dc:language>en-US</dc:language>
  <cp:lastModifiedBy>rodionov_e</cp:lastModifiedBy>
  <dcterms:modified xsi:type="dcterms:W3CDTF">2010-09-13T04:51:00Z</dcterms:modified>
  <cp:revision>1</cp:revision>
  <dc:subject/>
  <dc:title/>
</cp:coreProperties>
</file>