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ПРОТОКОЛ</w:t>
      </w:r>
    </w:p>
    <w:p>
      <w:pPr>
        <w:pStyle w:val="Normal"/>
        <w:jc w:val="center"/>
        <w:rPr/>
      </w:pPr>
      <w:r>
        <w:rPr>
          <w:color w:val="000080"/>
          <w:sz w:val="28"/>
        </w:rPr>
        <w:t xml:space="preserve">соревнований «Последний герой» </w:t>
      </w:r>
    </w:p>
    <w:p>
      <w:pPr>
        <w:pStyle w:val="Normal"/>
        <w:jc w:val="center"/>
        <w:rPr/>
      </w:pPr>
      <w:r>
        <w:rPr>
          <w:color w:val="000080"/>
          <w:sz w:val="28"/>
        </w:rPr>
        <w:t>в беге с выбыванием в честь Дня защитника Отечества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23 февраля 2011 г.                    мужчины                      стадион «Центральный»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87"/>
        <w:gridCol w:w="1014"/>
        <w:gridCol w:w="2204"/>
        <w:gridCol w:w="2033"/>
        <w:gridCol w:w="1196"/>
      </w:tblGrid>
      <w:tr>
        <w:trPr>
          <w:trHeight w:val="701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№ </w:t>
            </w:r>
            <w:r>
              <w:rPr>
                <w:color w:val="000080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ФАМИЛИЯ. ИМЯ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НОМЕР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ОРГАНИЗАЦИЯ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ДИСТАНЦИЯ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ВРЕМЯ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икеев Серге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7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1:45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убовой Евгени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3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1:53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жан Серге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0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2:15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оряйнов Дмитри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48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2:50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Пазигутов Вадим 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3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6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3:05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Шамсутдинов Алексе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5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2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9:05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стеров Денис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1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7:01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светов Андре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:47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алышкин Дмитри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52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ДиЮТТ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:57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ухаметьянов Ринат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8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6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:46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ужин Флюр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37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НК-ВР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2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.18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Долгих Константин 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:30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лавач Руслан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38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ОСШ №6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:44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архоменко Александр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28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:24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огила Владислав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46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егион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6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:58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урбанов Эльман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4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2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:10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жан Вадим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7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:18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имофеев Виктор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7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НК-ВР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:51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иконенко Роман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61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ДиЮТТ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:18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едько Юри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9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ОСШ №30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:19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рель Данил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5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овиков Вадим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0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Филиппов Никола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8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ДиЮТТ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ахманов Денис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60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ДиЮТТ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митриев Евгени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9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ОСШ №14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Еремин Серге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5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римов Мунир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8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ьцов Никола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59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аболоцкий Вячеслав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Шалашов Анатоли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49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 м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ульпин Сергей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9</w:t>
            </w:r>
          </w:p>
        </w:tc>
        <w:tc>
          <w:tcPr>
            <w:tcW w:w="2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2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исквалификация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Главный судья – судья I категории  _________________  С.А. Заболоцкий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Главный секретарь  ________________  Г.Ю. Бурова</w:t>
      </w:r>
    </w:p>
    <w:p>
      <w:pPr>
        <w:pStyle w:val="Heading"/>
        <w:rPr>
          <w:color w:val="000080"/>
        </w:rPr>
      </w:pPr>
      <w:r>
        <w:rPr>
          <w:color w:val="000080"/>
        </w:rPr>
        <w:t>ПРОТОКОЛ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соревнований «Последний герой» </w:t>
      </w:r>
    </w:p>
    <w:p>
      <w:pPr>
        <w:pStyle w:val="Normal"/>
        <w:jc w:val="center"/>
        <w:rPr/>
      </w:pPr>
      <w:r>
        <w:rPr>
          <w:color w:val="000080"/>
          <w:sz w:val="28"/>
        </w:rPr>
        <w:t>в беге с выбыванием в честь Дня защитника Отечества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23 февраля 2011 г.                    женщины                      стадион «Центральный»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82"/>
        <w:gridCol w:w="1035"/>
        <w:gridCol w:w="2309"/>
        <w:gridCol w:w="1442"/>
        <w:gridCol w:w="1268"/>
      </w:tblGrid>
      <w:tr>
        <w:trPr>
          <w:trHeight w:val="701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№ </w:t>
            </w:r>
            <w:r>
              <w:rPr>
                <w:color w:val="000080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ФАМИЛИЯ. ИМ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НОМЕР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ОРГАНИЗАЦИЯ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ДИСТАНЦИЯ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  <w:t>ВРЕМЯ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Жигалова Анастаси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8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.52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авьялова Яник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8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.05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олодченко Татья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7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8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.09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нькина Виктори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8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.10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елова Ангели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1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ДиЮТТ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.34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оробьева Юл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2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.51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ошиашвили Олес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8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злучинск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6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.10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иница Улья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50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2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.56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Яумен Анастаси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43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.54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урчанинова Але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44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4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.24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олотова Татья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б/н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.07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артина Татья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32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.57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аболоцкая Дарья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31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ДЮШОР по ИВС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.21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алайчук Сабил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6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.45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ладовская Вер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51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 м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.51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лагинина Татьяна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9</w:t>
            </w:r>
          </w:p>
        </w:tc>
        <w:tc>
          <w:tcPr>
            <w:tcW w:w="2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Б «Марафонец»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еявка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Главный судья – судья I категории  _________________  С.А. Заболоцкий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>Главный секретарь  ________________  Г.Ю. Бур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30"/>
        </w:tabs>
        <w:ind w:left="454" w:hanging="284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33:00Z</dcterms:created>
  <dc:creator>Sergey</dc:creator>
  <dc:description/>
  <cp:keywords/>
  <dc:language>en-US</dc:language>
  <cp:lastModifiedBy>Компьютер</cp:lastModifiedBy>
  <cp:lastPrinted>2011-02-24T21:25:00Z</cp:lastPrinted>
  <dcterms:modified xsi:type="dcterms:W3CDTF">2011-02-24T16:30:00Z</dcterms:modified>
  <cp:revision>5</cp:revision>
  <dc:subject/>
  <dc:title>ПРОТОКОЛ</dc:title>
</cp:coreProperties>
</file>