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sz w:val="28"/>
          <w:szCs w:val="28"/>
        </w:rPr>
        <w:tab/>
        <w:t xml:space="preserve">  ИТОГОВЫЙ  ПРОТОКО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Международного марафона «бег чистой в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6июня 2011 года</w:t>
        <w:tab/>
        <w:tab/>
        <w:tab/>
        <w:tab/>
        <w:tab/>
        <w:t>г.Ми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21 к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599"/>
        <w:gridCol w:w="1766"/>
        <w:gridCol w:w="1237"/>
        <w:gridCol w:w="1411"/>
        <w:gridCol w:w="1060"/>
        <w:gridCol w:w="85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Ф.И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 групп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место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рызгалов Андр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.Камен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8.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ков Рональ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гаяш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кова Натал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-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щур Дени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на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жаев Эльви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ыкин Серг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горны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чев Игор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о-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булин Серг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тк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менев Оле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кова Любов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ц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.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к Тимоф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-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-1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.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мухаметов Русла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.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прунова Кс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-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.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ремов Дани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атоус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.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цов Викто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Заречны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.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манов Алекс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атоус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.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хороших Оле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.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ярин Евг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гвиц Ле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.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инцев Макси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горны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.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ябинский Ил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набаев Серг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 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цына Ксе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стов Валер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.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имов Александ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чев Валенти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.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чева Светла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.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вафин Мансу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л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.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ыстов Дани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.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ячесла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.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енников Оле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.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.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ов Дмитр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Станисла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ц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.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леубергенов Алекс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ц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.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цова Але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-1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.3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ев Серг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.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бова Ан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горны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.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гов Ива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.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ючи Викто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.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пачев Макси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.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ева Светла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Ураль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.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кин Алекс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.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чиков Владими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.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еев Серг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Иванов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.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ьянов Серг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Ураль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.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жан Вла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тов Паве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банов Вячесла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.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зянов Евг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.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ьников Алекс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.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лександ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 Ле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.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юнин Алекс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о-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.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.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 Леони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.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ко Серг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.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енко Анатол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.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лов Федо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Ураль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ю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атников Андрей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о-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2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Его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горный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2.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булатов Али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ураль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2.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Дмитр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ц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3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3.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уков Викто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3.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 Екатери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.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.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ов Александ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горны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.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шкин Серг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.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Людми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.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.5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шкин Валенти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горны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хатов Викто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пов Вади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конь Владими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3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 Геннад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Ураль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4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рихин Ле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.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жметдинов Виталий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 Паве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.Слобод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.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замазов Александ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 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.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ьев Валер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и ст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.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луев Владими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.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Оль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ова Оль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атоус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марева Татья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.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 Валер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и ст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.4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могорцев Дмитр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Ураль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йников Васил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Ива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кунов макси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в Ил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.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ин Юрий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.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асов Никола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о-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.1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ин Никола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.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набаева Мари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.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ин Паве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.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 Михаи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.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урбаев Равил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шампену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.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пинин Никит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.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Юр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пачев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а Оль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.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 Дмитр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.5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7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.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Михаи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шампену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.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Арте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.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Мар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атоус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.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иков Владими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.1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3.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.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Алекс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о-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.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Станисла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.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лин Дмитр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Ураль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ю45.3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зин Алекс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шампену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.4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ищев Александ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.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рякова Гали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кин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.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ев Викто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.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иник Дени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.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акаева Зимф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.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.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Юл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-18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.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нов Евг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.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Никола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Ураль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тафьев Аркад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.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жилов Пет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.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пин Серг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.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 Надежд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.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да Надежд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.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.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Алекс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.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ьев Станисла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.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 Серге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.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..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.4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риянова Гали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баш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.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Данил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.5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яшов Александ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Ураль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.2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 Евг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шампену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нев Вячесла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.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ешкина Флю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 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.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шин Дмитр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.3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хина Любов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.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илова Надежд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Уральский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9.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.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ентьев Иван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.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рникова  С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1.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совец Денис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.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а Анастас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.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 Никола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.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.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юков Паве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шампену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3.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4.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 Анатол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боль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и ст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5.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8.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8.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Тама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и ст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.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9.5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 Александ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шампенуаз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рижных Федо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кин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и ст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сапова Расим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1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!6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ева В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1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Татья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сько Дарь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.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рай Михаи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.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а Ольг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7.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родникова  С,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9.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овская Ли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и ст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1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1.1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Викто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и ст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7.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а Надежд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1.4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ьянов Викто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и ст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2.5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мников 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 Владислав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якова Татья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л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бакиров Кунанба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кимжанов Барыы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 Евгени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</w:t>
        <w:tab/>
        <w:tab/>
        <w:tab/>
        <w:tab/>
        <w:t>Н.П.Чемер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</w:t>
        <w:tab/>
        <w:tab/>
        <w:tab/>
        <w:tab/>
        <w:t>Н.И.Люб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sz w:val="28"/>
          <w:szCs w:val="28"/>
        </w:rPr>
        <w:tab/>
        <w:t xml:space="preserve">  ИТОГОВЫЙ  ПРОТОКО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Международного марафона «бег чистой в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6июня 2011 года</w:t>
        <w:tab/>
        <w:tab/>
        <w:tab/>
        <w:tab/>
        <w:tab/>
        <w:t>г.Ми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42 км.195 м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520"/>
        <w:gridCol w:w="1800"/>
        <w:gridCol w:w="1250"/>
        <w:gridCol w:w="1427"/>
        <w:gridCol w:w="1071"/>
        <w:gridCol w:w="85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Ф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 групп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место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бов Макси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гор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6.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ков Ден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Челн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6.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аллямов Фар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 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6.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гов Алекс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8.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дин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1.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ягин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ураль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2.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убанов Алек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3.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ко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н.Слобо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4.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 Вале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4.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ьков Иго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зе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5.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щектаев Васи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5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алуев Ар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8.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Анд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8.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 Алек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енская обл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9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Ю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Ураль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9.3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аков 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9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орников Ал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1.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ков Дмит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Уральск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1.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ских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1.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 Арт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боль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2.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Иго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.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Ви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6.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арев Алек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атоус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7.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 Пав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8.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саков 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8.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нов Иоа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хгор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8.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яе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8.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хов 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Уральск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9.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даева Оль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.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шев 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0.5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 Эр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1.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дина 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.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туно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2.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женинов 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.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ий Нес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Уральск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3.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банов Никол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4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денко Вита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ураль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6.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ае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6.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ин 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6.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енко Алек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7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Алек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уральск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7.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биркин Миха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7.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филов П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е Серг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и с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8.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улин Рен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атоус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8.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наушенко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Уральск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8.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кушин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Сал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8.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а Ел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ич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ков Пав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иц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чук Эдуар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араев Алекс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Уральск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3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орин Дмит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деев Александ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0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ун Ната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Уральск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ялетдинов 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.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ин 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.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ленко Татья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.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8.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шин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.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ставов Никол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1.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винов 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1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тин Никол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и с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2.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ьцева 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2.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шнин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боль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3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явская 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Уральск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3.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ченко Иго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ураль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4.5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манов Ри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л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4.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вин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ц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и с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6.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ыкаев Ма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л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9.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летхузин Салав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9.2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орытов Анд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9.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е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-Уфал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1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лутдинов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1.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венко Ол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1.3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елкин Алек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2.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3.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ебаев Кай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4.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рьев Владисл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4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ин 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и с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5.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юков Игор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5.4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язудинов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6.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И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Уральск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6.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ин Ю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6.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ин 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8.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Никол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8.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иновский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и с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9.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нинов Алек-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и с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9.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ение Андр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0.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ин Викт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н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1.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ымов Рен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аков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1.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фин Фар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1.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бина Ма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Уральск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2.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2.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3.2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ясцын Анато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и с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5.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еевских Вита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вско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-6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7.2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7.5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мов Каирб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ны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и с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8.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йбышева Риан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9.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Иоси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9.4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кин Эдуар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0.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а Людми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1.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хов Пет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и с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1.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ковская Мар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1.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ймакаев Рафх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н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и с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3.5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4.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тонов Миха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5.5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Васил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-Ураль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6.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цын 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мск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6.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ипака Вале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й 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7.4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ущев Вале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и с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8.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ков Валер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ежин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3.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ков Никол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н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и с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7.1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нин Вячесл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8.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латоус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8.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машев Таншикп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4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якбаровГайфу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5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енов Нагашиб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н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кишев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уллин Тим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имб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3.3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ченко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кин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и с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3.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нин 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и с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4.2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водина Ри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н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7.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а Мар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7.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лакова Натал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ей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9.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ялова Там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9.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/но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1.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н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1.4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 Алексан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р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и с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1.4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дусь 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ана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и ст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2.4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данов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2.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уменнов Владими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.Уренго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6.4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айкин Серг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-4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2.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араев Оле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5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е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удья соревнований</w:t>
        <w:tab/>
        <w:tab/>
        <w:tab/>
        <w:tab/>
        <w:t>Н.П.Чемери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екретарь Соревнований</w:t>
        <w:tab/>
        <w:tab/>
        <w:tab/>
        <w:tab/>
        <w:t>Н.И.Любим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33:00Z</dcterms:created>
  <dc:creator>user</dc:creator>
  <dc:description/>
  <cp:keywords/>
  <dc:language>en-US</dc:language>
  <cp:lastModifiedBy>User</cp:lastModifiedBy>
  <cp:lastPrinted>2011-06-27T10:27:00Z</cp:lastPrinted>
  <dcterms:modified xsi:type="dcterms:W3CDTF">2011-06-29T09:33:00Z</dcterms:modified>
  <cp:revision>2</cp:revision>
  <dc:subject/>
  <dc:title/>
</cp:coreProperties>
</file>