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color w:val="000000"/>
          <w:shd w:fill="FFFFFF" w:val="clear"/>
        </w:rPr>
        <w:br/>
        <w:t xml:space="preserve">     Итоговый протокол</w:t>
        <w:br/>
        <w:t xml:space="preserve">       XI Курганского марафона на дистанции 42195 м.</w:t>
        <w:br/>
        <w:t>21 августа 2011 г. Пасмурно, 14-16 градусов.                      пос. Рябково</w:t>
        <w:br/>
      </w:r>
      <w:r>
        <w:rPr>
          <w:color w:val="000000"/>
          <w:sz w:val="18"/>
          <w:szCs w:val="18"/>
          <w:shd w:fill="FFFFFF" w:val="clear"/>
        </w:rPr>
        <w:t>№ пп       Фамилия и имя       Ст.№        Город                 Результат Группа  Место в ГРУ</w:t>
      </w:r>
    </w:p>
    <w:p>
      <w:pPr>
        <w:pStyle w:val="HTML"/>
        <w:jc w:val="center"/>
        <w:rPr/>
      </w:pPr>
      <w:r>
        <w:rPr>
          <w:color w:val="000000"/>
          <w:sz w:val="18"/>
          <w:szCs w:val="18"/>
          <w:shd w:fill="FFFFFF" w:val="clear"/>
        </w:rPr>
        <w:br/>
      </w:r>
      <w:r>
        <w:rPr>
          <w:b/>
          <w:color w:val="000000"/>
          <w:shd w:fill="FFFFFF" w:val="clear"/>
        </w:rPr>
        <w:t>Женщины</w:t>
      </w:r>
      <w:r>
        <w:rPr>
          <w:color w:val="000000"/>
          <w:sz w:val="18"/>
          <w:szCs w:val="18"/>
          <w:shd w:fill="FFFFFF" w:val="clear"/>
        </w:rPr>
        <w:br/>
        <w:t xml:space="preserve">  1   Погодаева Ольга              1964   Курган                   3:09:46       Ж18-39        1</w:t>
        <w:br/>
        <w:t xml:space="preserve">  2   Фисун Наталья                1977   К.-Уральский             3:10:44       Ж40-44        1</w:t>
        <w:br/>
        <w:t xml:space="preserve">  3   Чернявская Нина МСМК         1967   К.-Уральский             3:17:42       Ж40-44        2</w:t>
        <w:br/>
        <w:t xml:space="preserve">  4   Прокопьева Александра        1960   Частоозерье              3:26:55       Ж18-39        2</w:t>
        <w:br/>
        <w:t xml:space="preserve">  5   Кузнецова Ирина              1978   К.-Уральский             3:28:27       Ж45-49        1</w:t>
        <w:br/>
        <w:t xml:space="preserve">  6   Зыбина Марина /56/           1991   К.-Уральский             3:45:47      Ж55 и ст.      1</w:t>
        <w:br/>
        <w:t xml:space="preserve">  7   Бурлакова Наталья /59/       1881   Копейск                  3:52:32      Ж55 и ст.      2</w:t>
        <w:br/>
        <w:br/>
      </w:r>
      <w:r>
        <w:rPr>
          <w:b/>
          <w:color w:val="000000"/>
          <w:shd w:fill="FFFFFF" w:val="clear"/>
        </w:rPr>
        <w:t>Мужчины</w:t>
      </w:r>
      <w:r>
        <w:rPr>
          <w:color w:val="000000"/>
          <w:sz w:val="18"/>
          <w:szCs w:val="18"/>
          <w:shd w:fill="FFFFFF" w:val="clear"/>
        </w:rPr>
        <w:br/>
        <w:t xml:space="preserve">  1   Вишнягов Александр           1972   Курган                   2:38:11       М18-39        1</w:t>
        <w:br/>
        <w:t xml:space="preserve">  2   Скоробогатов Алексей         1959   Частоозерье              2:42:09       М18-39        2</w:t>
        <w:br/>
        <w:t xml:space="preserve">  3   Запретилин Александр         1900   Михайловск               2:44:57       М45-49        1</w:t>
        <w:br/>
        <w:t xml:space="preserve">  4   Кучков Сергей                1962   Туринская Слобода        2:48:36       М18-39        3</w:t>
        <w:br/>
        <w:t xml:space="preserve">  5   Карасев Владимир             1971   Березовский              2:50:08       М50-54        1</w:t>
        <w:br/>
        <w:t xml:space="preserve">  6   Платонов Сергей              1831   Коркино                  2:51:28       М45-49        2</w:t>
        <w:br/>
        <w:t xml:space="preserve">  7   Корсаков Владимир            1821   Курган                   2:52:54       М40-44        1</w:t>
        <w:br/>
        <w:t xml:space="preserve">  8   Зубарев Олег                 1968   Тюмень, "Ювента"         2:54:43       М18-39        4</w:t>
        <w:br/>
        <w:t xml:space="preserve">  9   Шатунов Сергей               1946   Екатеринбург             2:55:37       М45-49        3</w:t>
        <w:br/>
        <w:t xml:space="preserve">  10  Чернявский Нестор            1956   К.-Уральский             2:59:39       М50-54        2</w:t>
        <w:br/>
        <w:t xml:space="preserve">  11  Мельников Сергей             1898   Екатеринбург             3:08:07       М55-59        1</w:t>
        <w:br/>
        <w:t xml:space="preserve">  12  Карнаушенко Юрий             1975   К.-Уральский             3:09:17       М55-59        2</w:t>
        <w:br/>
        <w:t xml:space="preserve">  13  Бастрыгин Денис              1832   Частоозерье              3:11:32       М18-39        5</w:t>
        <w:br/>
        <w:t xml:space="preserve">  14  Суставов Николай             1899   Омск                     3:12:08       М50-54        3</w:t>
        <w:br/>
        <w:t xml:space="preserve">  15  Смирнов Анатолий             1974   К.-Уральский             3:14:50       М45-49        4</w:t>
        <w:br/>
        <w:t xml:space="preserve">  16  Мокрушников Дмитрий          1963   К.-Уральский             3:21:16      М60 и ст.      1</w:t>
        <w:br/>
        <w:t xml:space="preserve">  17  Мартиш Сергей                1905   Ишим                     3:23:04       М40-44        2</w:t>
        <w:br/>
        <w:t xml:space="preserve">  18  Романовский Роман            1896   Частоозерье              3:24:56       М18-39        6</w:t>
        <w:br/>
        <w:t xml:space="preserve">  19  Бутаков Евгений              1958   Тюмень "Ювента"          3:26:05      М60 и ст.      2</w:t>
        <w:br/>
        <w:t xml:space="preserve">  20  Екимов Вячеслав              1538   Курган                   3:29:17       М55-59        3</w:t>
        <w:br/>
        <w:t xml:space="preserve">  21  Хаючи Виктор                 1724   Тюмень                   3:33:58       М50-54        4</w:t>
        <w:br/>
        <w:t xml:space="preserve">  22  Ларионов Александр           1949   Курган                   3:46:43       М55-59        4</w:t>
        <w:br/>
        <w:t xml:space="preserve">  23  Кубасов Леонид               1973   Тольятти                 3:51:35      М60 и ст.      3</w:t>
        <w:br/>
        <w:t xml:space="preserve">  24  Кириллов Александр           1710   Озерск                   3:52:22      М60 и ст.      4</w:t>
        <w:br/>
        <w:t xml:space="preserve">  25  Болдырев Дмитрий             1961   Екатеринбург             3:55:39       М18-39        7</w:t>
        <w:br/>
        <w:t xml:space="preserve">  26  Иванников Сергей             1833   Коркино                  3:56:39       М55-59        5</w:t>
        <w:br/>
        <w:t xml:space="preserve">  27  Петухов Виктор               1524   Ленинск-Кузнецкий        4:13:41      М60 и ст.      5</w:t>
        <w:br/>
        <w:t xml:space="preserve">  28  Гильязудинов Андрей          1966   Омск                     4:29:09       М40-44        3</w:t>
        <w:br/>
        <w:t xml:space="preserve">  29  Травников Владимир           1969   Курган                   4:29:30       М40-44        4</w:t>
        <w:br/>
        <w:t xml:space="preserve">  30  Иванов Владимир              1809   Курган                   4:37:05       М18-39        8</w:t>
        <w:br/>
        <w:t xml:space="preserve">  31  Сиротин Павел /74 года/      2584   Караганда                4:51:01      М60 и ст.      6 Стаудж Александр             1640   Курган                    сошел        М18-39</w:t>
        <w:br/>
        <w:t>Саркисян Агаси               1824   Курган                    сошел        М18-39</w:t>
        <w:br/>
        <w:t>Бабаносов Игорь              1902   Курган                    сошел        М45-49</w:t>
        <w:br/>
        <w:br/>
        <w:t>Главный судья, МС СССР                                           М. Такунцев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b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2:52:00Z</dcterms:created>
  <dc:creator>Admin</dc:creator>
  <dc:description/>
  <cp:keywords/>
  <dc:language>en-US</dc:language>
  <cp:lastModifiedBy>Admin</cp:lastModifiedBy>
  <dcterms:modified xsi:type="dcterms:W3CDTF">2011-09-16T10:30:00Z</dcterms:modified>
  <cp:revision>1</cp:revision>
  <dc:subject/>
  <dc:title/>
</cp:coreProperties>
</file>