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80" w:type="dxa"/>
        <w:tblLayout w:type="fixed"/>
        <w:tblCellMar>
          <w:top w:w="90" w:type="dxa"/>
          <w:left w:w="180" w:type="dxa"/>
          <w:bottom w:w="90" w:type="dxa"/>
          <w:right w:w="90" w:type="dxa"/>
        </w:tblCellMar>
      </w:tblPr>
      <w:tblGrid>
        <w:gridCol w:w="653"/>
        <w:gridCol w:w="2044"/>
        <w:gridCol w:w="1912"/>
        <w:gridCol w:w="1837"/>
        <w:gridCol w:w="1208"/>
        <w:gridCol w:w="1111"/>
        <w:gridCol w:w="985"/>
      </w:tblGrid>
      <w:tr>
        <w:trPr>
          <w:trHeight w:val="300" w:hRule="atLeast"/>
        </w:trPr>
        <w:tc>
          <w:tcPr>
            <w:tcW w:w="8765" w:type="dxa"/>
            <w:gridSpan w:val="6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ПРАВЛЕНИЕ ФКИС ГО ПЕРВОУРАЛЬСКА,  КЛБ "ГОЛУБЬ МИРА", КЭБ "ГЕПАРД"</w:t>
            </w:r>
          </w:p>
        </w:tc>
        <w:tc>
          <w:tcPr>
            <w:tcW w:w="985" w:type="dxa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65" w:type="dxa"/>
            <w:gridSpan w:val="6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                            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РОТОКОЛ РЕЗУЛЬТАТОВ</w:t>
            </w:r>
          </w:p>
        </w:tc>
        <w:tc>
          <w:tcPr>
            <w:tcW w:w="985" w:type="dxa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65" w:type="dxa"/>
            <w:gridSpan w:val="6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           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ОТКРЫТЫЕ СОРЕВНОВАНИЯ ПО ЛЕГКОАТЛЕТИЧЕСКОМУ БЕГУ  (ПО ГАНДИКАПУ), 15 км, 25 февраля 2012 года</w:t>
            </w:r>
          </w:p>
        </w:tc>
        <w:tc>
          <w:tcPr>
            <w:tcW w:w="985" w:type="dxa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65" w:type="dxa"/>
            <w:gridSpan w:val="6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                    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ОСВЯЩЕННЫЕ ДНЮ ГОРОДА  - 280 ЛЕТ</w:t>
            </w:r>
          </w:p>
        </w:tc>
        <w:tc>
          <w:tcPr>
            <w:tcW w:w="985" w:type="dxa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001" w:type="dxa"/>
            <w:gridSpan w:val="4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         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-ИЙ     ЭТАП</w:t>
            </w:r>
          </w:p>
        </w:tc>
        <w:tc>
          <w:tcPr>
            <w:tcW w:w="1111" w:type="dxa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№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/П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ФАМИЛИЯ ИМЯ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КЛУБ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ОД РОЖД.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ВРЕМЯ ФИНИША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ЧИСТОЕ ВРЕМЯ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ОЛУБЦОВ ВЛАДИМИР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ЗАРЕЧНЫЙ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1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8,15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6,53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СЕРЕБРЕННИКОВ СЕРГЕ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55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8,52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9,28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КАРЕЛИН СЕРГЕ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ЕКАТЕРИНБУРГ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0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8,57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7,35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ХАРИТОНОВ ОЛЕГ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8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0,03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5,37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ИНДУЛИН РУСЛАН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ЕКАТЕРИНБУРГ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1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0,33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4,12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КОРАБЛЁВ ДЕНИС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ТЮМЕНЬ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84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1,05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4,44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ДОЛЖЕНКОВ СЕРГЕ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0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1,45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0,23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ЧИРКОВ СЕРГЕ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5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2,01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8,42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КОЛЯГИН СЕРГЕ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71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2,59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8,33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ЧЕРНОВ ВЛАДИМИР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2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3,58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7,35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БИКБУЛАТОВ АЛИК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ОЛУБЬ МИРА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56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5,23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5,59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ОРБУНОВА НАДЕЖДА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72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5,57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4,52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 Ж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ЗАХАРЧЕНКО ИГОРЬ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8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6,43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2,17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СТАРИЧКОВА ОЛЬГА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ЕРВОУРАЛЬСК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4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7,13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5,53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 Ж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ХАСАНОВ ЭРИК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4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7,23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4,04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ДАВЛЕТШИН РАШИТ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1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7,31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6,09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ШАВКУНОВ АЛЕКСАНДР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ЕКАТЕРИНБУРГ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82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9,04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2,43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ЛУХОВ СЕРГЕ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0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9,15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7,53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ЧЕРТИЩЕВ СЕРГЕ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0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0,48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9,26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СЕДОВ ВЛАДИМИР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70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0,50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6,24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ОТАПОВ ИГОРЬ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ЮИ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1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1,07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4,46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СЛОБОДЧИКОВА ТАТЬЯНА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76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1,34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0,19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 Ж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ОДГОРНЫХ СЕРГЕ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52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2,05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12,41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ЗЫКОВ АЛЕКСЕ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ЮИ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1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3,05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6,44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КУЗЬМИНЫХ АНТОН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2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3,35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7,14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ЛЕОНТЬЕВ ЛЕВ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4,05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8,01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ХРУЩЁВ ВАЛЕРИ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45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4,38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0,30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ШВЕДЕНКО ВИТАЛИ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83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4,48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8,27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ДЕРЮГИН РОМАН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ЮИ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3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5,30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09,09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0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ХАРИТОНОВА АННА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55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6,25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3,19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 Ж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1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ХАСАНОВА ВЕНЕРА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66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32,42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5,03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 Ж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2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ЯХИМОВИЧ АЛЕКСАНДР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РЕВДА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85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СОШЁЛ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ОРБУНОВ АЛЕКСАНДР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РАЛ-100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59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СОШЁЛ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ЗВЕРЕВ ДМИТРИЙ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ЕКАТЕРИНБУРГ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84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СОШЁЛ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Л.СУДЬЯ</w:t>
            </w:r>
          </w:p>
        </w:tc>
        <w:tc>
          <w:tcPr>
            <w:tcW w:w="191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Л.СЕКРЕТАРЬ</w:t>
            </w:r>
          </w:p>
        </w:tc>
        <w:tc>
          <w:tcPr>
            <w:tcW w:w="120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</w:tbl>
    <w:p>
      <w:pPr>
        <w:pStyle w:val="Normal"/>
        <w:shd w:fill="EDBE3C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78787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787878"/>
          <w:sz w:val="18"/>
          <w:szCs w:val="18"/>
          <w:lang w:eastAsia="ru-RU"/>
        </w:rPr>
        <w:t> </w:t>
      </w:r>
    </w:p>
    <w:p>
      <w:pPr>
        <w:pStyle w:val="Normal"/>
        <w:shd w:fill="EDBE3C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78787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787878"/>
          <w:sz w:val="18"/>
          <w:szCs w:val="18"/>
          <w:lang w:eastAsia="ru-RU"/>
        </w:rPr>
        <w:t> </w:t>
      </w:r>
    </w:p>
    <w:p>
      <w:pPr>
        <w:pStyle w:val="Normal"/>
        <w:shd w:fill="EDBE3C" w:val="clear"/>
        <w:spacing w:lineRule="atLeast" w:line="315" w:before="0" w:after="0"/>
        <w:textAlignment w:val="baseline"/>
        <w:rPr/>
      </w:pPr>
      <w:r>
        <w:rPr/>
        <w:t> </w:t>
      </w:r>
    </w:p>
    <w:tbl>
      <w:tblPr>
        <w:tblW w:w="9750" w:type="dxa"/>
        <w:jc w:val="left"/>
        <w:tblInd w:w="-180" w:type="dxa"/>
        <w:tblLayout w:type="fixed"/>
        <w:tblCellMar>
          <w:top w:w="90" w:type="dxa"/>
          <w:left w:w="180" w:type="dxa"/>
          <w:bottom w:w="90" w:type="dxa"/>
          <w:right w:w="90" w:type="dxa"/>
        </w:tblCellMar>
      </w:tblPr>
      <w:tblGrid>
        <w:gridCol w:w="795"/>
        <w:gridCol w:w="2741"/>
        <w:gridCol w:w="2035"/>
        <w:gridCol w:w="1955"/>
        <w:gridCol w:w="1175"/>
        <w:gridCol w:w="1049"/>
      </w:tblGrid>
      <w:tr>
        <w:trPr>
          <w:trHeight w:val="300" w:hRule="atLeast"/>
        </w:trPr>
        <w:tc>
          <w:tcPr>
            <w:tcW w:w="9750" w:type="dxa"/>
            <w:gridSpan w:val="6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       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ПРАВЛЕНИЕ ФКИС ГО ПЕРВОУРАЛЬСКА,  КЛБ "ГОЛУБЬ МИРА", КЭБ "ГЕПАРД"</w:t>
            </w:r>
          </w:p>
        </w:tc>
      </w:tr>
      <w:tr>
        <w:trPr>
          <w:trHeight w:val="300" w:hRule="atLeast"/>
        </w:trPr>
        <w:tc>
          <w:tcPr>
            <w:tcW w:w="9750" w:type="dxa"/>
            <w:gridSpan w:val="6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                                                             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РОТОКОЛ РЕЗУЛЬТАТОВ</w:t>
            </w:r>
          </w:p>
        </w:tc>
      </w:tr>
      <w:tr>
        <w:trPr>
          <w:trHeight w:val="300" w:hRule="atLeast"/>
        </w:trPr>
        <w:tc>
          <w:tcPr>
            <w:tcW w:w="9750" w:type="dxa"/>
            <w:gridSpan w:val="6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           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ОТКРЫТЫЕ СОРЕВНОВАНИЯ ПО ЛЕГКОАТЛЕТИЧЕСКОМУ БЕГУ НА ДИСТАНЦИИ 6КМ, </w:t>
            </w:r>
          </w:p>
        </w:tc>
      </w:tr>
      <w:tr>
        <w:trPr>
          <w:trHeight w:val="300" w:hRule="atLeast"/>
        </w:trPr>
        <w:tc>
          <w:tcPr>
            <w:tcW w:w="9750" w:type="dxa"/>
            <w:gridSpan w:val="6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                                             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ОСВЯЩЕННЫЕ ДНЮ ГОРОДА  - 280 ЛЕТ</w:t>
            </w:r>
          </w:p>
        </w:tc>
      </w:tr>
      <w:tr>
        <w:trPr>
          <w:trHeight w:val="300" w:hRule="atLeast"/>
        </w:trPr>
        <w:tc>
          <w:tcPr>
            <w:tcW w:w="9750" w:type="dxa"/>
            <w:gridSpan w:val="6"/>
            <w:tcBorders>
              <w:bottom w:val="single" w:sz="6" w:space="0" w:color="C1DAD7"/>
              <w:right w:val="single" w:sz="6" w:space="0" w:color="C1DAD7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-ИЙ     ЭТАП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№</w:t>
            </w:r>
            <w:r>
              <w:rPr>
                <w:rFonts w:eastAsia="Trebuchet MS" w:cs="Trebuchet MS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/П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ФАМИЛИЯ ИМЯ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ОРГАНИЗАЦИЯ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ОД РОЖД.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ВРЕМЯ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МЕСТО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МУЖЧИНЫ,ЮНОШИ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ЧЕРТИЩЕВ ПАВЕЛ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ДЮСШ Г.П-СК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8,53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ЛЕОНТЬЕВ НИКОЛАЙ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ЕКАТЕРИНБУРГ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3,00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ТАТАРЧЕНКОВ ИГОРЬ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ДЮСШ Г.П-СК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3,01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СМОЛИН ДМИТРИЙ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ДЮСШ Г.П-СК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3,02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ВОРОБЬЁВ АЛЕКСАНДР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ДЮСШ Г.П-СК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4,57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ИВАНОВ АЛЕКСАНДР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ПЕРВОУРАЛЬСК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27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,20,34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ЖЕНЩИНЫ,ДЕВУШКИ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УТКИНА МАРИЯ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ДЮСШ Г.П-СК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8,06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ЕЛИСЕЕВА ГАЛИНА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ОЛУБЬ МИРА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40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5,03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БОТАЛОВА АНТОНИНА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ОЛУБЬ МИРА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47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8,15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ИВАНОВА ЛЮДМИЛА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ОЛУБЬ МИРА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1948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8,25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7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Л.СУДЬЯ</w:t>
            </w:r>
          </w:p>
        </w:tc>
        <w:tc>
          <w:tcPr>
            <w:tcW w:w="20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95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ГЛ.СЕКРЕТАРЬ</w:t>
            </w:r>
          </w:p>
        </w:tc>
        <w:tc>
          <w:tcPr>
            <w:tcW w:w="11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color w:val="4F6B72"/>
                <w:spacing w:val="30"/>
                <w:sz w:val="17"/>
                <w:szCs w:val="17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27:00Z</dcterms:created>
  <dc:creator>riK</dc:creator>
  <dc:description/>
  <dc:language>en-US</dc:language>
  <cp:lastModifiedBy>riK</cp:lastModifiedBy>
  <dcterms:modified xsi:type="dcterms:W3CDTF">2012-02-26T15:27:00Z</dcterms:modified>
  <cp:revision>2</cp:revision>
  <dc:subject/>
  <dc:title/>
</cp:coreProperties>
</file>