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b/>
          <w:sz w:val="28"/>
          <w:szCs w:val="28"/>
        </w:rPr>
        <w:t>- го традиционного легкоатлетического пробе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ТЕПНЫЕ ПРОСТО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июн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ерхне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Дистанция 3 километра</w:t>
      </w:r>
    </w:p>
    <w:p>
      <w:pPr>
        <w:pStyle w:val="Normal"/>
        <w:spacing w:lineRule="auto" w:line="240" w:before="0" w:after="0"/>
        <w:jc w:val="center"/>
        <w:rPr/>
      </w:pPr>
      <w:r>
        <w:rPr/>
        <w:t>Мальчики 1999 г.р. и млад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992"/>
        <w:gridCol w:w="2652"/>
        <w:gridCol w:w="1422"/>
        <w:gridCol w:w="1127"/>
      </w:tblGrid>
      <w:tr>
        <w:trPr>
          <w:trHeight w:val="9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сютин Констант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 Арту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й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ев Никола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явский Миха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ушин макси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й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щенко Игор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Арте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нин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сов Григо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цкий Кирил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цкий Макси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 Валент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 Вячесл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врин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Никола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ов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кин Алекс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шкин Дмит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анин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аев Яросл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ушин Ег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ников Ив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имов Пет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 Дмит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рин Ром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 Кирил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н Арте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ин Ники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ласов Жасл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чаков Вале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нов  Егор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арев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ькин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уканов Азама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евалов Яросл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иянов Ильну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ж Дени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4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 Ег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Степ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х Миха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ин Евге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екин Паве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зов Владисл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один Миха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4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сов Никола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хов Ю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ин Дан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ышев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 Дмит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4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кбаев Русл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ов Ники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Дени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5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ин Леони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3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ин Алекс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Ег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ионов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йков Ники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ин Евге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Степ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Дистанция 3 километра</w:t>
      </w:r>
    </w:p>
    <w:p>
      <w:pPr>
        <w:pStyle w:val="Normal"/>
        <w:spacing w:lineRule="auto" w:line="240" w:before="0" w:after="0"/>
        <w:jc w:val="center"/>
        <w:rPr/>
      </w:pPr>
      <w:r>
        <w:rPr/>
        <w:t>Девочки 1999 г.р. и млад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992"/>
        <w:gridCol w:w="2652"/>
        <w:gridCol w:w="1422"/>
        <w:gridCol w:w="1127"/>
      </w:tblGrid>
      <w:tr>
        <w:trPr>
          <w:trHeight w:val="9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имова Ал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Але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шникова Юл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Ал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ня Ир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жина Юл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ырина Ир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Ангел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шкина Кс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Оль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рина Оль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ллина Ан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ынова Олес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ецкая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вцева Натал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целюк Дар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никова Але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шина Елизов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а Оль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ю5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зина Верон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а Кс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арева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Надеж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ажная Елизав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2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юева Светла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арева Екатер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ушкина Оль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а Соф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4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дибаева Дая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5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чукова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санова Дар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ина Виктор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Мар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Мар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ская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3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словская Юл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етова Улья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5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ко Валер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Кс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2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янюгина Татья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4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одина Ал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4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кова Екатер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4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ник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4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дкова Кс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2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янюгина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Надеж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ук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4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имова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якова Натал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4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цева Али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4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нцева Еле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3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нцева Анаста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5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ова Айсл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1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иктор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1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Светла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6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Мальчики (1997-1998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81"/>
        <w:gridCol w:w="2344"/>
        <w:gridCol w:w="1422"/>
        <w:gridCol w:w="1034"/>
      </w:tblGrid>
      <w:tr>
        <w:trPr>
          <w:trHeight w:val="9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авкин Евг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н Андр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 Кирил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 Михаи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ин Рами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 Иль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5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 Евг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 Паве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5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овов Фед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2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Оле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Экибасту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теряков Ники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3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шкин Кирил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4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инов Дмит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дуллин  Рин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2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 Анто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2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ов Арте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 Акжо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Ново-Воронин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0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идов Констант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4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аев Нургал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Владисла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ин Дени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1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мурзин Алекс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2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 Андр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4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е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3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туллин Русла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6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Юноши 1995-1996 г.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81"/>
        <w:gridCol w:w="2344"/>
        <w:gridCol w:w="1422"/>
        <w:gridCol w:w="1034"/>
      </w:tblGrid>
      <w:tr>
        <w:trPr>
          <w:trHeight w:val="9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идьяров Джали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4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Витал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4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пано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тьев Кирил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ламов Ви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2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Констант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ов Богда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Владисла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етди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2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в Яросла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2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Кирил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 Паве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3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юк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1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ица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4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ае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4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ласов Туруха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3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 Иль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3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олуков Иго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1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 Алекс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0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-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 Дени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3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-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3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-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нко Паве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3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Ви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6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Девочки (1997-1998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04"/>
        <w:gridCol w:w="2354"/>
        <w:gridCol w:w="1422"/>
        <w:gridCol w:w="1179"/>
      </w:tblGrid>
      <w:tr>
        <w:trPr>
          <w:trHeight w:val="9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Анаста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55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Васел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21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ич Кс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1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ина Наталь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3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омицкая Кс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50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ева Еле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25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гилова Улья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36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ина Мар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44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наста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2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нина Наталь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39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ь Татья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8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 Татья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3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Крист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етропавло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9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икова Валер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6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ламова Альб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8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ламова Альм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6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янюгина Екатер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42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ле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46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зегитова Джами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32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нова Ан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ырина Дарь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6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Девушки (1995-1996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87"/>
        <w:gridCol w:w="2910"/>
        <w:gridCol w:w="1524"/>
        <w:gridCol w:w="1075"/>
      </w:tblGrid>
      <w:tr>
        <w:trPr>
          <w:trHeight w:val="9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метдинов Зульф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4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цова Але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6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шева Кс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1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ва Екатери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30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Ольг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06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ова Кс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12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ыганова Кристи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урменев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33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вых Анастас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асова Д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ухаметова Л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6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Женщины-юниорки (1993-1994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хтерева Оль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2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однова Екате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6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Женщины 1975 г.р. и стар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щан Еле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2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атья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5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гатова Оль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лева Ната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1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пова Наил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скаро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2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ухина Валент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2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ыпова Зульф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Людми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0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фьянова Вене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чал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1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однова Надеж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9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Мужчины – юниоры (1993 -1994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ин И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2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басов Дмитр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1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ременко Евг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3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баев Фед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йский р-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5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рин Серг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йский р-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1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лодков Георг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пей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2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Ант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0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рманов Абдельм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9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Женщины (1990 -1976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18"/>
        <w:gridCol w:w="2353"/>
        <w:gridCol w:w="1423"/>
        <w:gridCol w:w="1002"/>
      </w:tblGrid>
      <w:tr>
        <w:trPr>
          <w:trHeight w:val="9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летдинова Гульш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7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кова Ната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52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утдино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т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7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вникова Еле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52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Снеж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55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рунова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01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ган Ве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8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Александ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46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обин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гатая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Людми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9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Мужчины 1952 г.р. и стар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81"/>
        <w:gridCol w:w="2344"/>
        <w:gridCol w:w="1422"/>
        <w:gridCol w:w="1034"/>
      </w:tblGrid>
      <w:tr>
        <w:trPr>
          <w:trHeight w:val="9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лов Фед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5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унов Нур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4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цог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йский р-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2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2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Геннад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3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авин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мачёв Евг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4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нов Бори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5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яшо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.1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анов Леони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уральский р-н, п. Полос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вин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12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жчины 1992-1973 г.р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149"/>
        <w:gridCol w:w="2497"/>
        <w:gridCol w:w="1422"/>
        <w:gridCol w:w="1316"/>
      </w:tblGrid>
      <w:tr>
        <w:trPr>
          <w:trHeight w:val="9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син Оле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58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ников Евг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44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утдинов Евг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т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9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згалов Андр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ьский рай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55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киров Ваги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47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банов Алекс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3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луев Арт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42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вин Дмитр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4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 Валер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31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син Ура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6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зумов Ильну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50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рапов Арту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скар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.36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нашов Ива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1.13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арев Серг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Емаженл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.02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урбаев Равил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.17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ев Евг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03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ин Михаи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6.35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зин Ильну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3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вцов Алекс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51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лов Владими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55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 Васил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.56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 Алекс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6.31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хин Владими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хин Никола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ня Дени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12 километров</w:t>
      </w:r>
    </w:p>
    <w:p>
      <w:pPr>
        <w:pStyle w:val="Normal"/>
        <w:spacing w:lineRule="auto" w:line="240" w:before="0" w:after="0"/>
        <w:jc w:val="center"/>
        <w:rPr/>
      </w:pPr>
      <w:r>
        <w:rPr/>
        <w:t>Мужчины 1972-1963 г.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938"/>
        <w:gridCol w:w="2560"/>
        <w:gridCol w:w="1422"/>
        <w:gridCol w:w="1245"/>
      </w:tblGrid>
      <w:tr>
        <w:trPr>
          <w:trHeight w:val="90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убакиров Мара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ренбур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03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Александ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40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утов Станисла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9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афонов Валер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16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унов Оле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2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тхузин Салава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1.28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арев Оле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Емаженл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5.27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Алекс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5.39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няков Оле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ежозе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7.27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нко Васил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42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дашев Кинжигал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05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 Вахтанг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47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имов Григор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06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ец Дмитр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15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ёв Юр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.11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цкий Витал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Вячесла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гатов Андр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 Алекс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станция 12 километр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Мужчины 1962 г.р.-1953</w:t>
      </w:r>
      <w:r>
        <w:rPr/>
        <w:t xml:space="preserve"> г.р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149"/>
        <w:gridCol w:w="2777"/>
        <w:gridCol w:w="1422"/>
        <w:gridCol w:w="1034"/>
      </w:tblGrid>
      <w:tr>
        <w:trPr>
          <w:trHeight w:val="9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 Серг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барку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30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вафин Мансур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50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син Фари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38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рапов Фани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скар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.12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ыкаев Мара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04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 Владимир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.16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зин Алекс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8.48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ров Салава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8.49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ин Валер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йский рай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.05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к Серг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32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 Оле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ая обл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51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хин Михаи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.49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юков Паве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.01</w:t>
            </w:r>
          </w:p>
        </w:tc>
      </w:tr>
      <w:tr>
        <w:trPr>
          <w:trHeight w:val="3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менев Игор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дья – секретарь Мережкина М.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28:00Z</dcterms:created>
  <dc:creator>Мадина</dc:creator>
  <dc:description/>
  <cp:keywords/>
  <dc:language>en-US</dc:language>
  <cp:lastModifiedBy>Мадина</cp:lastModifiedBy>
  <dcterms:modified xsi:type="dcterms:W3CDTF">2012-06-06T04:23:00Z</dcterms:modified>
  <cp:revision>6</cp:revision>
  <dc:subject/>
  <dc:title/>
</cp:coreProperties>
</file>