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XXIII</w:t>
      </w:r>
      <w:r>
        <w:rPr>
          <w:b/>
        </w:rPr>
        <w:t xml:space="preserve"> –го традиционного легкоатлетического пробе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СТЕПНЫЕ ПРОСТО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 мая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Верхнеураль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Дистанция 3 к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 группа – девочки 2000 г.р. и младше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363"/>
        <w:gridCol w:w="2754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бня Ир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ллина Ан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ва Але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7</w:t>
            </w:r>
          </w:p>
        </w:tc>
      </w:tr>
      <w:tr>
        <w:trPr>
          <w:trHeight w:val="28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ястикова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тав- 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ейникова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тав- 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 Анге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Кс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вская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маметьева Диа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шникова Юл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гина Ма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9</w:t>
            </w:r>
          </w:p>
        </w:tc>
      </w:tr>
      <w:tr>
        <w:trPr>
          <w:trHeight w:val="25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корина Сон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урина Ольг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воварова Юл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вцева Натал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2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имова Викто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гайбак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9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Вале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2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абкова Вале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ва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1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лина Евг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3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метова Улья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гина Оле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8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ина Диа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3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кина Кс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1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а Дар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Бак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6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нгурова Вале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17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арина Анге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елева Ан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3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рина Викто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7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а Дар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1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нутдинова Олес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 Эсто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3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юк Анаста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монова Екатер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й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9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а Елизав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екова Екатер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2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алкина Кс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9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онва По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49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Ма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5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Кс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2</w:t>
            </w:r>
          </w:p>
        </w:tc>
      </w:tr>
      <w:tr>
        <w:trPr>
          <w:trHeight w:val="41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Александ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нко Вале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2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 Виктор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7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Алсу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4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цан По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6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Поли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26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рякова Натал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Дистанция 3 к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 группа – мальчики  2000 г.р. и младше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ев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тзянов Мар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цкий Кирил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цкий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ищенко Игор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 Валент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нин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шин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й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 Вале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рахимов Сард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тов Салав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 Яро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ытов Ники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гин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тов  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вский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 Ег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Русл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шин Пет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ошкин Тимоф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нюк Дан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тов Арту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Ники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ин Арт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 Кирил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имов Пет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айбак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чко Влад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1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ин Дан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иков Дан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5,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упов Мрзаб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Эсто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наре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ильников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ников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уто Вяче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банов Матв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хиянов Ильну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оров Паве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олькин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ндин 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один Миха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юткин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гембетов Тулеге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осо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ндыше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ремов Стан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веев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ворский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хов Ю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рсенбаев Русл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тионов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улбаев Мирамж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упов Кенжебе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Эсто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рин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Эсто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ков Ег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мыков Ники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ежкин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4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ев Ег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 Денис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Стан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 Степ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0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1 группа – девочки   1998 г.р. – 1999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ич Кс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0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мжина Юл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кайкин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й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имова Ал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5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бень Тать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никова Ал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4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бко Пол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ю2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енькина Кс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1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а Тать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урмене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4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ырь Екате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0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тушкина Олес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арева Екате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.1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ламова Альм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.1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.1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а Оль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0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а Ел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к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2 группа – девушки   1996 г.р. – 1997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ин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зеева Екате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й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асильева Васил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5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ина Мар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5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ромицкая Кс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2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ьянец Виктор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нин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мко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удинина Тать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3 группа – мальчики    1998 г.р. </w:t>
      </w:r>
      <w:r>
        <w:rPr/>
        <w:t xml:space="preserve">– 1999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сютин Констант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3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ов Кирил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3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санов Арту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й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товов Фед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явский Миха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ьев Максим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ин Рамил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 Анто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Урлядин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0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винчук Вале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енов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врин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.2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чкин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3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панов Констант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4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 Вик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йско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.3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изов Влад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2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рухин Ники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урмене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1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 Константи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Сурменев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.1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нуров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.5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ков Эдуар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нников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аев Нурга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вых Миха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орштад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4 группа – юноши    1996 г.р. </w:t>
      </w:r>
      <w:r>
        <w:rPr/>
        <w:t xml:space="preserve">– 1997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етавкин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цев Витал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зинов Васил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в Ег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опей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ламов Вик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5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ионов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ярик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куль 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ица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 Анто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мано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4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олаев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ий Анто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1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айдер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.4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жнов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.1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ьдаде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итов Русл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5 группа – женщины-юниорки  1994 г.р. </w:t>
      </w:r>
      <w:r>
        <w:rPr/>
        <w:t xml:space="preserve">– 1995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нина Ан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1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цова Ал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3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марева Тать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хтерева Оль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ешева Ксен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39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6 группа – женщины  1978 г.р. </w:t>
      </w:r>
      <w:r>
        <w:rPr/>
        <w:t xml:space="preserve">– 1969 г.р.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цан Ел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огатова Ольг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лев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ькин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96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ака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нников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9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втушенко Ларис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97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6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7 группа – женщины  1968 г.р. </w:t>
      </w:r>
      <w:r>
        <w:rPr/>
        <w:t xml:space="preserve">и старше.  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880"/>
        <w:gridCol w:w="182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ичева Светла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рапова Наил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кортостан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Аскаров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2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тонская Надежд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0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ислухина Валент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44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9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1  группа</w:t>
      </w:r>
      <w:r>
        <w:rPr/>
        <w:t xml:space="preserve"> – мужчины – юниоры 1994 г.р. – 1995 г.р.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ин И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4.3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ременко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0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йман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2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тов Алекс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3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 Паве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1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панов Алекс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08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9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 xml:space="preserve">2  группа – женщины </w:t>
      </w:r>
      <w:r>
        <w:rPr/>
        <w:t>1993 г.р. – 1979 г.р.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злетдинова Зульф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акова И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1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евникова Еле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ленко Татья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ликова Натал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1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ан Ве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3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терев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дова Светла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2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кало Дарь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добина Анаста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роднова Екатерин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198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ла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9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3  группа</w:t>
      </w:r>
      <w:r>
        <w:rPr/>
        <w:t xml:space="preserve"> – мужчины  1953 г.р. и старше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2660"/>
        <w:gridCol w:w="20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тиков Ю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0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лов Фед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5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еев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тав-Иванов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5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0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цог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й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5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унов Ну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1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алин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.2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яе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7.5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алуев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авин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0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ик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5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 Геннад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0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 Вале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3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мачев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ершампенуа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0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рнев Николай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тц Викто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аповский р-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яшов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2.3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анов Леони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Полоси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9.29</w:t>
            </w:r>
          </w:p>
        </w:tc>
      </w:tr>
    </w:tbl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12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1  группа – мужчины  1993 г.р.-</w:t>
      </w:r>
      <w:r>
        <w:rPr/>
        <w:t>1974 г.р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3060"/>
        <w:gridCol w:w="16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ников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0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ягин Семе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3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авин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3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син Ур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1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нов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1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пахин Михаи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5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чик Александ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 Анто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ин Стан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0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ев Салава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ча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0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рапов Арту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шкортостан, с. Аскаро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2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нашов Ива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0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шкин Григо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5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алин Альберт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ев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Карагайск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3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ороднюк Евген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.4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зин Ильну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2.1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ов Антон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 Никола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1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тенников Алекс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7.3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телеев Паве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ухин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цев Арте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нигоров Григо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елов Алекс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менев Стан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12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2  группа – мужчины  1973 г.р.-</w:t>
      </w:r>
      <w:r>
        <w:rPr/>
        <w:t>1964 г.р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457"/>
        <w:gridCol w:w="3060"/>
        <w:gridCol w:w="16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бов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54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ылев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4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ыкин Серг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1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утов Станислав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4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инцев Макси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Трехго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 Владими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3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корин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0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кунов Оле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5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исеенко Васил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2.35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дняков Оле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ежозерны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9.5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цкий Витал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. 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.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шимов Григо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айбакский р-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4.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 Ю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богатов Андр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Белорец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.3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ьянец Дмит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9.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шкин Юри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u w:val="single"/>
        </w:rPr>
        <w:t>Дистанция 12 км</w:t>
      </w:r>
    </w:p>
    <w:p>
      <w:pPr>
        <w:pStyle w:val="Normal"/>
        <w:jc w:val="center"/>
        <w:rPr/>
      </w:pPr>
      <w:r>
        <w:rPr>
          <w:b/>
          <w:color w:val="FF0000"/>
          <w:u w:val="single"/>
        </w:rPr>
        <w:t>3  группа – мужчины  1963 г.р.-</w:t>
      </w:r>
      <w:r>
        <w:rPr/>
        <w:t>1954 г.р.</w:t>
      </w:r>
    </w:p>
    <w:tbl>
      <w:tblPr>
        <w:tblW w:w="10374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043"/>
        <w:gridCol w:w="1277"/>
        <w:gridCol w:w="3240"/>
        <w:gridCol w:w="1640"/>
      </w:tblGrid>
      <w:tr>
        <w:trPr>
          <w:trHeight w:val="53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 участ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я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нов Серг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ников Серг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Екатеринбур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36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иков Ю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Южно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21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син Фари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Учалы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19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еров Салава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агнитогор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2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пов Фани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ашкортостан, с. Аскаро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0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шин Александ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0.1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енок Васил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ркассы, УКРА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09.58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нтов Витал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Новотроицк, Оренбургская обл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.0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квин Валер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Уйское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2.47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люков Пав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Фершампенуаз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43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 Михаи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Челябин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8.52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ляков Александ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юшов Владими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  <w:tr>
        <w:trPr>
          <w:trHeight w:val="265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рменев Игор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Верхнеуральс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ше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на старт вышло 289 челове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судья соревнований</w:t>
        <w:tab/>
        <w:t>Нухов А.Ж.</w:t>
      </w:r>
    </w:p>
    <w:p>
      <w:pPr>
        <w:pStyle w:val="Normal"/>
        <w:rPr>
          <w:b/>
          <w:b/>
        </w:rPr>
      </w:pPr>
      <w:r>
        <w:rPr>
          <w:b/>
        </w:rPr>
        <w:t>Судья-секретарь</w:t>
        <w:tab/>
        <w:t>Мережкина М.Ж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15:30:00Z</dcterms:created>
  <dc:creator>PC</dc:creator>
  <dc:description/>
  <cp:keywords/>
  <dc:language>en-US</dc:language>
  <cp:lastModifiedBy>PK</cp:lastModifiedBy>
  <dcterms:modified xsi:type="dcterms:W3CDTF">2013-05-29T16:47:00Z</dcterms:modified>
  <cp:revision>84</cp:revision>
  <dc:subject/>
  <dc:title>ПРОТОКОЛ</dc:title>
</cp:coreProperties>
</file>