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040" w:hanging="0"/>
        <w:rPr/>
      </w:pPr>
      <w:r>
        <w:rPr/>
        <w:t>УТВЕРЖДАЮ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Heading4"/>
        <w:ind w:left="5040" w:hanging="0"/>
        <w:rPr/>
      </w:pPr>
      <w:r>
        <w:rPr/>
        <w:t>Президент с/к «Квант» НИИИС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________________ С.И. Гребнев</w:t>
      </w:r>
    </w:p>
    <w:p>
      <w:pPr>
        <w:pStyle w:val="Normal"/>
        <w:ind w:left="5040" w:hanging="0"/>
        <w:rPr/>
      </w:pPr>
      <w:r>
        <w:rPr>
          <w:sz w:val="28"/>
        </w:rPr>
        <w:t>«___»___________ 200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ЗУЛЬТА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егкоатлетического пробега «Горный бег».</w:t>
      </w:r>
    </w:p>
    <w:p>
      <w:pPr>
        <w:pStyle w:val="Normal"/>
        <w:jc w:val="center"/>
        <w:rPr/>
      </w:pPr>
      <w:r>
        <w:rPr>
          <w:b/>
          <w:bCs/>
          <w:sz w:val="28"/>
        </w:rPr>
        <w:t>г. Н. Новгород, спорткомплекс «Квант-1», 18 октября 2009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личество участнико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енщин – 20 чел.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жчин – 87 че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Главный судья</w:t>
        <w:tab/>
        <w:tab/>
        <w:tab/>
        <w:tab/>
        <w:tab/>
        <w:tab/>
        <w:tab/>
        <w:tab/>
        <w:t>А.В. Грязн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ный секретарь</w:t>
        <w:tab/>
        <w:tab/>
        <w:tab/>
        <w:tab/>
        <w:tab/>
        <w:tab/>
        <w:tab/>
        <w:t>Л.Н. Лос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ЕНЩИ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зрастные группы 40 лет и старш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23"/>
        <w:gridCol w:w="1106"/>
        <w:gridCol w:w="1801"/>
        <w:gridCol w:w="1473"/>
        <w:gridCol w:w="1458"/>
        <w:gridCol w:w="12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милия, им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зрас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род, район, спортклу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зульта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 xml:space="preserve">Время </w:t>
              <w:br/>
              <w:t>с учетом возрас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нятое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cantSplit w:val="true"/>
        </w:trPr>
        <w:tc>
          <w:tcPr>
            <w:tcW w:w="10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озрастная группа 40-49 лет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1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Бутцева </w:t>
              <w:br/>
              <w:t>Светла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.Новгород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Сормович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.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.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251" w:hRule="atLeast"/>
          <w:cantSplit w:val="true"/>
        </w:trPr>
        <w:tc>
          <w:tcPr>
            <w:tcW w:w="10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озрастная группа 50-59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19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уворова </w:t>
              <w:br/>
              <w:t>Ири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.Новгород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Сормович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2.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.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10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озрастная группа 60 лет и старш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20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иница </w:t>
              <w:br/>
              <w:t>Рим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.Новгород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Сормович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.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ЕНЩИНЫ</w:t>
      </w:r>
    </w:p>
    <w:p>
      <w:pPr>
        <w:pStyle w:val="Normal"/>
        <w:jc w:val="center"/>
        <w:rPr/>
      </w:pPr>
      <w:r>
        <w:rPr/>
        <w:t xml:space="preserve">возрастные группы до 40 лет 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43"/>
        <w:gridCol w:w="1097"/>
        <w:gridCol w:w="1980"/>
        <w:gridCol w:w="1440"/>
        <w:gridCol w:w="1788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милия, им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зр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род, район, спорткл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зульта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Занятое </w:t>
              <w:br/>
              <w:t>место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10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озрастная группа 16-17 лет</w:t>
            </w:r>
          </w:p>
        </w:tc>
      </w:tr>
      <w:tr>
        <w:trPr>
          <w:trHeight w:val="56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стова </w:t>
              <w:br/>
              <w:t>Окса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-Арзам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3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удеева </w:t>
              <w:br/>
              <w:t>Валенти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5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3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ргее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и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льиног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5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3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зарин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вг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.Новгород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нави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3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Лебедева </w:t>
              <w:br/>
              <w:t>Еле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я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4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3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апи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атья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.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3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ружини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атья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2.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3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арни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коя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2.5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trHeight w:val="3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усе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гели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.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>
          <w:trHeight w:val="251" w:hRule="atLeast"/>
          <w:cantSplit w:val="true"/>
        </w:trPr>
        <w:tc>
          <w:tcPr>
            <w:tcW w:w="10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озрастная группа 18-21 ле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1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Еремичева </w:t>
              <w:br/>
              <w:t>Светла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я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1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дако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ри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Локомотив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.Нов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1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еркасо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егородская академия МВД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1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икуло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коя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3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1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дешаро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ветла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.Новгород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ЮШОР №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4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1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Ермакова </w:t>
              <w:br/>
              <w:t>Надеж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.2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10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озрастная группа 30-39 ле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1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Егорова </w:t>
              <w:br/>
              <w:t>Наталь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я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1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Хохлова </w:t>
              <w:br/>
              <w:t>Окса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.Нов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ЖЧИНЫ</w:t>
      </w:r>
    </w:p>
    <w:p>
      <w:pPr>
        <w:pStyle w:val="Normal"/>
        <w:spacing w:lineRule="auto" w:line="360"/>
        <w:jc w:val="center"/>
        <w:rPr/>
      </w:pPr>
      <w:r>
        <w:rPr/>
        <w:t>возрастные группы до 40 лет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61"/>
        <w:gridCol w:w="1260"/>
        <w:gridCol w:w="1800"/>
        <w:gridCol w:w="1620"/>
        <w:gridCol w:w="196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зра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род, район, спорт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зульт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Занятое </w:t>
              <w:br/>
              <w:t>мест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10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озрастная группа 16-17 лет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мушк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р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3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Федяшо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вг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-Ареф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5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алыше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ален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коя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5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ишак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еркас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шеничн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язник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ЮС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голеп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еонтье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р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яз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ох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го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.Новгород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Локомоти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чк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го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2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имош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коя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3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аякин </w:t>
              <w:br/>
              <w:t>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8.3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лег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льиног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3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есник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а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льиног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бун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льиног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6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тан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7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ител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2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8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ршк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9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каренк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2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0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ворог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2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61"/>
        <w:gridCol w:w="1260"/>
        <w:gridCol w:w="1800"/>
        <w:gridCol w:w="1620"/>
        <w:gridCol w:w="196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арабарин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Алекс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2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авец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вг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замас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Г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3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сл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льиног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9.3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4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он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2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5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йор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р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4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6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рмак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4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7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усе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зержи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.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</w:tr>
      <w:tr>
        <w:trPr>
          <w:trHeight w:val="251" w:hRule="atLeast"/>
          <w:cantSplit w:val="true"/>
        </w:trPr>
        <w:tc>
          <w:tcPr>
            <w:tcW w:w="10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озрастная группа 18-21 л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28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стух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яз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6.5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29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ибанае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ВВ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30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мянцев</w:t>
              <w:br/>
              <w:t>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ВВ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3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улк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ВВ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3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упр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в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зержи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2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3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равле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г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коя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34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линк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Ю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лодарс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ф «Сеймовск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35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ровк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Ю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.Новгород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Н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2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36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зарин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.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3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37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м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4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38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обан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5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39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аврентье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5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40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рибо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.Нов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5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4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лларион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ВВ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2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4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ивоклок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ВВ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3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4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андр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.Новгород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Локомоти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5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41"/>
        <w:gridCol w:w="1440"/>
        <w:gridCol w:w="1800"/>
        <w:gridCol w:w="1440"/>
        <w:gridCol w:w="1788"/>
      </w:tblGrid>
      <w:tr>
        <w:trPr>
          <w:cantSplit w:val="true"/>
        </w:trPr>
        <w:tc>
          <w:tcPr>
            <w:tcW w:w="10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озрастная группа 22-29 л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44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брам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вг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6.5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45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драче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ьб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6.5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46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лыг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го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замас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Г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47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аленк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.Новгород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Вод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5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48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ивоклок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укоя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49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рамон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р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зерж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3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50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рхипо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в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0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5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убаре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кс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Квант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И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cantSplit w:val="true"/>
        </w:trPr>
        <w:tc>
          <w:tcPr>
            <w:tcW w:w="10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озрастная группа 30-39 л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52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рочк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ВВ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2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53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усе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зержинс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54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рамон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зерж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55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амарин </w:t>
              <w:br/>
              <w:t>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56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рмушкин </w:t>
              <w:br/>
              <w:t>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. Нов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3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57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исим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зам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5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8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ряг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л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3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</w:tbl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МУЖЧИНЫ</w:t>
      </w:r>
    </w:p>
    <w:p>
      <w:pPr>
        <w:pStyle w:val="Heading5"/>
        <w:spacing w:lineRule="auto" w:line="360"/>
        <w:rPr/>
      </w:pPr>
      <w:r>
        <w:rPr/>
        <w:t xml:space="preserve"> </w:t>
      </w:r>
      <w:r>
        <w:rPr/>
        <w:t>возрастные группы 40 лет и старш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568"/>
        <w:gridCol w:w="1077"/>
        <w:gridCol w:w="2095"/>
        <w:gridCol w:w="939"/>
        <w:gridCol w:w="1242"/>
        <w:gridCol w:w="101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  <w:br/>
              <w:t>им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уб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ое врем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  <w:br/>
              <w:t>с учетом возрас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ое мест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Возрастная группа 40-49 л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оя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тово</w:t>
            </w:r>
          </w:p>
          <w:p>
            <w:pPr>
              <w:pStyle w:val="Normal"/>
              <w:jc w:val="center"/>
              <w:rPr/>
            </w:pPr>
            <w:r>
              <w:rPr/>
              <w:t>МЧ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че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яз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чков </w:t>
              <w:br/>
              <w:t>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вло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укоя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ре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вант»</w:t>
            </w:r>
          </w:p>
          <w:p>
            <w:pPr>
              <w:pStyle w:val="Normal"/>
              <w:jc w:val="center"/>
              <w:rPr/>
            </w:pPr>
            <w:r>
              <w:rPr/>
              <w:t>НИИИ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Heading6"/>
              <w:spacing w:lineRule="auto" w:line="240"/>
              <w:rPr/>
            </w:pPr>
            <w:r>
              <w:rPr/>
              <w:t>Возрастная группа 50-59 л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 </w:t>
              <w:br/>
              <w:t>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.Новгоро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Локомоти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ла №135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ов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лжье</w:t>
            </w:r>
          </w:p>
          <w:p>
            <w:pPr>
              <w:pStyle w:val="Normal"/>
              <w:jc w:val="center"/>
              <w:rPr/>
            </w:pPr>
            <w:r>
              <w:rPr/>
              <w:t>«Олень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</w:t>
            </w:r>
          </w:p>
          <w:p>
            <w:pPr>
              <w:pStyle w:val="Normal"/>
              <w:rPr/>
            </w:pPr>
            <w:r>
              <w:rPr/>
              <w:t>Васи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зержинс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5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и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Давыдовка</w:t>
            </w:r>
          </w:p>
          <w:p>
            <w:pPr>
              <w:pStyle w:val="Normal"/>
              <w:jc w:val="center"/>
              <w:rPr/>
            </w:pPr>
            <w:r>
              <w:rPr/>
              <w:t>Сосновский р-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зн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вант»</w:t>
            </w:r>
          </w:p>
          <w:p>
            <w:pPr>
              <w:pStyle w:val="Normal"/>
              <w:jc w:val="center"/>
              <w:rPr/>
            </w:pPr>
            <w:r>
              <w:rPr/>
              <w:t>НИИИ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5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к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вант»</w:t>
            </w:r>
          </w:p>
          <w:p>
            <w:pPr>
              <w:pStyle w:val="Normal"/>
              <w:jc w:val="center"/>
              <w:rPr/>
            </w:pPr>
            <w:r>
              <w:rPr/>
              <w:t>НИИИ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А.В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замас</w:t>
            </w:r>
          </w:p>
          <w:p>
            <w:pPr>
              <w:pStyle w:val="Normal"/>
              <w:jc w:val="center"/>
              <w:rPr/>
            </w:pPr>
            <w:r>
              <w:rPr/>
              <w:t>АМ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укоя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</w:t>
            </w:r>
          </w:p>
          <w:p>
            <w:pPr>
              <w:pStyle w:val="Normal"/>
              <w:rPr/>
            </w:pPr>
            <w:r>
              <w:rPr/>
              <w:t>Геннад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сто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ник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  <w:p>
            <w:pPr>
              <w:pStyle w:val="Normal"/>
              <w:jc w:val="center"/>
              <w:rPr/>
            </w:pPr>
            <w:r>
              <w:rPr/>
              <w:t>«Эмка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вой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  <w:p>
            <w:pPr>
              <w:pStyle w:val="Normal"/>
              <w:jc w:val="center"/>
              <w:rPr/>
            </w:pPr>
            <w:r>
              <w:rPr/>
              <w:t>«Эмка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Возрастная группа 60 лет и старш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ратьев </w:t>
              <w:br/>
              <w:t>Викто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ин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ов</w:t>
            </w:r>
          </w:p>
          <w:p>
            <w:pPr>
              <w:pStyle w:val="Normal"/>
              <w:rPr/>
            </w:pPr>
            <w:r>
              <w:rPr/>
              <w:t>Ю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утин 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ержинс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</w:t>
            </w:r>
          </w:p>
          <w:p>
            <w:pPr>
              <w:pStyle w:val="Normal"/>
              <w:rPr/>
            </w:pPr>
            <w:r>
              <w:rPr/>
              <w:t>Вале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вант»</w:t>
            </w:r>
          </w:p>
          <w:p>
            <w:pPr>
              <w:pStyle w:val="Normal"/>
              <w:jc w:val="center"/>
              <w:rPr/>
            </w:pPr>
            <w:r>
              <w:rPr/>
              <w:t>НИИИ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гов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оянов</w:t>
            </w:r>
          </w:p>
          <w:p>
            <w:pPr>
              <w:pStyle w:val="Normal"/>
              <w:jc w:val="center"/>
              <w:rPr/>
            </w:pPr>
            <w:r>
              <w:rPr/>
              <w:t>«Локомоти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</w:t>
            </w:r>
          </w:p>
          <w:p>
            <w:pPr>
              <w:pStyle w:val="Normal"/>
              <w:rPr/>
            </w:pPr>
            <w:r>
              <w:rPr/>
              <w:t>Ю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  <w:p>
            <w:pPr>
              <w:pStyle w:val="Normal"/>
              <w:jc w:val="center"/>
              <w:rPr/>
            </w:pPr>
            <w:r>
              <w:rPr/>
              <w:t>шк. № 17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юк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вант»</w:t>
            </w:r>
          </w:p>
          <w:p>
            <w:pPr>
              <w:pStyle w:val="Normal"/>
              <w:jc w:val="center"/>
              <w:rPr/>
            </w:pPr>
            <w:r>
              <w:rPr/>
              <w:t>НИИИ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ов </w:t>
              <w:br/>
              <w:t>Анато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овгород</w:t>
            </w:r>
          </w:p>
          <w:p>
            <w:pPr>
              <w:pStyle w:val="Normal"/>
              <w:jc w:val="center"/>
              <w:rPr/>
            </w:pPr>
            <w:r>
              <w:rPr/>
              <w:t>«Сормович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04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b/>
      <w:bCs/>
      <w:i/>
      <w:i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4:58:00Z</dcterms:created>
  <dc:creator>nnn</dc:creator>
  <dc:description/>
  <dc:language>en-US</dc:language>
  <cp:lastModifiedBy>Владимир</cp:lastModifiedBy>
  <cp:lastPrinted>2008-10-21T10:41:00Z</cp:lastPrinted>
  <dcterms:modified xsi:type="dcterms:W3CDTF">2009-10-21T17:18:00Z</dcterms:modified>
  <cp:revision>57</cp:revision>
  <dc:subject/>
  <dc:title>УТВЕРЖДАЮ</dc:title>
</cp:coreProperties>
</file>