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тоговый протокол</w:t>
      </w:r>
    </w:p>
    <w:p>
      <w:pPr>
        <w:pStyle w:val="Normal"/>
        <w:jc w:val="center"/>
        <w:rPr>
          <w:b/>
          <w:b/>
        </w:rPr>
      </w:pPr>
      <w:r>
        <w:rPr>
          <w:b/>
        </w:rPr>
        <w:t>ХХ1 традиционного легкоатлетического пробега Дня космонавтик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10 апреля 2010 года г.Глаз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сего приняло участие:424 чел.( в том числе и участников массового забега без учета времени)</w:t>
      </w:r>
    </w:p>
    <w:p>
      <w:pPr>
        <w:pStyle w:val="Normal"/>
        <w:rPr/>
      </w:pPr>
      <w:r>
        <w:rPr/>
        <w:t>Мужчины 20 км. 18-39 лет</w:t>
      </w:r>
    </w:p>
    <w:tbl>
      <w:tblPr>
        <w:tblW w:w="7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37"/>
        <w:gridCol w:w="1623"/>
        <w:gridCol w:w="14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 имя 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говицын Павел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акули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2.4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ямбаев Александр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жевс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3.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говицын Данил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жевс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4.3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ков Антон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з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5.1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зляков Николай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жевс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5.3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кимов Егор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жевс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7.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етенников Алексей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з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7.3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мофеев Сергей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жевс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8.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иверстов Сергей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з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2.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ьков Андрей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з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3.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тачев Александр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з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3.1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ов Иван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жевс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4.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женов Олег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з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4.5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алов Дмитрий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з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5.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бедев Павел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жевс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2.5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мельянов Денис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4.4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теев Алексей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жевс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2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жкин Михаил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з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.11 (11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шинин Виталий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жевс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шел</w:t>
            </w:r>
          </w:p>
        </w:tc>
      </w:tr>
    </w:tbl>
    <w:p>
      <w:pPr>
        <w:pStyle w:val="Normal"/>
        <w:rPr/>
      </w:pPr>
      <w:r>
        <w:rPr>
          <w:b/>
          <w:sz w:val="20"/>
          <w:szCs w:val="20"/>
        </w:rPr>
        <w:t xml:space="preserve"> </w:t>
      </w:r>
      <w:r>
        <w:rPr/>
        <w:t>Мужчины 20 км 40-44 года</w:t>
      </w:r>
    </w:p>
    <w:tbl>
      <w:tblPr>
        <w:tblW w:w="7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37"/>
        <w:gridCol w:w="1623"/>
        <w:gridCol w:w="14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 имя 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 Владимир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ж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4.2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иков Сергей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з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7.0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тов Павел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ж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7.5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ицын Виктор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з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9.5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сарионов Владимир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ур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1.4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елков Андрей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жевс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8.2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егов Сергей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9.43</w:t>
            </w:r>
          </w:p>
        </w:tc>
      </w:tr>
    </w:tbl>
    <w:p>
      <w:pPr>
        <w:pStyle w:val="Normal"/>
        <w:rPr/>
      </w:pPr>
      <w:r>
        <w:rPr>
          <w:b/>
          <w:sz w:val="20"/>
          <w:szCs w:val="20"/>
        </w:rPr>
        <w:t xml:space="preserve"> </w:t>
      </w:r>
      <w:r>
        <w:rPr/>
        <w:t>Мужчины 20 км 45-49 лет</w:t>
      </w:r>
    </w:p>
    <w:tbl>
      <w:tblPr>
        <w:tblW w:w="7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37"/>
        <w:gridCol w:w="1623"/>
        <w:gridCol w:w="14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 имя 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самеев Анатолий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жевс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4.2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магилов Рафиль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м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9.2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кшин Леонид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ур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3.1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 Николай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жевс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6.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ов Леонид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з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9.5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вакин Владимир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жевс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52 (11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лмогоров Владимир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жевс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ше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елков Сергей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Мужчины 20 км 50-54 года</w:t>
      </w:r>
    </w:p>
    <w:tbl>
      <w:tblPr>
        <w:tblW w:w="7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37"/>
        <w:gridCol w:w="1623"/>
        <w:gridCol w:w="14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 имя 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чинников Анатолий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вск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2.0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жкин Виталий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з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4.5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ыкин Павел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м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5.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аматов Николай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жевс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8.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инин Александр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во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6.2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нилов Вячеслав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ур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8.0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гинов Сергей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1.1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кишев Александр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з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2.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онин Андрей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жевс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4.36</w:t>
            </w:r>
          </w:p>
        </w:tc>
      </w:tr>
    </w:tbl>
    <w:p>
      <w:pPr>
        <w:pStyle w:val="Normal"/>
        <w:rPr/>
      </w:pPr>
      <w:r>
        <w:rPr/>
        <w:t xml:space="preserve"> </w:t>
      </w:r>
      <w:r>
        <w:rPr/>
        <w:t>Мужчины 20 км 55-59 лет</w:t>
      </w:r>
    </w:p>
    <w:tbl>
      <w:tblPr>
        <w:tblW w:w="7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37"/>
        <w:gridCol w:w="1623"/>
        <w:gridCol w:w="14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 имя 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аев Борис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м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4.4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ольских Николай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утнинс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7.1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фонин Валерий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з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.53 (11)</w:t>
            </w:r>
          </w:p>
        </w:tc>
      </w:tr>
    </w:tbl>
    <w:p>
      <w:pPr>
        <w:pStyle w:val="Normal"/>
        <w:rPr/>
      </w:pPr>
      <w:r>
        <w:rPr/>
        <w:t xml:space="preserve">Женщины 20 км </w:t>
      </w:r>
    </w:p>
    <w:tbl>
      <w:tblPr>
        <w:tblW w:w="7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37"/>
        <w:gridCol w:w="1623"/>
        <w:gridCol w:w="14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 имя 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брова Надежд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4.0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вкина Ирин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з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7.1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арева Светлан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1.36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Мужчины 11,4  км 60-64 года</w:t>
      </w:r>
    </w:p>
    <w:tbl>
      <w:tblPr>
        <w:tblW w:w="7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37"/>
        <w:gridCol w:w="1623"/>
        <w:gridCol w:w="14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 имя 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маев Сергей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жевс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.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рьянов Александр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ткинс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.4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вшин Василий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.обла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3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горьев Геннадий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ур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5.4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 Игорь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жевс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6.59</w:t>
            </w:r>
          </w:p>
        </w:tc>
      </w:tr>
    </w:tbl>
    <w:p>
      <w:pPr>
        <w:pStyle w:val="Normal"/>
        <w:rPr/>
      </w:pPr>
      <w:r>
        <w:rPr>
          <w:b/>
          <w:sz w:val="20"/>
          <w:szCs w:val="20"/>
        </w:rPr>
        <w:t xml:space="preserve"> </w:t>
      </w:r>
      <w:r>
        <w:rPr/>
        <w:t>Мужчины 11,4 км  65-69 лет</w:t>
      </w:r>
    </w:p>
    <w:tbl>
      <w:tblPr>
        <w:tblW w:w="7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37"/>
        <w:gridCol w:w="1623"/>
        <w:gridCol w:w="14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 имя 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 Вячеслав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жевс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.4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итин Анатолий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вск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имов Рина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жевс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5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ляев Валерий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жевс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47</w:t>
            </w:r>
          </w:p>
        </w:tc>
      </w:tr>
    </w:tbl>
    <w:p>
      <w:pPr>
        <w:pStyle w:val="Normal"/>
        <w:rPr/>
      </w:pPr>
      <w:r>
        <w:rPr/>
        <w:t>Мужчины 11,4 км 70 и старше</w:t>
      </w:r>
    </w:p>
    <w:tbl>
      <w:tblPr>
        <w:tblW w:w="7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37"/>
        <w:gridCol w:w="1623"/>
        <w:gridCol w:w="14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 имя 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 Дмитрий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вск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.3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опопов Юрий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жевс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.0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воров Анатолий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жевс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2.4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воров Николай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.обла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3.1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маков Герман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жевс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5.2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мяков Виктор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м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3.14 (20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санов Анатолий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ярс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8.58 (20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цай Николай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м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 </w:t>
      </w:r>
      <w:r>
        <w:rPr/>
        <w:t>Юноши 11.4 км 1991-1992 г.р.</w:t>
      </w:r>
    </w:p>
    <w:tbl>
      <w:tblPr>
        <w:tblW w:w="7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37"/>
        <w:gridCol w:w="1623"/>
        <w:gridCol w:w="14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 имя 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чкеев Александр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жевс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4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гданов Денис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4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нов Николай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жевс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3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нцов Александр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5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ишев Петр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.0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теев Павел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.5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деев Денис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з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0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гданов Сергей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з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2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хнев Олег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з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5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нцов Павел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.0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ктарев Алексей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з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.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стов Дмитрий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вск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.1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удегов Кост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з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.4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емных Иль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з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онтов Александр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вск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3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жкин Александр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з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.3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дочкин Андрей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з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.5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шинин Александр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з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.5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гданов Игорь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з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.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пышев Александр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м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5.07 (20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ушкин Павел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маев Егор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жевс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шин Николай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соев Николай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Женщины 11,4 км 18-34 года</w:t>
      </w:r>
    </w:p>
    <w:tbl>
      <w:tblPr>
        <w:tblW w:w="7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37"/>
        <w:gridCol w:w="1623"/>
        <w:gridCol w:w="14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№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 имя 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нова Елен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з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.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филова Екатерин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жевс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5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скова Март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з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.1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ских Мальвин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жевс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.3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ямбаева Карин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каменс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4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икова Ксен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з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.0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льдышева Анн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.1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кина Мар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.1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итина Наст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з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.2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горьева Анн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жевс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.4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ова Люб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1 (4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митриева Нин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жевс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Женщины 11.4 км 35-39 лет</w:t>
      </w:r>
    </w:p>
    <w:tbl>
      <w:tblPr>
        <w:tblW w:w="7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37"/>
        <w:gridCol w:w="1623"/>
        <w:gridCol w:w="14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 имя 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а Светлан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жевс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3.3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олева Зос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жевс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1.49</w:t>
            </w:r>
          </w:p>
        </w:tc>
      </w:tr>
    </w:tbl>
    <w:p>
      <w:pPr>
        <w:pStyle w:val="Normal"/>
        <w:rPr/>
      </w:pPr>
      <w:r>
        <w:rPr/>
        <w:t>Женщины 11.4 км 40-44 года</w:t>
      </w:r>
    </w:p>
    <w:tbl>
      <w:tblPr>
        <w:tblW w:w="7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37"/>
        <w:gridCol w:w="1623"/>
        <w:gridCol w:w="14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 имя 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горова Елен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жевс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5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шинина Анн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каменс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5.08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Женщины 11.4 км 45-49 лет</w:t>
      </w:r>
    </w:p>
    <w:tbl>
      <w:tblPr>
        <w:tblW w:w="7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37"/>
        <w:gridCol w:w="1623"/>
        <w:gridCol w:w="14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 имя 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ламатова Галина 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жевс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53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>Девушки 11.4 км 1991-1992 г.р.</w:t>
      </w:r>
    </w:p>
    <w:tbl>
      <w:tblPr>
        <w:tblW w:w="7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37"/>
        <w:gridCol w:w="1623"/>
        <w:gridCol w:w="14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 имя 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офилактова Саш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.4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кина Юл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3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женова Алин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а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.5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гафонова Натал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з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33 (4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горьева Анн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жевс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нева Ирин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t>Женщины 4 км 50-54 года</w:t>
      </w:r>
    </w:p>
    <w:tbl>
      <w:tblPr>
        <w:tblW w:w="7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37"/>
        <w:gridCol w:w="1623"/>
        <w:gridCol w:w="14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 имя 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дина Юл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21</w:t>
            </w:r>
          </w:p>
        </w:tc>
      </w:tr>
    </w:tbl>
    <w:p>
      <w:pPr>
        <w:pStyle w:val="Normal"/>
        <w:rPr/>
      </w:pPr>
      <w:r>
        <w:rPr>
          <w:b/>
          <w:sz w:val="20"/>
          <w:szCs w:val="20"/>
        </w:rPr>
        <w:t xml:space="preserve">Женщины 4 км </w:t>
      </w:r>
      <w:r>
        <w:rPr/>
        <w:t>55-59 лет</w:t>
      </w:r>
    </w:p>
    <w:tbl>
      <w:tblPr>
        <w:tblW w:w="7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37"/>
        <w:gridCol w:w="1623"/>
        <w:gridCol w:w="14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 имя 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шкова Светлан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жевс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2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пышева Людмил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м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кова Светлан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1.09 (11)</w:t>
            </w:r>
          </w:p>
        </w:tc>
      </w:tr>
    </w:tbl>
    <w:p>
      <w:pPr>
        <w:pStyle w:val="Normal"/>
        <w:rPr/>
      </w:pPr>
      <w:r>
        <w:rPr>
          <w:b/>
          <w:sz w:val="20"/>
          <w:szCs w:val="20"/>
        </w:rPr>
        <w:t xml:space="preserve">Женщины 4 км </w:t>
      </w:r>
      <w:r>
        <w:rPr/>
        <w:t>60 и старше</w:t>
      </w:r>
    </w:p>
    <w:tbl>
      <w:tblPr>
        <w:tblW w:w="7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37"/>
        <w:gridCol w:w="1623"/>
        <w:gridCol w:w="14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 имя 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ерская Нин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жевс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4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юкова Нелли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жевс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2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оматина Татьян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жевс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ылова Галин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жевс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/>
      </w:pPr>
      <w:r>
        <w:rPr>
          <w:b/>
          <w:sz w:val="20"/>
          <w:szCs w:val="20"/>
        </w:rPr>
        <w:t xml:space="preserve">4 км </w:t>
      </w:r>
      <w:r>
        <w:rPr/>
        <w:t>Юноши 1993-1994 г.р.</w:t>
      </w:r>
    </w:p>
    <w:tbl>
      <w:tblPr>
        <w:tblW w:w="7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37"/>
        <w:gridCol w:w="1623"/>
        <w:gridCol w:w="14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 имя 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епанов Алексей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м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тяну Павел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ези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2.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таев Александр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а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2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рников Андрей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2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нцов Артем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ка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3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лотарев Никит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м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5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ков Алексей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а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опопов Кирилл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а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харов Иль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ьков Саш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ези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2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зиков Василий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ка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4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анов Андрей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з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4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талов Владимир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ышев Денис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ези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5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ведцев Константин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з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атов Андрей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ка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ешин Сергей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гин Дим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4.2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таев Никит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.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3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лдаков Дмитрий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з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3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хряков Дмитрий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ка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4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наев Максим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4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уганов Владислав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ка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гин Миш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омцев Саш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ези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шин Роман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м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3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йцев Никит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м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4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 Максим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нтав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шинин Алексей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пк 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 </w:t>
      </w:r>
      <w:r>
        <w:rPr/>
        <w:t xml:space="preserve"> </w:t>
      </w:r>
      <w:r>
        <w:rPr/>
        <w:t xml:space="preserve">4 км Юноши  1995-1996 </w:t>
      </w:r>
    </w:p>
    <w:tbl>
      <w:tblPr>
        <w:tblW w:w="7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37"/>
        <w:gridCol w:w="1623"/>
        <w:gridCol w:w="14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 имя 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тьяков Виктор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а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ышев Дим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ези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5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исимов Дмитрий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 Жен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ези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нов Иль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з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3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женов Антон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3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йков Дим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ези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4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имов рафа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4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женов Сергей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суков Роман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2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осков Влад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м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3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ылов Александр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м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4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епанов Гриш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ези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4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емкин Николай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4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ыкин В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бреков Никит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ка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ищев Павел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.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2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говицын Никит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ези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2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ков Влад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3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гло Роман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4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ифонов Максим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ези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4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деев Григорий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5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тыков Андрей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сошу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5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билев Андрей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оструев Сергей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ка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красов Иван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минов Иван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ези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4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рин Сергей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гло Павел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зенцев Никита 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5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ешин Егор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м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ов Андрей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язев Дим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ези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1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гафонов Иван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3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дрявцев Денис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м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убков Михаил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ка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ешин Стас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м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щиков Иль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м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</w:t>
      </w:r>
      <w:r>
        <w:rPr>
          <w:b/>
          <w:sz w:val="20"/>
          <w:szCs w:val="20"/>
        </w:rPr>
        <w:t>4км Юноши 1997-1998 г.р.</w:t>
      </w:r>
    </w:p>
    <w:tbl>
      <w:tblPr>
        <w:tblW w:w="7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37"/>
        <w:gridCol w:w="1623"/>
        <w:gridCol w:w="14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 имя 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бьев Ром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ези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5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филов Иван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езнев Роман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ези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2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дышев Сергей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ези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3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таев Артур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ези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4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удегов Виктор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чише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4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онов Жен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ези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5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чев Влад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чише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ов Влад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ези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тявин Дим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2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нчихин Кост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ези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3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етенников Вов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3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нцов Павел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4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ышников Сергей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5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нов Максим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сошу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цонь Иван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говицын Иван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ези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омарев Миш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м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 Иль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ези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3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нев Иван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3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фремов Иван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м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4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асинов Роман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ези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4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илов Максим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ка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алин Игорь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чихин Максим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чише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2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траханцев Никит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ези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2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деев Антон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сошу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2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йков Денис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чише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3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тов Михаил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4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ендяев Кост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ези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4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нов Владимир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4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мелинских Кирилл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ези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5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филов Анатолий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5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аков Алексей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5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ймин Саш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2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наев Егор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3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ендяев Роман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сошу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3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икиенко Жен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м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тачев Максим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ка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4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кин Кирилл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4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аваев Антон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з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лиев Туран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удегов Семен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ютин Жен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ези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3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минов Стас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ези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3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ских Иван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2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ьтюков Иль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з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4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лиев Техран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икиенко Стас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с.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асланов Ильяз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ка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 Иван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з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фанасьев Гриш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з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нцов Владислав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ка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нцов Никит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щеев Вячеслав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ров Юр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уб Иван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ендяев Роман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ези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шихмин Алексей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ези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тских Максим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бьев Максим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.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харов Жен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.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етенников Влад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.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нов Андрей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м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нов Алеш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м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нчихин Никит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м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ведев Максим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м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арев Игорь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ези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4 км девочки 1993-1994 г.р.</w:t>
      </w:r>
    </w:p>
    <w:tbl>
      <w:tblPr>
        <w:tblW w:w="7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37"/>
        <w:gridCol w:w="1623"/>
        <w:gridCol w:w="14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 имя 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ина Мар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з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4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шина Анн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з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45</w:t>
            </w:r>
          </w:p>
        </w:tc>
      </w:tr>
      <w:tr>
        <w:trPr>
          <w:trHeight w:val="17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брекова Альбин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з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48</w:t>
            </w:r>
          </w:p>
        </w:tc>
      </w:tr>
      <w:tr>
        <w:trPr>
          <w:trHeight w:val="28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теева Ален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ези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55</w:t>
            </w:r>
          </w:p>
        </w:tc>
      </w:tr>
      <w:tr>
        <w:trPr>
          <w:trHeight w:val="1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хрякова Свет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7</w:t>
            </w:r>
          </w:p>
        </w:tc>
      </w:tr>
      <w:tr>
        <w:trPr>
          <w:trHeight w:val="10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тачева Наталь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33</w:t>
            </w:r>
          </w:p>
        </w:tc>
      </w:tr>
      <w:tr>
        <w:trPr>
          <w:trHeight w:val="2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кмеметьева Ирин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ка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58</w:t>
            </w:r>
          </w:p>
        </w:tc>
      </w:tr>
      <w:tr>
        <w:trPr>
          <w:trHeight w:val="10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ских Ксен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ези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2</w:t>
            </w:r>
          </w:p>
        </w:tc>
      </w:tr>
      <w:tr>
        <w:trPr>
          <w:trHeight w:val="2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тьякова Ален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48</w:t>
            </w:r>
          </w:p>
        </w:tc>
      </w:tr>
      <w:tr>
        <w:trPr>
          <w:trHeight w:val="12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ворова Наст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м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ркова Соф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сошу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4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уганова Натал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ка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янтерекова Ален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ка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6 ?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жевникова Кат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мельянова Мар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з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опачева Вика 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ези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брекова Надежд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ка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янтерекова Елен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ка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женова Наст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35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 </w:t>
      </w:r>
      <w:r>
        <w:rPr/>
        <w:t>4 км. Девушки 1995-1996 г.р.</w:t>
      </w:r>
    </w:p>
    <w:tbl>
      <w:tblPr>
        <w:tblW w:w="7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37"/>
        <w:gridCol w:w="1623"/>
        <w:gridCol w:w="14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 имя 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епанова Наташ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ези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ских Василис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ези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нова Анн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ези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2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нова Ольг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ези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3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нова Ульян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ези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4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вшина Кат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з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4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наева Алин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5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алова Кат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тьякова Ан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гирева Саш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з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шакова Вик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з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ркова Ольг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ези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харова Оксан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2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акова Наташ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ези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3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говицына Анастас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ези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3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укалова Свет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3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гафонова Критсин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4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митриева Елен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4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нцова Маш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з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ясегова Полин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5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деева Анжелл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ези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5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хова Даш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з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4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ина Рузанн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ова Наст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b/>
          <w:sz w:val="20"/>
          <w:szCs w:val="20"/>
        </w:rPr>
        <w:t xml:space="preserve"> </w:t>
      </w:r>
      <w:r>
        <w:rPr/>
        <w:t>4 км девушки 1997-1998 г.р.</w:t>
      </w:r>
    </w:p>
    <w:tbl>
      <w:tblPr>
        <w:tblW w:w="7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37"/>
        <w:gridCol w:w="1623"/>
        <w:gridCol w:w="14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 имя 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ехова Анн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з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3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врилова Влад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з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4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говицына Наталь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ези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ткова Наст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ези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пина Вик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з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4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чег Лиз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ези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5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епанова Вик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чише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ова Ян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инина Ксюш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чише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арева Даш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итина Софь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з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зчикова Саш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5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кова Анн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з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5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олова Саш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з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есник Даш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чише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5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юзикова Кат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чише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5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янова Ян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ези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ютина Наст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ези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бибуллина Вик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ези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ова Олес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ези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2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бушина Кристин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з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3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ьцова Анн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3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одумова Наст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3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акова Ксюш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3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темьева Юл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з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5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чельникова Юл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2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шакова Наст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кина Эл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чише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4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лотарева Любовь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уклина Наст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акина Карин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асланова Наст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з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сего приняло участие:424 чел. ( в том числе и участников массового забега без учета времен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Главный судья </w:t>
        <w:tab/>
        <w:tab/>
        <w:tab/>
        <w:tab/>
        <w:tab/>
        <w:tab/>
        <w:tab/>
        <w:t>А.В. Бажен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Главный секретарь</w:t>
        <w:tab/>
        <w:tab/>
        <w:tab/>
        <w:tab/>
        <w:tab/>
        <w:tab/>
        <w:t>Н.Ш. Араслан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10 .04.2010 </w:t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1T13:14:00Z</dcterms:created>
  <dc:creator>Araslanov</dc:creator>
  <dc:description/>
  <cp:keywords/>
  <dc:language>en-US</dc:language>
  <cp:lastModifiedBy>Баженов</cp:lastModifiedBy>
  <cp:lastPrinted>2010-04-12T11:28:00Z</cp:lastPrinted>
  <dcterms:modified xsi:type="dcterms:W3CDTF">2010-04-12T06:59:00Z</dcterms:modified>
  <cp:revision>6</cp:revision>
  <dc:subject/>
  <dc:title>Итоговый протокол</dc:title>
</cp:coreProperties>
</file>