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ОКО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6 Володарского кросса первенства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и ДЮСШ и ДЮКФП 17 апреля г.Володарск 2010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енный 65-летию Поб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и – 500м. 1997</w:t>
      </w:r>
      <w:r>
        <w:rPr/>
        <w:t>г.р. и младш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70"/>
        <w:gridCol w:w="1337"/>
        <w:gridCol w:w="2925"/>
        <w:gridCol w:w="12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ева Ан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кина Ан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4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4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нева Ир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ба Ал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Наст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№1Сем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а Г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кова Юл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ла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ов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а Татья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 Наст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ов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ина Кс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шина Наст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Кс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онина 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а Кс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донова Наталь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уманина Кс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ерева Наталь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ишова Юл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од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ова Валент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6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кова Пол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Екатер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 Кат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Наст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Кат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Пол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Ал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Ал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га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ева Мар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арина Лиз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ва Я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Даш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А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ева Алс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тая В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Кат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ова Наст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кова Ал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8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Верон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6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сова Ел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– 1000м. 1995 – 1996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8"/>
        <w:gridCol w:w="1316"/>
        <w:gridCol w:w="2688"/>
        <w:gridCol w:w="172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 Ар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Хими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улина Д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атова Алис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ов ДЮС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на Ел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Ю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ов ДЮС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Оль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Александ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Са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л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Вяз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 Евг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СШОР-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1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ва Са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1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ерева С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лис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алина Га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 Ал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1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ва Кар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Да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Александ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оде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ова Оль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7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а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ушкина Дар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бихужина Рег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2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унько Наст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С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девушки – 1000м. 1993 -1994 </w:t>
      </w:r>
      <w:r>
        <w:rPr/>
        <w:t>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12"/>
        <w:gridCol w:w="1303"/>
        <w:gridCol w:w="2737"/>
        <w:gridCol w:w="172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ова Наст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ов ДЮС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Ал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Маш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Хими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ева Наталь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Олес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 ДЮШ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0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 Ю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1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Кс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2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мкина Екатер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на Даш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а Крист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4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якова Дарь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на Ир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– 1000м. 1992 г.р.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8"/>
        <w:gridCol w:w="1316"/>
        <w:gridCol w:w="2503"/>
        <w:gridCol w:w="19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 Ри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ебоксар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8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ева Ле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Натал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Вязн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ктистова Ал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комотив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чева Светла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Вязн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ьникова Ир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ягина Гал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ова Натал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Вязн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рова С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-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а Ир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 Ел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жзержинс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9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ина Ан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Ел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од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9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Екатер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 г.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ноши – 1000м.1997 г.р. и младш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97"/>
        <w:gridCol w:w="1295"/>
        <w:gridCol w:w="2791"/>
        <w:gridCol w:w="16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лов Пет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Андр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ин Серг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Балах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6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Андр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ин Ники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 Александ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 Васил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ников Арт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Ег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Выз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7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Ю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8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гин Дмитр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ский Ники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1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Иль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р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1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 Михаи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Же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№1г.Семе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3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в Васил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ов Алеш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7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шев Вла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н Кирил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 Миш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 Арт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урин Юр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шкин Андр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чкин Ив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6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аш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6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ов Дени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7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Георг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од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7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Дим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тахов Салава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ин Паве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в Витал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Саш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 «Сеймовска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марев Александ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хов Валенти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Владими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лин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ов Кирил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 «Сеймовска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ла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ов Дени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8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ов Арт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№1г.Семе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4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енков Михаи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7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 Дани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№1г.Семе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4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ев Серг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Вяз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9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анский Серг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4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жаных Никола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5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ацкий Кост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ов Ром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Югане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4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утин Андр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 «Сеймовска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3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– 2000м. 1995 – 1996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1"/>
        <w:gridCol w:w="1293"/>
        <w:gridCol w:w="2791"/>
        <w:gridCol w:w="1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Ил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Химик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5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шарчук Паве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6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анов Ил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Балах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5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в Валер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-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8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ин Алекс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ов Михаи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лекс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ян Рома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Балах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7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енко Дени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 Серг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 Оле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Балах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Леони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7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ительнов Алекс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9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иков Ива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2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Вла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5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ов Макси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афьев Ди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№1г.Семен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нов Алексей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4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 Владими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4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Дмитр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-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7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олов Михаи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Сар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3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ов Валенти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7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 Ил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Сар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8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Ил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юк Яросла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 «Сеймовска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барин Алекс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1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 Макси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 «Сеймовска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 Дмитр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ев Александ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Дани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7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ин Викт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л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9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омиров Михаи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л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 Андр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л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1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чев Александ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1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инский Рома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 Андр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3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ерг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 Анто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Ди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2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Юр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3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Игор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утин Макси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 «Сеймовска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яков Ди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р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 «Сеймовска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5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– 3000м. 1993 – 1994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48"/>
        <w:gridCol w:w="1316"/>
        <w:gridCol w:w="2687"/>
        <w:gridCol w:w="172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ушкин Арте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7.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нов Кирил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Са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 Валент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ков Вла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8.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ий Игор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4.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 Юр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1.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 Арту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Хими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8.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Евг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8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Серг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 Макси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Дмитр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ороде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8.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нин Ил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.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ин Дани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2 г.Вяз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4.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урин Дмитр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4.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ндр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1.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ай Игор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Са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.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елин Владими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.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яев Макси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.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ников Ники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3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ов Ди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6.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Арте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Вяз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9.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ухин Александ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ли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.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тусов Александ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х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 Макси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7.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ладими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94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ли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 Яросла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93 г.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1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- 3000м. 1992 г.р.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7"/>
        <w:gridCol w:w="1316"/>
        <w:gridCol w:w="2689"/>
        <w:gridCol w:w="172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 Алекс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88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льиногор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2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Евг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ы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2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инский Серг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ба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7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н Ив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Ц «Олимпиец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6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наев Дмитр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ст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7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мкин Ив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4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кин Ив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ст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цов Никола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комотив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2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Ег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7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ян Я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Балах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8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кин Юр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 «Сеймовская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щеков Евг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комотив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Серг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 -ФЛ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пов Рин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Серг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ков Владими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Балах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 Пав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-ФЛ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Геннад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ст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6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ин Ром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Авангар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7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жников Андр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1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ыгин Владими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стово НВВИ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4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Пет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комотив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 Дмитр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моли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лександ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 Александ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зержинск-ФЛ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3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 Ю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8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 Анто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9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Александ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Макси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2 г.Вязно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арионов Андр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Кст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щик Кли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2 г.Вяз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стунов Серг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0 г.р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9.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н Владими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рин Дмитр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Павл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4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Юр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7.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егин Алекс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91 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.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шаков Игор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енкин Александ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К «Надежд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крытого первенства Нижегородской области по л/атлетическому кроссу среди ветера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енного 65-ти летию Победы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3000 м. с гандикапом (мужчины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.Володарске 17 апреля 201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2449"/>
        <w:gridCol w:w="19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№ </w:t>
            </w:r>
            <w:r>
              <w:rPr>
                <w:b/>
                <w:szCs w:val="3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Ф.И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ком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 Алекс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ладим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1/9.57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 Анд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сто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.6/10.00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уздин Бор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2.7/11.17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чев Серг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Вяз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6.0/10.56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н Алекс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8.3/10.08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ев Валер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8/10.32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Евг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8/11.26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 Алекс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3.5/10.5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шин Валер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6.7/10.56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ифанов Александ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.6/11.45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нов Серг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1.3/10.5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Владим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5.7/11.35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Иго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6.5/11.16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Михаи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Заволжь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7.1/12.02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Евг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2.8/11.22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бин Серг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Красногор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0/12.17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инский Оле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Кулеба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6.2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 Серг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9.3/11.29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 Юр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Дзержин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3.7/13.18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 Владим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9.8/13.34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Никол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9.2/13.14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 Анатол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укоян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3.6/14.33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 Владим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2г.Вяз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.9/15.05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ин Геннад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сто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.7/14.45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нкин Владим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Ильиногорс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7/13.58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ий Ви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Смолин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4.8/14.14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ов Михаи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4.6/14.59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Анатол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Семен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6/15.23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Евг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.Новгор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8/16.50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 Юр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 г.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оск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0/15.11.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________________ /Лупанов Ф.Н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ный секретарь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17:00Z</dcterms:created>
  <dc:creator>Ира</dc:creator>
  <dc:description/>
  <dc:language>en-US</dc:language>
  <cp:lastModifiedBy>VP</cp:lastModifiedBy>
  <cp:lastPrinted>2010-04-19T13:33:00Z</cp:lastPrinted>
  <dcterms:modified xsi:type="dcterms:W3CDTF">2010-04-19T10:36:00Z</dcterms:modified>
  <cp:revision>199</cp:revision>
  <dc:subject/>
  <dc:title>ПРОТОКОЛ</dc:title>
</cp:coreProperties>
</file>