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рды л/а пробега «Кикнурское кольцо – 2010» (дистанция 10 км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330"/>
        <w:gridCol w:w="1687"/>
        <w:gridCol w:w="1217"/>
        <w:gridCol w:w="696"/>
        <w:gridCol w:w="2853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 </w:t>
            </w:r>
          </w:p>
          <w:p>
            <w:pPr>
              <w:pStyle w:val="Normal"/>
              <w:jc w:val="center"/>
              <w:rPr/>
            </w:pPr>
            <w:r>
              <w:rPr/>
              <w:t>рекордсм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ная 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идорова Наталь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тня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. мл. возраст 10-12 лет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инов Артё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тня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. мл. возраст 10-12 лет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Крист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ра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. ср. возраст 13-15 лет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ёв Анто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ра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. ср. возраст 13-15 лет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тина Еле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усские кра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. ст. возраст 16-18 лет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ёнкин Александ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ахун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. ст. возраст 16-18 лет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ина Еле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ра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19-29 лет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Васил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ра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19-29 лет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ицына Н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Тоншае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30-49 лет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ёнкин Владими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ахун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30-49 лет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групп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инов Александ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ра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50 лет и старше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50 лет и старш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Победители и призёры л/а пробега «Кикнурское кольцо – 2010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Младший возраст 1997-1998 г.р.: юноши:</w:t>
      </w:r>
      <w:r>
        <w:rPr/>
        <w:t xml:space="preserve"> 1.Яндубаев Михаил – с.Цекеево – 44.08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2.Чугунов Александр – с.Шапта – 44.19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3.Алталаев Артём – п.Кикнур – 47.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девушки:</w:t>
      </w:r>
      <w:r>
        <w:rPr/>
        <w:t xml:space="preserve"> 1.Изидорова Наталья – с.Потняк – 46.30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.Бузмакова Анастасия – с.Шапта – 54.40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3.Камашева Анна – п.Кикнур – 54.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едний возраст 1995-1996 г.р.: юноши</w:t>
      </w:r>
      <w:r>
        <w:rPr/>
        <w:t>: 1.Шевелёв Антон – г.Яранск – 38.42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2.Татаринов Артём – с.Потняк – 40.00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3.Ерков Алексей – с.Русские Краи – 41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девушки: </w:t>
      </w:r>
      <w:r>
        <w:rPr/>
        <w:t>1.Попова Мария – п.Кикнур – 49.35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.Бакшаева Любовь – п.Кикнур – 52.03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3.Алталаева Диана – п.Кикнур – 52.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арший возраст 1992-1994 г.р.: юноши: </w:t>
      </w:r>
      <w:r>
        <w:rPr/>
        <w:t>1.Шубёнкин Александр – г.Шахунья – 35.21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.Осокин Анатолий – с.Шапта – 39.05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3.Яндубаев Валерий – с.Шапта – 39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девушки: </w:t>
      </w:r>
      <w:r>
        <w:rPr/>
        <w:t>1.Бахтина Елена – с.Русские Краи – 46.40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.Камаева Татьяна – с.Шапта – 49.08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3.Вершинина Алёна – с.Кокшага – 52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жчины 19-29 лет: </w:t>
      </w:r>
      <w:r>
        <w:rPr/>
        <w:t>1.Коновалов Василий – г.Яранск – 36.27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.Созинов Александр – г.Йошкар-Ола – 37.08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.Колесников Сергей – с.Цекеево – 41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жчины 30-49 лет: </w:t>
      </w:r>
      <w:r>
        <w:rPr/>
        <w:t>1.Михалицын Александр – п.Тоншаево – 39.2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.Фоминов Андрей – г.Шахунья – 39.57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.Коновалов Сергей – г.Яранск – 40.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жчины 50 лет и старше: </w:t>
      </w:r>
      <w:r>
        <w:rPr/>
        <w:t>1.Русинов Александр – г.Яранск – 39.09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.Березин Василий – п.Кикнур – 1.01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Женщины 30-49 лет: </w:t>
      </w:r>
      <w:r>
        <w:rPr/>
        <w:t>1.Михалицина Нина – п.Тоншаево – 54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андное первенство:</w:t>
      </w:r>
    </w:p>
    <w:p>
      <w:pPr>
        <w:pStyle w:val="Normal"/>
        <w:rPr/>
      </w:pPr>
      <w:r>
        <w:rPr/>
        <w:t>1 место – МОУ СОШ с УИОП №1 п.Кикнур – 272 очка</w:t>
      </w:r>
    </w:p>
    <w:p>
      <w:pPr>
        <w:pStyle w:val="Normal"/>
        <w:rPr/>
      </w:pPr>
      <w:r>
        <w:rPr/>
        <w:t>2 место – МОУ СОШ с.Шапта                         – 266 очков</w:t>
      </w:r>
    </w:p>
    <w:p>
      <w:pPr>
        <w:pStyle w:val="Normal"/>
        <w:rPr/>
      </w:pPr>
      <w:r>
        <w:rPr/>
        <w:t>3 место – МОУ СОШ с.Русские Краи              - 233 очка</w:t>
      </w:r>
    </w:p>
    <w:p>
      <w:pPr>
        <w:pStyle w:val="Normal"/>
        <w:rPr/>
      </w:pPr>
      <w:r>
        <w:rPr/>
        <w:t>4 место – МОУ СОШ с.Кокшага                       - 214 о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XV</w:t>
      </w:r>
      <w:r>
        <w:rPr>
          <w:b/>
          <w:sz w:val="28"/>
          <w:szCs w:val="28"/>
          <w:u w:val="single"/>
        </w:rPr>
        <w:t xml:space="preserve"> межрайонный легкоатлетический пробег «Кикнурское кольцо -2010»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вящённый 65-летию Победы советского народа в Великой Отечественной войне 1941-1945 г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ая 2010г.                            п.Кикнур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истанция 10 км            мужчины 19-29 лет</w:t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218"/>
        <w:gridCol w:w="1676"/>
        <w:gridCol w:w="1255"/>
        <w:gridCol w:w="1299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Васил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ранс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инов Александ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Йошкар-О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Серг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Андр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ёл с </w:t>
            </w:r>
          </w:p>
          <w:p>
            <w:pPr>
              <w:pStyle w:val="Normal"/>
              <w:rPr/>
            </w:pPr>
            <w:r>
              <w:rPr/>
              <w:t>дистан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анция 10 км            мужчины 30-49 лет</w:t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1"/>
        <w:gridCol w:w="1218"/>
        <w:gridCol w:w="1540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ицын Александ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онша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ов Андр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ахун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Серг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ранс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ёнкин Владими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ахун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Никола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тня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станция 10 км            мужчины 50 лет и старше</w:t>
      </w:r>
    </w:p>
    <w:tbl>
      <w:tblPr>
        <w:tblW w:w="8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6"/>
        <w:gridCol w:w="1218"/>
        <w:gridCol w:w="1540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ов Александ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ранс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ов Андр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станция 10 км            женщины 30-49 лет</w:t>
      </w:r>
    </w:p>
    <w:tbl>
      <w:tblPr>
        <w:tblW w:w="8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2"/>
        <w:gridCol w:w="1218"/>
        <w:gridCol w:w="1540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ицина Нин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онша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станция 10 км            юноши старшего возраста 1992-1994 г.р.</w:t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9"/>
        <w:gridCol w:w="1232"/>
        <w:gridCol w:w="1676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ёнкин Александ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ахун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 Анатол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убаев Вале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Дании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Йошкар-О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ин Владими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кша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Викто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 Ю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убаев Паве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Дмит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душев Васил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 Дмит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ов Дмит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щиков Ив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Констант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енин Никола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ахун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орных Иль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кша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ев Дени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Андр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Ив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н Андр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 Артё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лёв Руслан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истанция 10 км            девушки старшего возраста 1992-1994 г.р.</w:t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6"/>
        <w:gridCol w:w="1218"/>
        <w:gridCol w:w="1776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а Еле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е Кра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ева Татья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а Алё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кша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а Ма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Юл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кша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турина Ан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Дар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Ма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Анастас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е Кра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нина Кс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е Кра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а Анастас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е Кра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нина Еле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е Кра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истанция 10 км            юноши среднего возраста 1995-1996 г.р.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4"/>
        <w:gridCol w:w="1218"/>
        <w:gridCol w:w="1776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ёв Ант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ранс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Артё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тня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ков Алекс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е Кра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обитов Александ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е Кра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 Серг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ахун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ёков Михаи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ых Ив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онкин Владими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Ил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е Кра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 Ив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ов Дмитр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Константи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е Кра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ицын Дмитр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 Дмитр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Серг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цев Ант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Дени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любов Александ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Вячесла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Алекс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 Владисла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 Михаи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истанция 10 км            девушки среднего возраста 1995-1996 г.р.</w:t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5"/>
        <w:gridCol w:w="1218"/>
        <w:gridCol w:w="1540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шаева Любов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лаева Диа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ова Мари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убаева Надеж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ина Еле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станция 10 км            девушки младшего возраста 1997-1998</w:t>
      </w:r>
      <w:r>
        <w:rPr/>
        <w:t xml:space="preserve"> г.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1"/>
        <w:gridCol w:w="1218"/>
        <w:gridCol w:w="2509"/>
        <w:gridCol w:w="1255"/>
        <w:gridCol w:w="1217"/>
        <w:gridCol w:w="8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дорова Натал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Потня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макова Анастас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Шап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шева Ан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ягина Юл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Ири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Кокша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Екатери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Кокша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а Ма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укова Мари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Надеж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Кокша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а Екатери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Юл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ёлова Мари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ль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гузова Анастас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Анастас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истанция 10 км            юноши младшего возраста 1997-1998 г.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39"/>
        <w:gridCol w:w="1135"/>
        <w:gridCol w:w="2708"/>
        <w:gridCol w:w="1169"/>
        <w:gridCol w:w="1133"/>
        <w:gridCol w:w="75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убаев Михаи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Цекее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 Александ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Шап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лаев Артё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пинов Никол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Цекее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юк Ив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шев Алекс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Шап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к Александ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Русские Кра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 Иль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Кокша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ин Дени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Кокша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ин Дмитр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 Констант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 Владисла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ников Андр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Александ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ев Серг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шеев Дмитр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анд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анаев Андр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Ром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рышкин Ники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верица Ив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Цекее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гин Иль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Александ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любов Юр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шов Ег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ухин Ант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ёв Пав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Александ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вахин Серг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 Александ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Русские Кра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ерин Ром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Русские Кра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гин Дмитр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еров Андр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в Владисла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 УИОП №1 п.Кикну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03:00Z</dcterms:created>
  <dc:creator>user</dc:creator>
  <dc:description/>
  <dc:language>en-US</dc:language>
  <cp:lastModifiedBy>VP</cp:lastModifiedBy>
  <cp:lastPrinted>2010-05-19T10:02:00Z</cp:lastPrinted>
  <dcterms:modified xsi:type="dcterms:W3CDTF">2010-05-26T09:03:00Z</dcterms:modified>
  <cp:revision>2</cp:revision>
  <dc:subject/>
  <dc:title>ПРОТОКОЛ</dc:title>
</cp:coreProperties>
</file>