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ЛЕГКОАТЛЕТИЧЕСКИЙ ПРОБЕГ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КРАСНОЯРСКИЙ МАРАФОН - 2010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 мая 2010 г. </w:t>
        <w:tab/>
        <w:tab/>
        <w:tab/>
        <w:tab/>
        <w:tab/>
        <w:t>с. Краснояр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рафон, дистанция 42,195км, мужчины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Гарейшин Валерий    Нефтекамск   2.55,3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исамеев Анатолий   Ижевск       2.59,4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Щуков Всеволод      Пермь        3.10,3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Мальцев Павел       Пермь        3.17,2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адиков Максим      Нефтекамск   3.31,3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узнецов Алексей    Рабак        3.32,5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Румянцев Иван       Пермь        3.39,1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Шмидт Виктор        Ижевск       3.44,1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Веселков Андрей     Ижевск       3.44,4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Якимов Виктор       Пермь        3.47,4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Федоров Сергей      Нефтекамск   3.50,4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Самойлов Валерий    Воткинск     4.13,4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Рахимов Надир       Куеда        4.14,1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Хлобыстов Михаил    Ижевск       4.23,4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Санников Валерий    Б.Уса        4.25,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Шкляев Валерий      Ижевск       4.27,1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Чувакин Владимир    Ижевск       4.27,1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Бабушкин Евгений    Ижевск       4.35,2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Николаев Игорь      Ижевск       4.48.1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Собянин Сергей      Краснояр     4.59,5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станция 42,195км, женщины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Артемьева Мария     Пермь        3.22,3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орозова Валентина  Ижевск       3.53,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стенкова Любовь   Ижевск       4.39,1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умарафо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Женщины 1971-199</w:t>
      </w:r>
      <w:r>
        <w:rPr/>
        <w:t>2 г.р 21,1 к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461"/>
        <w:gridCol w:w="2137"/>
        <w:gridCol w:w="1320"/>
        <w:gridCol w:w="8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 участн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дный ном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ишина Александ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йковск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9.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ляева Оле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жевс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.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епанова Анаста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м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00.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Женщины 1961-1970 г.р 21,1 к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622"/>
        <w:gridCol w:w="1096"/>
        <w:gridCol w:w="2315"/>
        <w:gridCol w:w="1431"/>
        <w:gridCol w:w="97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 участн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дный номе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ицина Татья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.Ус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49.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ицина Надеж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1.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шкова Светла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жевск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:56.5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t>Женщины 1950 г.р и старше 21,1 к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185"/>
        <w:gridCol w:w="1011"/>
        <w:gridCol w:w="2567"/>
        <w:gridCol w:w="1566"/>
        <w:gridCol w:w="1040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.И. участн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грудный номе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зульта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ерская Ни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жевск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8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ылова Гали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жевск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:36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скутова Ираид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жевск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2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ЛЕГКОАТЛЕТИЧЕСКИЙ ПРОБЕГ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КРАСНОЯРСКИЙ МАРАФОН - 2010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 мая 2010 г. </w:t>
        <w:tab/>
        <w:tab/>
        <w:tab/>
        <w:tab/>
        <w:tab/>
        <w:t>с. Краснояр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вый протокол</w:t>
      </w:r>
    </w:p>
    <w:p>
      <w:pPr>
        <w:pStyle w:val="Normal"/>
        <w:jc w:val="center"/>
        <w:rPr/>
      </w:pPr>
      <w:r>
        <w:rPr/>
        <w:t>Мужчины 1950 г.р и старше 21,1 к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579"/>
        <w:gridCol w:w="1257"/>
        <w:gridCol w:w="2266"/>
        <w:gridCol w:w="1401"/>
        <w:gridCol w:w="949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 участн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дный ном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 Вячесла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жевс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34.5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рьянов Александ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ткинс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39.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улин Пав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м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4.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t>Мужчины 1951-1960 г.р 21,1 к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313"/>
        <w:gridCol w:w="1146"/>
        <w:gridCol w:w="2421"/>
        <w:gridCol w:w="1497"/>
        <w:gridCol w:w="101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 участни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дный номе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ыкин Паве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м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2.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ошин Андре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жевс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49.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t>Мужчины 1961-1970 г.р 21,1 к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77"/>
        <w:gridCol w:w="1486"/>
        <w:gridCol w:w="2173"/>
        <w:gridCol w:w="1345"/>
        <w:gridCol w:w="908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 участни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дный номе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лканов Серге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йковск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.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 Игор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жевс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.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енников Оле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ябинс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6.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епанов Владими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м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00.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t>Мужчины 1971-1992 г.р 21,1 к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438"/>
        <w:gridCol w:w="1585"/>
        <w:gridCol w:w="2189"/>
        <w:gridCol w:w="1355"/>
        <w:gridCol w:w="917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 участни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удный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зляков Никола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жевск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4.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корин Владисла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йковск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8.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губаев Игор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камс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.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кирзянов Руста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камс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.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 Арте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пу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4.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елов Серг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м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.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ов Андр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йковск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8.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ифуллин Оле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камс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32.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имонов Дени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.У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34.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енин Александ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уш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46.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шивков Александ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уш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46.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юшев Васил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.У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49:00Z</dcterms:created>
  <dc:creator>Andrei Veselkov</dc:creator>
  <dc:description/>
  <dc:language>en-US</dc:language>
  <cp:lastModifiedBy>comcur</cp:lastModifiedBy>
  <dcterms:modified xsi:type="dcterms:W3CDTF">2010-07-22T14:49:00Z</dcterms:modified>
  <cp:revision>2</cp:revision>
  <dc:subject/>
  <dc:title/>
</cp:coreProperties>
</file>