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6"/>
          <w:szCs w:val="16"/>
        </w:rPr>
      </w:pPr>
      <w:r>
        <w:rPr>
          <w:sz w:val="16"/>
          <w:szCs w:val="16"/>
        </w:rPr>
        <w:t>Легкоатлетический кросс "Кстовская ДЕСЯТКА" им. Новикова Н.Н.</w:t>
        <w:br/>
        <w:t>29.05.2010, Кстово</w:t>
        <w:br/>
        <w:br/>
        <w:t xml:space="preserve">ПРОТОКОЛ РЕЗУЛЬТАТОВ </w:t>
      </w:r>
    </w:p>
    <w:p>
      <w:pPr>
        <w:pStyle w:val="Normal"/>
        <w:spacing w:before="0" w:after="0"/>
        <w:rPr>
          <w:sz w:val="16"/>
          <w:szCs w:val="16"/>
        </w:rPr>
      </w:pPr>
      <w:bookmarkStart w:id="0" w:name="5-14_д"/>
      <w:bookmarkEnd w:id="0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-14 д, 5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амарцева Настя           Лысково                    209 1998 00:20:49,4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Опенкова Софья            Лысково                    210 1997 00:22:29,2 +01:39,8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Ерофеева Людмила Иг.      Кстово полиатлон     II    118 1998 00:25:15,2 +04:25,8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Беднова Саша              Шатки                      180 1997 00:25:54,3 +05:04,9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Федина Елена              Ильиногорск                241 1996 00:28:16,5 +07:27,1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Грачёва Анна              Шатки                      179 1999 00:29:25,4 +08:36,0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Корягина Ксения Олеговна  Кстово               III   127 1999 00:29:50,1 +09:00,7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Лабок Люба                Шатки                      181 1998 00:33:20,5 +12:31,1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Панина Ксения Эд.         Кстово КЛБ "Ранер"         142 2001 00:33:42,0 +12:52,6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Кормилицына Мария         Кстово полиатлон           123 2004 00:33:43,0 +12:53,6   10 </w:t>
      </w:r>
    </w:p>
    <w:p>
      <w:pPr>
        <w:pStyle w:val="Normal"/>
        <w:spacing w:before="0" w:after="0"/>
        <w:rPr>
          <w:sz w:val="16"/>
          <w:szCs w:val="16"/>
        </w:rPr>
      </w:pPr>
      <w:bookmarkStart w:id="1" w:name="14-16_д"/>
      <w:bookmarkEnd w:id="1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4-16 д, 5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ергеева Алина            Ильиногорск                242 1994 00:19:59,3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Харламова Валерия         Кстово               III   194 1994 00:20:46,5 +00:47,2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Репина Ирина              Лысково                    203 1995 00:22:28,4 +02:29,1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Силачёва Оля              Шатки                      190 1996 00:22:57,5 +02:58,2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Свиридова Ольга           Ильиногорск                243 1995 00:23:08,5 +03:09,2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Казаринова Евгения Олег.  Н. Новгород          Iю      6 1995 00:24:38,8 +04:39,5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Афанасьева Валерия        Кстово               Iю    198 1994 00:27:16,1 +07:16,8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Сидорук Любовь            Новосмолино                168 1994 00:27:52,5 +07:53,2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Волкова Людмила           Чебоксары                  238 1994 00:28:07,0 +08:07,7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Лазарева Даша             Шатки                      189 1996 00:29:29,1 +09:29,8   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Грачёва Маша              Шатки                      191 1996 00:29:43,7 +09:44,4   11 </w:t>
      </w:r>
    </w:p>
    <w:p>
      <w:pPr>
        <w:pStyle w:val="Normal"/>
        <w:spacing w:before="0" w:after="0"/>
        <w:rPr>
          <w:sz w:val="16"/>
          <w:szCs w:val="16"/>
        </w:rPr>
      </w:pPr>
      <w:bookmarkStart w:id="2" w:name="5-14_м"/>
      <w:bookmarkEnd w:id="2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-14 м, 5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Баранов Сергей            Лысково                    206 1997 00:18:40,8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Суслов Сергей             Лысково                    204 1996 00:18:43,7 +00:02,9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Матвеев Николай           Лысково                    205 1997 00:19:06,8 +00:26,0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Воронцов Михаил           Шахунья ГОУ СПО ШАПТ IIю   141 1996 00:19:35,3 +00:54,5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Бекетов Максим            Лысково                    207 1996 00:19:48,8 +01:08,0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Туронов Дмитрий           Н. Новгород                247 1997 00:20:24,5 +01:43,7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Кузьмин Дмитрий           Лысково                    208 1998 00:21:49,8 +03:09,0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Николаев Михаил           Н. Новгород ДЮСШ           217 1996 00:21:52,7 +03:11,9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Власов Георгий            Городец                     72 1999 00:22:05,1 +03:24,3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Федотов Владислав         Кстово               Iю    121 1998 00:22:08,3 +03:27,5   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Варнаков Дмитрий          Н. Новгород ДЮСШ           218 1998 00:22:15,8 +03:35,0   1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Казаков Максим            Кстово полиатлон     III   119 1998 00:23:01,2 +04:20,4   1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Катаев Семён Леонид       Кстово полиатлон     III   129 1998 00:23:04,5 +04:23,7   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Тутубалин Андрей          Городец                     68 1998 00:23:23,3 +04:42,5   1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Моисеев Матвей            Кстово полиатлон     III   120 1999 00:23:30,7 +04:49,9   15 </w:t>
      </w:r>
    </w:p>
    <w:p>
      <w:pPr>
        <w:pStyle w:val="Normal"/>
        <w:spacing w:before="0" w:after="0"/>
        <w:rPr>
          <w:sz w:val="16"/>
          <w:szCs w:val="16"/>
        </w:rPr>
      </w:pPr>
      <w:bookmarkStart w:id="3" w:name="14-16_м"/>
      <w:bookmarkEnd w:id="3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4-16 м, 5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Бобылев Иван              Лысково                    202 1993 00:17:01,8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Горский И                 Н.Новгород " Олимп"        249 1994 00:17:48,8 +00:47,0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Глумин Антон              Шатки                      176 1994 00:17:50,6 +00:48,8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Куркин Кирилл             Н. Новгород ДЮСШ           214 1994 00:18:08,7 +01:06,9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Антонов Сергей            Шатки                      175 1994 00:18:16,5 +01:14,7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Хлебов Антон              Кстово               III   196 1993 00:18:46,4 +01:44,6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Соколов Денис             Кстово полиатлон     КМС   122 1995 00:19:12,7 +02:10,9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Лукоянов Максим           СК Юность Лукоянов   III    13 1993 00:19:16,1 +02:14,3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Телегин Алексей           Ильиногорск                240 1995 00:19:26,5 +02:24,7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Калентьев Евгений         Н. Новгород ДЮСШ           213 1994 00:19:32,5 +02:30,7   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Безвительнов Алексей      СК Юность Лукоянов          14 1994 00:19:42,5 +02:40,7   11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?                         ?                          301      00:19:51,4 +02:49,6   1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Горбунов В                Ильиногорск                211 1995 00:20:16,8 +03:15,0   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Федин Кирилл              Дзержинск                  233 1994 00:20:41,1 +03:39,3   1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Кукушкин Павел            Кстово               III   199 1995 00:21:17,0 +04:15,2   1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Шестобитов Алексей        Н. Новгород ДЮСШ           215 1995 00:21:45,4 +04:43,6   1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Шишкин Сергей             Городец                     70 1995 00:21:56,3 +04:54,5   17 </w:t>
      </w:r>
    </w:p>
    <w:p>
      <w:pPr>
        <w:pStyle w:val="Normal"/>
        <w:spacing w:before="0" w:after="0"/>
        <w:rPr>
          <w:sz w:val="16"/>
          <w:szCs w:val="16"/>
        </w:rPr>
      </w:pPr>
      <w:bookmarkStart w:id="4" w:name="17-34"/>
      <w:bookmarkEnd w:id="4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7-34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ъёмова Светлана Ген      Арзамас              ЗМС   148 1976 00:36:35,0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2 Сыса Анна                 Н. Новгород          II    271 1986 00:40:27,4 +03:52,4    2 бежала с ветеранами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Коклева Екатерина Вал     Н. Новгород          КМС   115 1985 00:41:29,1 +04:54,1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Мыльникова Ирина          СК Юность Лукоянов   КМС    18 1988 00:43:08,5 +06:33,5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Ермакова Надежда Александ Кстово               I     146 1988 00:43:42,5 +07:07,5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Коновалова Дарья          КЛБ Сормович Н.Н.           40 1990 00:44:48,5 +08:13,5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Чуприкова Евгения         КЛБ Сормович Н.Н.           45 1984 00:46:58,0 +10:23,0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Черкасова Анна            Кстово               I     133 1988 00:47:25,0 +10:50,0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Варнина Анна              СК Юность Лукоянов          20 1992 00:51:00,1 +14:25,1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Кудрявцева Лена           Городец                     76 1992 00:54:46,3 +18:11,3   10 </w:t>
      </w:r>
    </w:p>
    <w:p>
      <w:pPr>
        <w:pStyle w:val="Normal"/>
        <w:spacing w:before="0" w:after="0"/>
        <w:rPr>
          <w:sz w:val="16"/>
          <w:szCs w:val="16"/>
        </w:rPr>
      </w:pPr>
      <w:bookmarkStart w:id="5" w:name="35-44"/>
      <w:bookmarkEnd w:id="5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35-44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Пушкина Римма Вас         Н. Новгород          МСМК  149 1974 00:36:59,3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Кормилицина Светлана Алек Кстово полиатлон     МС    101 1974 00:42:49,2 +05:49,9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Коляскина Светлана        Саров                      226 1967 00:43:57,2 +06:57,9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Боровкова Ирина           Н. Новгород                256 1970 00:51:28,4 +14:29,1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Михалицина Нина Михайл    Тоншаево                    57 1973 00:52:51,2 +15:51,9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Тутубалина Татьяна        Городец                     65 1975 00:58:34,5 +21:35,2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Горбачёва Галина          Новосмолино                170 1971 01:00:31,2 +23:31,9    7 </w:t>
      </w:r>
    </w:p>
    <w:p>
      <w:pPr>
        <w:pStyle w:val="Normal"/>
        <w:spacing w:before="0" w:after="0"/>
        <w:rPr>
          <w:sz w:val="16"/>
          <w:szCs w:val="16"/>
        </w:rPr>
      </w:pPr>
      <w:bookmarkStart w:id="6" w:name="45-54"/>
      <w:bookmarkEnd w:id="6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5-54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Денисова Татьяна          Городец                     60 1960 00:46:21,5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Казаринова Зоя Юрьевна    Н. Новгород          МС     47 1960 00:46:30,6 +00:09,1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Суворова Ирина            КЛБ Сормович Н.Н.           31 1955 00:52:18,6 +05:57,1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Николаева Маргарита Фёд   Новочебоксарск             154 1955 00:54:30,6 +08:09,1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Яковлева Э                ?                          302 1961 00:56:43,8 +10:22,3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Галкина Ольга             Заволжье                    81 1959 01:01:12,7 +14:51,2    6 </w:t>
      </w:r>
    </w:p>
    <w:p>
      <w:pPr>
        <w:pStyle w:val="Normal"/>
        <w:spacing w:before="0" w:after="0"/>
        <w:rPr>
          <w:sz w:val="16"/>
          <w:szCs w:val="16"/>
        </w:rPr>
      </w:pPr>
      <w:bookmarkStart w:id="7" w:name="55_и_&gt;"/>
      <w:bookmarkEnd w:id="7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5 и &gt;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иница Римма              КЛБ Сормович Н.Н.           32 1939 01:05:27,4 +00:00,0    1 </w:t>
      </w:r>
    </w:p>
    <w:p>
      <w:pPr>
        <w:pStyle w:val="Normal"/>
        <w:spacing w:before="0" w:after="0"/>
        <w:rPr>
          <w:sz w:val="16"/>
          <w:szCs w:val="16"/>
        </w:rPr>
      </w:pPr>
      <w:bookmarkStart w:id="8" w:name="17-39"/>
      <w:bookmarkEnd w:id="8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7-39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виридов Алексей          п.Смолино СК "Ха-Ха" КМС   143 1988 00:32:48,8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Воронин Денис Ник         Хабаровск            МС    151 1976 00:33:02,7 +00:13,9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Павлов Олег               Н. Новгород          КМС   132 1987 00:33:15,5 +00:26,7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Румянцев Алексей          Кстово                     265 1989 00:33:29,1 +00:40,3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Денцов Николай Николаевич Сергач               I     153 1990 00:33:46,4 +00:57,6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Шибанаев Б. М.            Кст. военное училище       159 1990 00:34:01,3 +01:12,5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Чулкин Иван               Кст. военное училище       160 1989 00:34:06,4 +01:17,6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Кистанов Максим           Саров                      224 1979 00:34:15,7 +01:26,9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Домбровский Евгений       Н. Новгород                147 1975 00:34:49,1 +02:00,3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Малыгин Игорь             Арзамас                    136 1985 00:34:59,2 +02:10,4   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Журавлёв Егор             СК Юность Лукоянов   II     24 1988 00:35:14,8 +02:26,0   1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Медведев Роман            п.Смолино СК "Ха-Ха" I     192 1988 00:35:39,5 +02:50,7   1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Корочкин Андрей           Кстово                     303 1977 00:35:43,0 +02:54,2   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Хворостухин Вадим         Городец                     75 1977 00:35:55,8 +03:07,0   1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Фаленков Александр Евг.   п.Смолино СК "Ха-Ха" III    50 1984 00:37:11,4 +04:22,6   1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Малков Михаил Анат        Н. Новгород          III   116 1976 00:37:22,2 +04:33,4   1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Малышев Валентин          СК Юность Лукоянов   III    17 1992 00:37:30,3 +04:41,5   1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Низовцев Михаил           Кст. военное училище I     183 1989 00:37:55,7 +05:06,9   1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Черкасов Андрей Андр.     Кстово КЛБ "Ранер"          99 1993 00:38:07,7 +05:18,9   1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Воронцов Владимир Алексан Шахунья ГОУ СПО ШАПТ КМС   140 1970 00:38:09,2 +05:20,4   2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1 Сивоклоков Сергей         СК Юность Лукоянов   II      8 1987 00:38:20,0 +05:31,2   2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2 ?                         ?                          304      00:38:35,4 +05:46,6   2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3 Самарин Сергей            Кстово                     152 1971 00:38:50,6 +06:01,8   2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4 Королёв Алексей Андр.     Н. Новгород                167 1982 00:38:58,8 +06:10,0   2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5 ?                         ?                          305      00:39:04,1 +06:15,3   2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6 Евстафьев Сергей Анат     Кстово               I     102 1985 00:39:08,6 +06:19,8   2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7 Рыбин Андрей              Арзамас                    138 1986 00:39:13,4 +06:24,6   2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8 Грибов Владимир           Н. Новгород                239 1988 00:39:34,1 +06:45,3   2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9 Конаков Антон             СК Юность Лукоянов   III    16 1990 00:39:47,7 +06:58,9   2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0 Воробей Сергей Александр  Арзамас              III     1 1971 00:40:05,4 +07:16,6   3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1 Колузаков Денис           Н. Новгород ДЮСШ           212 1993 00:40:28,0 +07:39,2   3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2 Зелёнкин Дмитрий Вл.      Кстово                     105 1983 00:41:21,3 +08:32,5   3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3 Пикунов Г.                Павлово                    246 1986 00:41:35,4 +08:46,6   3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4 Логвинов Андрей Алексан   Н. Новгород                108 1981 00:41:38,7 +08:49,9   3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5 Штиллер Сергей            Н. Новгород                264 1971 00:41:47,5 +08:58,7   3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6 Анисимов Сергей           Арзамас              II    135 1974 00:41:54,2 +09:05,4   3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7 Зеленов Борис             Шатки                      174 1991 00:42:07,5 +09:18,7   3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8 Зеленов Саша              Шатки                      173 1987 00:42:23,7 +09:34,9   3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39 Сидоров Игорь             Н. Новгород                200 1971 00:42:24,1 +09:35,3   3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0 Гусев Александр           Арзамас                    248 1991 00:42:33,7 +09:44,9   4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1 Коряшкин Алексей          Н. Новгород                258 1975 00:42:40,7 +09:51,9   4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2 Клячин Михаил Алексан     Н. Новгород                182 1988 00:42:59,8 +10:11,0   4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3 Сивоклоков Алексей        СК Юность Лукоянов   III     9 1990 00:43:00,1 +10:11,3   4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4 Кормушкин Александр       Н. Новгород                260 1975 00:43:35,1 +10:46,3   4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5 Чаговадзе Михаил Андр     Н. Новгород          IIIю  117 1981 00:44:42,2 +11:53,4   4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6 Полушкин Михаил           Ардатов                    221 1982 00:45:14,5 +12:25,7   4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7 Куличков Юрий             Н. Новгород                259 1976 00:56:36,0 +23:47,2   4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48 Чернышев А                Н. Новгород                234 1993 01:14:15,4 +41:26,6   48 </w:t>
      </w:r>
    </w:p>
    <w:p>
      <w:pPr>
        <w:pStyle w:val="Normal"/>
        <w:spacing w:before="0" w:after="0"/>
        <w:rPr>
          <w:sz w:val="16"/>
          <w:szCs w:val="16"/>
        </w:rPr>
      </w:pPr>
      <w:bookmarkStart w:id="9" w:name="40-44"/>
      <w:bookmarkEnd w:id="9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0-44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Варламов Роман Анат       Раменское            КМС   139 1969 00:34:06,1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Лисин Алексей             Н. Новгород          КМС   125 1966 00:37:57,1 +03:51,0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Овчинников Сергей         Шатки                      171 1966 00:38:08,8 +04:02,7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Сапожников Владимир Аркад Новочебоксарск       МС    110 1967 00:38:16,0 +04:09,9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Смолин Сергей             Н. Новгород          МС    113 1966 00:38:25,4 +04:19,3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Никифоров Игорь           Чебоксары                  236 1966 00:39:02,1 +04:56,0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Иванков Юрий              КЛБ Сормович Н.Н.           42 1965 00:39:57,5 +05:51,4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Михалицин Александр Влад  Тоншаево                    58 1966 00:39:59,4 +05:53,3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Фоминов Андрей            Шахунья                    252 1965 00:40:15,5 +06:09,4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Бронников Алексей Влад    Павлово              III   150 1969 00:40:19,3 +06:13,2   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Демашев Владимир Геннадье Кстово                      53 1966 00:41:45,8 +07:39,7   1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Брюсов Евгений            КЛБ Сормович Н.Н.    II     49 1967 00:44:41,0 +10:34,9   1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Ануфриев Алексей          Н. Новгород                261 1966 00:46:56,7 +12:50,6   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Суслов Александр          Кстово                     267 1966 00:49:56,7 +15:50,6   14 </w:t>
      </w:r>
    </w:p>
    <w:p>
      <w:pPr>
        <w:pStyle w:val="Normal"/>
        <w:spacing w:before="0" w:after="0"/>
        <w:rPr>
          <w:sz w:val="16"/>
          <w:szCs w:val="16"/>
        </w:rPr>
      </w:pPr>
      <w:bookmarkStart w:id="10" w:name="45-49"/>
      <w:bookmarkEnd w:id="10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45-49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Черкасов Андрей Павлович  Кстово КЛБ "Ранер"   КМС     4 1965 00:34:48,8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Ванюшин валерий Ник.      Дзержинск            КМС    94 1963 00:37:51,5 +03:02,7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Романов Николай           Сергач                     201 1964 00:38:45,8 +03:57,0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Журавлёв Игорь Валент     Лукоянов                    95 1962 00:38:58,7 +04:09,9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Калашников Фёдор Аркад    Н. Новгород                  5 1961 00:39:46,2 +04:57,4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Белов Сергей              Чебоксары                  232 1962 00:40:02,5 +05:13,7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Калашников Николай Аркад  КЛБ Сормович Н.Н.           56 1962 00:41:48,8 +07:00,0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Черкасов Михаил           КЛБ Сормович Н.Н.           44 1961 00:41:51,1 +07:02,3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Кормишин Юрий             Саров                      228 1963 00:42:09,1 +07:20,3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Ермаков Евгений           КЛБ Сормович Н.Н.           38 1961 00:44:21,3 +09:32,5   10 </w:t>
      </w:r>
    </w:p>
    <w:p>
      <w:pPr>
        <w:pStyle w:val="Normal"/>
        <w:spacing w:before="0" w:after="0"/>
        <w:rPr>
          <w:sz w:val="16"/>
          <w:szCs w:val="16"/>
        </w:rPr>
      </w:pPr>
      <w:bookmarkStart w:id="11" w:name="50-54"/>
      <w:bookmarkEnd w:id="11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0-54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Петров Лев Влад           Новочебоксарск             155 1958 00:37:48,2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Алимов Олег               КЛБ Сормович Н.Н.           33 1960 00:38:10,8 +00:22,6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Смищук Валерий            Саров                      223 1958 00:38:42,8 +00:54,6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Грязнов Александр         Н. Новгород                254 1959 00:39:07,7 +01:19,5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Ермаков Владимир          Саров                      227 1959 00:39:11,5 +01:23,3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Сидоров Владимир          Чебоксары                  231 1955 00:39:26,5 +01:38,3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Соколов Виталий           Заволжье                    92 1957 00:40:17,8 +02:29,6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Крылов Александр Викт     Арзамас                     55 1958 00:42:13,8 +04:25,6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Брагин Александр          КЛБ Сормович Н.Н.           36 1959 00:42:25,2 +04:37,0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Жуков Андрей              Заволжье                    84 1957 00:43:00,2 +05:12,0   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Коробков Вячеслав         Заволжье                    87 1957 00:43:34,3 +05:46,1   1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Рыбин Вячеслав            Арзамас                    137 1955 00:43:45,0 +05:56,8   1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Гребёнкин Сергей          Заволжье                    83 1960 00:47:41,7 +09:53,5   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Сучков Николай            КЛБ Сормович Н.Н.          225 1958 00:50:49,8 +13:01,6   1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Юрин Александр            Городец                     63 1958 00:53:42,9 +15:54,7   15 </w:t>
      </w:r>
    </w:p>
    <w:p>
      <w:pPr>
        <w:pStyle w:val="Normal"/>
        <w:spacing w:before="0" w:after="0"/>
        <w:rPr>
          <w:sz w:val="16"/>
          <w:szCs w:val="16"/>
        </w:rPr>
      </w:pPr>
      <w:bookmarkStart w:id="12" w:name="55-59"/>
      <w:bookmarkEnd w:id="12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55-59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Данилов Пётр              Чебоксары                  251 1952 00:38:28,5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Артемов Виктор            Саров                      235 1955 00:38:35,1 +00:06,6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Епифанов Александр        Н. Новгород          МС    112 1953 00:38:56,5 +00:28,0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Соколов Евгений           Кстово                     257 1952 00:39:47,2 +01:18,7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Шаров Валерий Алексеевич  Кстово                     104 1955 00:40:17,1 +01:48,6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Горев Сергей              Заволжье                    82 1950 00:43:10,7 +04:42,2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Кузнецов Юрий             КЛБ Сормович Н.Н.           34 1952 00:44:02,0 +05:33,5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Юргин Сергей              Н. Новгород                262 1951 00:44:08,4 +05:39,9    8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Мулаев Юрий               Чебоксары                  237 1951 00:44:52,5 +06:24,0    9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Постников Владимир Евг.   Н. Новгород          II      2 1950 00:44:54,4 +06:25,9   10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Солоненков Александр      Саров                      222 1952 00:44:58,3 +06:29,8   1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Гаврилов Михаил           Бутурлино                  307 1951 00:45:03,7 +06:35,2   1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Тимофеев Николай Степ     Лукоянов                    97 1952 00:45:54,5 +07:26,0   1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Мещеряков Анатолий        Заволжье                    89 1955 00:47:07,8 +08:39,3   1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Фокин Геннадий Григ       Кстово КЛБ "Ранер"   I      52 1953 00:47:17,4 +08:48,9   1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Межевой Владимир          Н. Новгород                114 1951 00:49:47,6 +11:19,1   16 </w:t>
      </w:r>
    </w:p>
    <w:p>
      <w:pPr>
        <w:pStyle w:val="Normal"/>
        <w:spacing w:before="0" w:after="0"/>
        <w:rPr>
          <w:sz w:val="16"/>
          <w:szCs w:val="16"/>
        </w:rPr>
      </w:pPr>
      <w:bookmarkStart w:id="13" w:name="60-64"/>
      <w:bookmarkEnd w:id="13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0-64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Баруздин Борис            КЛБ Сормович Н.Н.           29 1950 00:39:08,7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Николаев Анатолий         Н. Новгород                266 1948 00:42:41,6 +03:32,9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Челноков Вадим Петр       Кстово                     188 1948 00:44:43,6 +05:34,9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Шабров Виктор             Арзамас                    244 1950 00:45:17,4 +06:08,7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Филиппов Валерий          Н. Новгород                253 1946 00:50:58,7 +11:50,0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Бобров Вячеслав           Городец                     59 1950 00:51:20,3 +12:11,6    6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Физдель Арнольд           Н. Новгород                255 1946 00:55:22,2 +16:13,5    7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Таланов Михаил            Городец                     69 1949 01:01:18,4 +22:09,7    8 </w:t>
      </w:r>
    </w:p>
    <w:p>
      <w:pPr>
        <w:pStyle w:val="Normal"/>
        <w:spacing w:before="0" w:after="0"/>
        <w:rPr>
          <w:sz w:val="16"/>
          <w:szCs w:val="16"/>
        </w:rPr>
      </w:pPr>
      <w:bookmarkStart w:id="14" w:name="65-69"/>
      <w:bookmarkEnd w:id="14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5-69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Сухарников Виктор         КЛБ Сормович Н.Н.          270 1940 00:47:57,3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Тихонов Владимир          КЛБ Сормович Н.Н.           30 1942 00:48:15,7 +00:18,4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Ищаулов Алексей           Заволжье                    86 1941 00:48:33,4 +00:36,1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Пегов Анатолий Иван       Лукоянов                    96 1940 00:50:09,8 +02:12,5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Анисимов Константин       Заволжье                    80 1940 00:53:11,6 +05:14,3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Панов Анатолий            Н. Новгород                269 1941 01:00:14,8 +12:17,5    6 </w:t>
      </w:r>
    </w:p>
    <w:p>
      <w:pPr>
        <w:pStyle w:val="Normal"/>
        <w:spacing w:before="0" w:after="0"/>
        <w:rPr>
          <w:sz w:val="16"/>
          <w:szCs w:val="16"/>
        </w:rPr>
      </w:pPr>
      <w:bookmarkStart w:id="15" w:name="70_и_&gt;"/>
      <w:bookmarkEnd w:id="15"/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hyperlink w:anchor="5-14_д">
        <w:r>
          <w:rPr>
            <w:rStyle w:val="InternetLink"/>
            <w:sz w:val="16"/>
            <w:szCs w:val="16"/>
          </w:rPr>
          <w:t>5-14 д</w:t>
        </w:r>
      </w:hyperlink>
      <w:r>
        <w:rPr>
          <w:sz w:val="16"/>
          <w:szCs w:val="16"/>
        </w:rPr>
        <w:t xml:space="preserve"> </w:t>
      </w:r>
      <w:hyperlink w:anchor="14-16_д">
        <w:r>
          <w:rPr>
            <w:rStyle w:val="InternetLink"/>
            <w:sz w:val="16"/>
            <w:szCs w:val="16"/>
          </w:rPr>
          <w:t>14-16 д</w:t>
        </w:r>
      </w:hyperlink>
      <w:r>
        <w:rPr>
          <w:sz w:val="16"/>
          <w:szCs w:val="16"/>
        </w:rPr>
        <w:t xml:space="preserve"> </w:t>
      </w:r>
      <w:hyperlink w:anchor="5-14_м">
        <w:r>
          <w:rPr>
            <w:rStyle w:val="InternetLink"/>
            <w:sz w:val="16"/>
            <w:szCs w:val="16"/>
          </w:rPr>
          <w:t>5-14 м</w:t>
        </w:r>
      </w:hyperlink>
      <w:r>
        <w:rPr>
          <w:sz w:val="16"/>
          <w:szCs w:val="16"/>
        </w:rPr>
        <w:t xml:space="preserve"> </w:t>
      </w:r>
      <w:hyperlink w:anchor="14-16_м">
        <w:r>
          <w:rPr>
            <w:rStyle w:val="InternetLink"/>
            <w:sz w:val="16"/>
            <w:szCs w:val="16"/>
          </w:rPr>
          <w:t>14-16 м</w:t>
        </w:r>
      </w:hyperlink>
      <w:r>
        <w:rPr>
          <w:sz w:val="16"/>
          <w:szCs w:val="16"/>
        </w:rPr>
        <w:t xml:space="preserve"> </w:t>
      </w:r>
      <w:hyperlink w:anchor="17-34">
        <w:r>
          <w:rPr>
            <w:rStyle w:val="InternetLink"/>
            <w:sz w:val="16"/>
            <w:szCs w:val="16"/>
          </w:rPr>
          <w:t>17-34</w:t>
        </w:r>
      </w:hyperlink>
      <w:r>
        <w:rPr>
          <w:sz w:val="16"/>
          <w:szCs w:val="16"/>
        </w:rPr>
        <w:t xml:space="preserve"> </w:t>
      </w:r>
      <w:hyperlink w:anchor="35-44">
        <w:r>
          <w:rPr>
            <w:rStyle w:val="InternetLink"/>
            <w:sz w:val="16"/>
            <w:szCs w:val="16"/>
          </w:rPr>
          <w:t>35-44</w:t>
        </w:r>
      </w:hyperlink>
      <w:r>
        <w:rPr>
          <w:sz w:val="16"/>
          <w:szCs w:val="16"/>
        </w:rPr>
        <w:t xml:space="preserve"> </w:t>
      </w:r>
      <w:hyperlink w:anchor="45-54">
        <w:r>
          <w:rPr>
            <w:rStyle w:val="InternetLink"/>
            <w:sz w:val="16"/>
            <w:szCs w:val="16"/>
          </w:rPr>
          <w:t>45-54</w:t>
        </w:r>
      </w:hyperlink>
      <w:r>
        <w:rPr>
          <w:sz w:val="16"/>
          <w:szCs w:val="16"/>
        </w:rPr>
        <w:t xml:space="preserve"> </w:t>
      </w:r>
      <w:hyperlink w:anchor="55_и_&gt;">
        <w:r>
          <w:rPr>
            <w:rStyle w:val="InternetLink"/>
            <w:sz w:val="16"/>
            <w:szCs w:val="16"/>
          </w:rPr>
          <w:t>55 и &gt;</w:t>
        </w:r>
      </w:hyperlink>
      <w:r>
        <w:rPr>
          <w:sz w:val="16"/>
          <w:szCs w:val="16"/>
        </w:rPr>
        <w:t xml:space="preserve"> </w:t>
      </w:r>
      <w:hyperlink w:anchor="17-39">
        <w:r>
          <w:rPr>
            <w:rStyle w:val="InternetLink"/>
            <w:sz w:val="16"/>
            <w:szCs w:val="16"/>
          </w:rPr>
          <w:t>17-39</w:t>
        </w:r>
      </w:hyperlink>
      <w:r>
        <w:rPr>
          <w:sz w:val="16"/>
          <w:szCs w:val="16"/>
        </w:rPr>
        <w:t xml:space="preserve"> </w:t>
      </w:r>
      <w:hyperlink w:anchor="40-44">
        <w:r>
          <w:rPr>
            <w:rStyle w:val="InternetLink"/>
            <w:sz w:val="16"/>
            <w:szCs w:val="16"/>
          </w:rPr>
          <w:t>40-44</w:t>
        </w:r>
      </w:hyperlink>
      <w:r>
        <w:rPr>
          <w:sz w:val="16"/>
          <w:szCs w:val="16"/>
        </w:rPr>
        <w:t xml:space="preserve"> </w:t>
      </w:r>
      <w:hyperlink w:anchor="45-49">
        <w:r>
          <w:rPr>
            <w:rStyle w:val="InternetLink"/>
            <w:sz w:val="16"/>
            <w:szCs w:val="16"/>
          </w:rPr>
          <w:t>45-49</w:t>
        </w:r>
      </w:hyperlink>
      <w:r>
        <w:rPr>
          <w:sz w:val="16"/>
          <w:szCs w:val="16"/>
        </w:rPr>
        <w:t xml:space="preserve"> </w:t>
      </w:r>
      <w:hyperlink w:anchor="50-54">
        <w:r>
          <w:rPr>
            <w:rStyle w:val="InternetLink"/>
            <w:sz w:val="16"/>
            <w:szCs w:val="16"/>
          </w:rPr>
          <w:t>50-54</w:t>
        </w:r>
      </w:hyperlink>
      <w:r>
        <w:rPr>
          <w:sz w:val="16"/>
          <w:szCs w:val="16"/>
        </w:rPr>
        <w:t xml:space="preserve"> </w:t>
      </w:r>
      <w:hyperlink w:anchor="55-59">
        <w:r>
          <w:rPr>
            <w:rStyle w:val="InternetLink"/>
            <w:sz w:val="16"/>
            <w:szCs w:val="16"/>
          </w:rPr>
          <w:t>55-59</w:t>
        </w:r>
      </w:hyperlink>
      <w:r>
        <w:rPr>
          <w:sz w:val="16"/>
          <w:szCs w:val="16"/>
        </w:rPr>
        <w:t xml:space="preserve"> </w:t>
      </w:r>
      <w:hyperlink w:anchor="60-64">
        <w:r>
          <w:rPr>
            <w:rStyle w:val="InternetLink"/>
            <w:sz w:val="16"/>
            <w:szCs w:val="16"/>
          </w:rPr>
          <w:t>60-64</w:t>
        </w:r>
      </w:hyperlink>
      <w:r>
        <w:rPr>
          <w:sz w:val="16"/>
          <w:szCs w:val="16"/>
        </w:rPr>
        <w:t xml:space="preserve"> </w:t>
      </w:r>
      <w:hyperlink w:anchor="65-69">
        <w:r>
          <w:rPr>
            <w:rStyle w:val="InternetLink"/>
            <w:sz w:val="16"/>
            <w:szCs w:val="16"/>
          </w:rPr>
          <w:t>65-69</w:t>
        </w:r>
      </w:hyperlink>
      <w:r>
        <w:rPr>
          <w:sz w:val="16"/>
          <w:szCs w:val="16"/>
        </w:rPr>
        <w:t xml:space="preserve"> </w:t>
      </w:r>
      <w:hyperlink w:anchor="70_и_&gt;">
        <w:r>
          <w:rPr>
            <w:rStyle w:val="InternetLink"/>
            <w:sz w:val="16"/>
            <w:szCs w:val="16"/>
          </w:rPr>
          <w:t>70 и &gt;</w:t>
        </w:r>
      </w:hyperlink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70 и &gt;, 10.000 м, зам.гл.судьи по СТО: Сысоев Дмитрий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Результат  Отставание   Место Прим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Гурьянов Аркадий          Чебоксары                  230 1937 00:44:51,6 +00:00,0    1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Пустеленин Владимир       Заволжье                    91 1939 00:51:43,1 +06:51,5    2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Федоров Юрий              Чебоксары                  333 1932 00:55:34,7 +10:43,1    3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Терентьев Геннадий        КЛБ Сормович Н.Н.           28 1939 01:04:35,0 +19:43,4    4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Доронин Иван              Заволжье                   263 1931 01:08:14,2 +23:22,6    5 </w:t>
      </w:r>
    </w:p>
    <w:p>
      <w:pPr>
        <w:pStyle w:val="HTML1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Бутранов Петр             Н. Новгород                229 1933 01:13:17,5 +28:25,9    6 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Панин Э.В.</w: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Катаева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basedOn w:val="Style12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28:00Z</dcterms:created>
  <dc:creator>Эдуард</dc:creator>
  <dc:description/>
  <dc:language>en-US</dc:language>
  <cp:lastModifiedBy>Эдуард</cp:lastModifiedBy>
  <dcterms:modified xsi:type="dcterms:W3CDTF">2010-05-31T15:28:00Z</dcterms:modified>
  <cp:revision>2</cp:revision>
  <dc:subject/>
  <dc:title>WinOrient - Протокол результатов</dc:title>
</cp:coreProperties>
</file>