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6"/>
          <w:szCs w:val="16"/>
        </w:rPr>
      </w:pPr>
      <w:r>
        <w:rPr>
          <w:sz w:val="16"/>
          <w:szCs w:val="16"/>
        </w:rPr>
        <w:t>Легкоатлетический кросс "Кстовская ДЕСЯТКА" им. Новикова Н.Н.</w:t>
        <w:br/>
        <w:t>29.05.2010, Кстово</w:t>
        <w:br/>
        <w:br/>
        <w:t xml:space="preserve">ПРОТОКОЛ РЕЗУЛЬТАТОВ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bookmarkStart w:id="0" w:name="5_км_Д"/>
      <w:bookmarkEnd w:id="0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_км_Д">
        <w:r>
          <w:rPr>
            <w:rStyle w:val="InternetLink"/>
            <w:sz w:val="16"/>
            <w:szCs w:val="16"/>
          </w:rPr>
          <w:t>5 км Д</w:t>
        </w:r>
      </w:hyperlink>
      <w:r>
        <w:rPr>
          <w:sz w:val="16"/>
          <w:szCs w:val="16"/>
        </w:rPr>
        <w:t xml:space="preserve"> </w:t>
      </w:r>
      <w:hyperlink w:anchor="5_км_М">
        <w:r>
          <w:rPr>
            <w:rStyle w:val="InternetLink"/>
            <w:sz w:val="16"/>
            <w:szCs w:val="16"/>
          </w:rPr>
          <w:t>5 км М</w:t>
        </w:r>
      </w:hyperlink>
      <w:r>
        <w:rPr>
          <w:sz w:val="16"/>
          <w:szCs w:val="16"/>
        </w:rPr>
        <w:t xml:space="preserve"> </w:t>
      </w:r>
      <w:hyperlink w:anchor="10_км_Д_">
        <w:r>
          <w:rPr>
            <w:rStyle w:val="InternetLink"/>
            <w:sz w:val="16"/>
            <w:szCs w:val="16"/>
          </w:rPr>
          <w:t xml:space="preserve">10 км Д </w:t>
        </w:r>
      </w:hyperlink>
      <w:hyperlink w:anchor="10_км_М">
        <w:r>
          <w:rPr>
            <w:rStyle w:val="InternetLink"/>
            <w:sz w:val="16"/>
            <w:szCs w:val="16"/>
          </w:rPr>
          <w:t>10 км М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 км Д, 5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ергеева Алина            Ильиногорск                242 1994 00:19:59,3 +00:00,0    1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Харламова Валерия         Кстово               III   194 1994 00:20:46,5 +00:47,2    2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Самарцева Настя           Лысково                    209 1998 00:20:49,4 +00:50,1    3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Репина Ирина              Лысково                    203 1995 00:22:28,4 +02:29,1    4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Опенкова Софья            Лысково                    210 1997 00:22:29,2 +02:29,9    5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илачёва Оля              Шатки                      190 1996 00:22:57,5 +02:58,2    6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Свиридова Ольга           Ильиногорск                243 1995 00:23:08,5 +03:09,2    7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Казаринова Евгения Олег.  Н. Новгород          Iю      6 1995 00:24:38,8 +04:39,5    8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Ерофеева Людмила Иг.      Кстово полиатлон     II    118 1998 00:25:15,2 +05:15,9    9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Беднова Саша              Шатки                      180 1997 00:25:54,3 +05:55,0   10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Афанасьева Валерия        Кстово               Iю    198 1994 00:27:16,1 +07:16,8   11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Сидорук Любовь            Новосмолино                168 1994 00:27:52,5 +07:53,2   12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Волкова Людмила           Чебоксары                  238 1994 00:28:07,0 +08:07,7   13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Федина Елена              Ильиногорск                241 1996 00:28:16,5 +08:17,2   14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Грачёва Анна              Шатки                      179 1999 00:29:25,4 +09:26,1   15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Лазарева Даша             Шатки                      189 1996 00:29:29,1 +09:29,8   16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Грачёва Маша              Шатки                      191 1996 00:29:43,7 +09:44,4   17  14-16 д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Корягина Ксения Олеговна  Кстово               III   127 1999 00:29:50,1 +09:50,8   18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Лабок Люба                Шатки                      181 1998 00:33:20,5 +13:21,2   19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Панина Ксения Эд.         Кстово КЛБ "Ранер"         142 2001 00:33:42,0 +13:42,7   20  5-13 д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Кормилицына Мария         Кстово полиатлон           123 2004 00:33:43,0 +13:43,7   21  5-13 д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bookmarkStart w:id="1" w:name="5_км_М"/>
      <w:bookmarkEnd w:id="1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w:anchor="5_км_Д">
        <w:r>
          <w:rPr>
            <w:rStyle w:val="InternetLink"/>
            <w:sz w:val="16"/>
            <w:szCs w:val="16"/>
          </w:rPr>
          <w:t>5 км Д</w:t>
        </w:r>
      </w:hyperlink>
      <w:r>
        <w:rPr>
          <w:sz w:val="16"/>
          <w:szCs w:val="16"/>
        </w:rPr>
        <w:t xml:space="preserve"> </w:t>
      </w:r>
      <w:hyperlink w:anchor="5_км_М">
        <w:r>
          <w:rPr>
            <w:rStyle w:val="InternetLink"/>
            <w:sz w:val="16"/>
            <w:szCs w:val="16"/>
          </w:rPr>
          <w:t>5 км М</w:t>
        </w:r>
      </w:hyperlink>
      <w:r>
        <w:rPr>
          <w:sz w:val="16"/>
          <w:szCs w:val="16"/>
        </w:rPr>
        <w:t xml:space="preserve"> </w:t>
      </w:r>
      <w:hyperlink w:anchor="10_км_Д_">
        <w:r>
          <w:rPr>
            <w:rStyle w:val="InternetLink"/>
            <w:sz w:val="16"/>
            <w:szCs w:val="16"/>
          </w:rPr>
          <w:t xml:space="preserve">10 км Д </w:t>
        </w:r>
      </w:hyperlink>
      <w:hyperlink w:anchor="10_км_М">
        <w:r>
          <w:rPr>
            <w:rStyle w:val="InternetLink"/>
            <w:sz w:val="16"/>
            <w:szCs w:val="16"/>
          </w:rPr>
          <w:t>10 км М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5 км М, 5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Бобылев Иван              Лысково                    202 1993 00:17:01,8 +00:00,0    1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Горский И                 Н.Новгород " Олимп"        249 1994 00:17:48,8 +00:47,0    2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Глумин Антон              Шатки                      176 1994 00:17:50,6 +00:48,8    3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Куркин Кирилл             Н. Новгород ДЮСШ           214 1994 00:18:08,7 +01:06,9    4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Антонов Сергей            Шатки                      175 1994 00:18:16,5 +01:14,7    5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Баранов Сергей            Лысково                    206 1997 00:18:40,8 +01:39,0    6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Суслов Сергей             Лысково                    204 1996 00:18:43,7 +01:41,9    7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Хлебов Антон              Кстово               III   196 1993 00:18:46,4 +01:44,6    8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Матвеев Николай           Лысково                    205 1997 00:19:06,8 +02:05,0    9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Соколов Денис             Кстово полиатлон     КМС   122 1995 00:19:12,7 +02:10,9   10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Лукоянов Максим           СК Юность Лукоянов   III    13 1993 00:19:16,1 +02:14,3   11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Телегин Алексей           Ильиногорск                240 1995 00:19:26,5 +02:24,7   12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Калентьев Евгений         Н. Новгород ДЮСШ           213 1994 00:19:32,5 +02:30,7   13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Воронцов Михаил           Шахунья ГОУ СПО ШАПТ IIю   141 1996 00:19:35,3 +02:33,5   14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Безвительнов Алексей      СК Юность Лукоянов          14 1994 00:19:42,5 +02:40,7   15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Бекетов Максим            Лысково                    207 1996 00:19:48,8 +02:47,0   16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?                         ?                          301      00:19:51,4 +02:49,6   17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Горбунов В                Ильиногорск                211 1995 00:20:16,8 +03:15,0   18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Туронов Дмитрий           Н. Новгород                247 1997 00:20:24,5 +03:22,7   19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Федин Кирилл              Дзержинск                  233 1994 00:20:41,1 +03:39,3   20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Кукушкин Павел            Кстово               III   199 1995 00:21:17,0 +04:15,2   21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Шестобитов Алексей        Н. Новгород ДЮСШ           215 1995 00:21:45,4 +04:43,6   22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Кузьмин Дмитрий           Лысково                    208 1998 00:21:49,8 +04:48,0   23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Николаев Михаил           Н. Новгород ДЮСШ           217 1996 00:21:52,7 +04:50,9   24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Шишкин Сергей             Городец                     70 1995 00:21:56,3 +04:54,5   25  14-16 м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Каменских Илья Юрьевич    Кстово полиатлон     IIIю  186 1998 00:22:04,6 +05:02,8   26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Власов Георгий            Городец                     72 1999 00:22:05,1 +05:03,3   27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Федотов Владислав         Кстово               Iю    121 1998 00:22:08,3 +05:06,5   28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Варнаков Дмитрий          Н. Новгород ДЮСШ           218 1998 00:22:15,8 +05:14,0   29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Казаков Максим            Кстово полиатлон     III   119 1998 00:23:01,2 +05:59,4   30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Катаев Семён Леонид       Кстово полиатлон     III   129 1998 00:23:04,5 +06:02,7   31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Тутубалин Андрей          Городец                     68 1998 00:23:23,3 +06:21,5   32  5-13 м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Моисеев Матвей            Кстово полиатлон     III   120 1999 00:23:30,7 +06:28,9   33  5-13 м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bookmarkStart w:id="2" w:name="10_км_Д_"/>
      <w:bookmarkEnd w:id="2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w:anchor="5_км_Д">
        <w:r>
          <w:rPr>
            <w:rStyle w:val="InternetLink"/>
            <w:sz w:val="16"/>
            <w:szCs w:val="16"/>
          </w:rPr>
          <w:t>5 км Д</w:t>
        </w:r>
      </w:hyperlink>
      <w:r>
        <w:rPr>
          <w:sz w:val="16"/>
          <w:szCs w:val="16"/>
        </w:rPr>
        <w:t xml:space="preserve"> </w:t>
      </w:r>
      <w:hyperlink w:anchor="5_км_М">
        <w:r>
          <w:rPr>
            <w:rStyle w:val="InternetLink"/>
            <w:sz w:val="16"/>
            <w:szCs w:val="16"/>
          </w:rPr>
          <w:t>5 км М</w:t>
        </w:r>
      </w:hyperlink>
      <w:r>
        <w:rPr>
          <w:sz w:val="16"/>
          <w:szCs w:val="16"/>
        </w:rPr>
        <w:t xml:space="preserve"> </w:t>
      </w:r>
      <w:hyperlink w:anchor="10_км_Д_">
        <w:r>
          <w:rPr>
            <w:rStyle w:val="InternetLink"/>
            <w:sz w:val="16"/>
            <w:szCs w:val="16"/>
          </w:rPr>
          <w:t xml:space="preserve">10 км Д </w:t>
        </w:r>
      </w:hyperlink>
      <w:hyperlink w:anchor="10_км_М">
        <w:r>
          <w:rPr>
            <w:rStyle w:val="InternetLink"/>
            <w:sz w:val="16"/>
            <w:szCs w:val="16"/>
          </w:rPr>
          <w:t>10 км М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10 км Д 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ъёмова Светлана Ген      Арзамас              ЗМС   148 1976 00:36:35,0 +00:00,0    1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Пушкина Римма Вас         Н. Новгород          МСМК  149 1974 00:36:59,3 +00:24,3    2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3 Сыса Анна                 Н. Новгород          II    271 1986 00:40:27,4 +03:52,4    3  17-34    бежала с ветеранами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Коклева Екатерина Вал     Н. Новгород          КМС   115 1985 00:41:29,1 +04:54,1    4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Кормилицина Светлана Алек Кстово полиатлон     МС    101 1974 00:42:49,2 +06:14,2    5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Мыльникова Ирина          СК Юность Лукоянов   КМС    18 1988 00:43:08,5 +06:33,5    6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Ермакова Надежда Александ Кстово               I     146 1988 00:43:42,5 +07:07,5    7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Коляскина Светлана        Саров                      226 1967 00:43:57,2 +07:22,2    8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Коновалова Дарья          КЛБ Сормович Н.Н.           40 1990 00:44:48,5 +08:13,5    9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Денисова Татьяна          Городец                     60 1960 00:46:21,5 +09:46,5   10  45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Казаринова Зоя Юрьевна    Н. Новгород          МС     47 1960 00:46:30,6 +09:55,6   11  45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Чуприкова Евгения         КЛБ Сормович Н.Н.           45 1984 00:46:58,0 +10:23,0   12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Черкасова Анна            Кстово               I     133 1988 00:47:25,0 +10:50,0   13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Варнина Анна              СК Юность Лукоянов          20 1992 00:51:00,1 +14:25,1   14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Боровкова Ирина           Н. Новгород                256 1970 00:51:28,4 +14:53,4   15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Суворова Ирина            КЛБ Сормович Н.Н.           31 1955 00:52:18,6 +15:43,6   16  45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Михалицина Нина Михайл    Тоншаево                    57 1973 00:52:51,2 +16:16,2   17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Николаева Маргарита Фёд   Новочебоксарск             154 1955 00:54:30,6 +17:55,6   18  45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Кудрявцева Лена           Городец                     76 1992 00:54:46,3 +18:11,3   19  17-3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Яковлева Э                ?                          302 1961 00:56:43,8 +20:08,8   20  45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Тутубалина Татьяна        Городец                     65 1975 00:58:34,5 +21:59,5   21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Горбачёва Галина          Новосмолино                170 1971 01:00:31,2 +23:56,2   22  35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Галкина Ольга             Заволжье                    81 1959 01:01:12,7 +24:37,7   23  45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Синица Римма              КЛБ Сормович Н.Н.           32 1939 01:05:27,4 +28:52,4   24  55 и &gt;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bookmarkStart w:id="3" w:name="10_км_М"/>
      <w:bookmarkEnd w:id="3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hyperlink w:anchor="5_км_Д">
        <w:r>
          <w:rPr>
            <w:rStyle w:val="InternetLink"/>
            <w:sz w:val="16"/>
            <w:szCs w:val="16"/>
          </w:rPr>
          <w:t>5 км Д</w:t>
        </w:r>
      </w:hyperlink>
      <w:r>
        <w:rPr>
          <w:sz w:val="16"/>
          <w:szCs w:val="16"/>
        </w:rPr>
        <w:t xml:space="preserve"> </w:t>
      </w:r>
      <w:hyperlink w:anchor="5_км_М">
        <w:r>
          <w:rPr>
            <w:rStyle w:val="InternetLink"/>
            <w:sz w:val="16"/>
            <w:szCs w:val="16"/>
          </w:rPr>
          <w:t>5 км М</w:t>
        </w:r>
      </w:hyperlink>
      <w:r>
        <w:rPr>
          <w:sz w:val="16"/>
          <w:szCs w:val="16"/>
        </w:rPr>
        <w:t xml:space="preserve"> </w:t>
      </w:r>
      <w:hyperlink w:anchor="10_км_Д_">
        <w:r>
          <w:rPr>
            <w:rStyle w:val="InternetLink"/>
            <w:sz w:val="16"/>
            <w:szCs w:val="16"/>
          </w:rPr>
          <w:t xml:space="preserve">10 км Д </w:t>
        </w:r>
      </w:hyperlink>
      <w:hyperlink w:anchor="10_км_М">
        <w:r>
          <w:rPr>
            <w:rStyle w:val="InternetLink"/>
            <w:sz w:val="16"/>
            <w:szCs w:val="16"/>
          </w:rPr>
          <w:t>10 км М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10 км М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Группа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виридов Алексей          п.Смолино СК "Ха-Ха" КМС   143 1988 00:32:48,8 +00:00,0    1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Воронин Денис Ник         Хабаровск            МС    151 1976 00:33:02,7 +00:13,9    2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Павлов Олег               Н. Новгород          КМС   132 1987 00:33:15,5 +00:26,7    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Румянцев Алексей          Кстово                     265 1989 00:33:29,1 +00:40,3    4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Денцов Николай Николаевич Сергач               I     153 1990 00:33:46,4 +00:57,6    5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Шибанаев Б. М.            Кст. военное училище       159 1990 00:34:01,3 +01:12,5    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Варламов Роман Анат       Раменское            КМС   139 1969 00:34:06,1 +01:17,3    7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Чулкин Иван               Кст. военное училище       160 1989 00:34:06,4 +01:17,6    8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Кистанов Максим           Саров                      224 1979 00:34:15,7 +01:26,9    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Черкасов Андрей Павлович  Кстово КЛБ "Ранер"   КМС     4 1965 00:34:48,8 +02:00,0   10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Домбровский Евгений       Н. Новгород                147 1975 00:34:49,1 +02:00,3   11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Малыгин Игорь             Арзамас                    136 1985 00:34:59,2 +02:10,4   12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Журавлёв Егор             СК Юность Лукоянов   II     24 1988 00:35:14,8 +02:26,0   1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Медведев Роман            п.Смолино СК "Ха-Ха" I     192 1988 00:35:39,5 +02:50,7   14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Корочкин Андрей           Кстово                     303 1977 00:35:43,0 +02:54,2   15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Хворостухин Вадим         Городец                     75 1977 00:35:55,8 +03:07,0   1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Фаленков Александр Евг.   п.Смолино СК "Ха-Ха" III    50 1984 00:37:11,4 +04:22,6   17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Малков Михаил Анат        Н. Новгород          III   116 1976 00:37:22,2 +04:33,4   18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Малышев Валентин          СК Юность Лукоянов   III    17 1992 00:37:30,3 +04:41,5   1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Петров Лев Влад           Новочебоксарск             155 1958 00:37:48,2 +04:59,4   20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Ванюшин валерий Ник.      Дзержинск            КМС    94 1963 00:37:51,5 +05:02,7   21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Низовцев Михаил           Кст. военное училище I     183 1989 00:37:55,7 +05:06,9   22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Лисин Алексей             Н. Новгород          КМС   125 1966 00:37:57,1 +05:08,3   23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Черкасов Андрей Андр.     Кстово КЛБ "Ранер"          99 1993 00:38:07,7 +05:18,9   24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Овчинников Сергей         Шатки                      171 1966 00:38:08,8 +05:20,0   25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Воронцов Владимир Алексан Шахунья ГОУ СПО ШАПТ КМС   140 1970 00:38:09,2 +05:20,4   2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Алимов Олег               КЛБ Сормович Н.Н.           33 1960 00:38:10,8 +05:22,0   27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Сапожников Владимир Аркад Новочебоксарск       МС    110 1967 00:38:16,0 +05:27,2   28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Сивоклоков Сергей         СК Юность Лукоянов   II      8 1987 00:38:20,0 +05:31,2   2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Смолин Сергей             Н. Новгород          МС    113 1966 00:38:25,4 +05:36,6   30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Данилов Пётр              Чебоксары                  251 1952 00:38:28,5 +05:39,7   31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Артемов Виктор            Саров                      235 1955 00:38:35,1 +05:46,3   32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?                         ?                          304      00:38:35,4 +05:46,6   3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Смищук Валерий            Саров                      223 1958 00:38:42,8 +05:54,0   34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Романов Николай           Сергач                     201 1964 00:38:45,8 +05:57,0   35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Самарин Сергей            Кстово                     152 1971 00:38:50,6 +06:01,8   3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Епифанов Александр        Н. Новгород          МС    112 1953 00:38:56,5 +06:07,7   37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Журавлёв Игорь Валент     Лукоянов                    95 1962 00:38:58,7 +06:09,9   38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Королёв Алексей Андр.     Н. Новгород                167 1982 00:38:58,8 +06:10,0   3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Никифоров Игорь           Чебоксары                  236 1966 00:39:02,1 +06:13,3   40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?                         ?                          305      00:39:04,1 +06:15,3   41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Грязнов Александр         Н. Новгород                254 1959 00:39:07,7 +06:18,9   42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Евстафьев Сергей Анат     Кстово               I     102 1985 00:39:08,6 +06:19,8   4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Баруздин Борис            КЛБ Сормович Н.Н.           29 1950 00:39:08,7 +06:19,9   44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Ермаков Владимир          Саров                      227 1959 00:39:11,5 +06:22,7   45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Рыбин Андрей              Арзамас                    138 1986 00:39:13,4 +06:24,6   4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Сидоров Владимир          Чебоксары                  231 1955 00:39:26,5 +06:37,7   47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Грибов Владимир           Н. Новгород                239 1988 00:39:34,1 +06:45,3   48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9 Калашников Фёдор Аркад    Н. Новгород                  5 1961 00:39:46,2 +06:57,4   49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0 Соколов Евгений           Кстово                     257 1952 00:39:47,2 +06:58,4   50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1 Конаков Антон             СК Юность Лукоянов   III    16 1990 00:39:47,7 +06:58,9   51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2 Иванков Юрий              КЛБ Сормович Н.Н.           42 1965 00:39:57,5 +07:08,7   52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3 Михалицин Александр Влад  Тоншаево                    58 1966 00:39:59,4 +07:10,6   53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4 Белов Сергей              Чебоксары                  232 1962 00:40:02,5 +07:13,7   54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5 Воробей Сергей Александр  Арзамас              III     1 1971 00:40:05,4 +07:16,6   55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6 Фоминов Андрей            Шахунья                    252 1965 00:40:15,5 +07:26,7   56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7 Шаров Валерий Алексеевич  Кстово                     104 1955 00:40:17,1 +07:28,3   57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8 Соколов Виталий           Заволжье                    92 1957 00:40:17,8 +07:29,0   58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59 Бронников Алексей Влад    Павлово              III   150 1969 00:40:19,3 +07:30,5   59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0 Колузаков Денис           Н. Новгород ДЮСШ           212 1993 00:40:28,0 +07:39,2   60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1 Зелёнкин Дмитрий Вл.      Кстово                     105 1983 00:41:21,3 +08:32,5   61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2 Пикунов Г.                Павлово                    246 1986 00:41:35,4 +08:46,6   62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3 Логвинов Андрей Алексан   Н. Новгород                108 1981 00:41:38,7 +08:49,9   6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4 Демашев Владимир Геннадье Кстово                      53 1966 00:41:45,8 +08:57,0   64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5 Штиллер Сергей            Н. Новгород                264 1971 00:41:47,5 +08:58,7   65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6 Калашников Николай Аркад  КЛБ Сормович Н.Н.           56 1962 00:41:48,8 +09:00,0   66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7 Черкасов Михаил           КЛБ Сормович Н.Н.           44 1961 00:41:51,1 +09:02,3   67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8 Анисимов Сергей           Арзамас              II    135 1974 00:41:54,2 +09:05,4   68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69 Зеленов Борис             Шатки                      174 1991 00:42:07,5 +09:18,7   6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0 Кормишин Юрий             Саров                      228 1963 00:42:09,1 +09:20,3   70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1 Крылов Александр Викт     Арзамас                     55 1958 00:42:13,8 +09:25,0   71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2 Зеленов Саша              Шатки                      173 1987 00:42:23,7 +09:34,9   72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3 Сидоров Игорь             Н. Новгород                200 1971 00:42:24,1 +09:35,3   7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4 Брагин Александр          КЛБ Сормович Н.Н.           36 1959 00:42:25,2 +09:36,4   74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5 Гусев Александр           Арзамас                    248 1991 00:42:33,7 +09:44,9   75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6 Коряшкин Алексей          Н. Новгород                258 1975 00:42:40,7 +09:51,9   7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7 Николаев Анатолий         Н. Новгород                266 1948 00:42:41,6 +09:52,8   77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8 Клячин Михаил Алексан     Н. Новгород                182 1988 00:42:59,8 +10:11,0   78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79 Сивоклоков Алексей        СК Юность Лукоянов   III     9 1990 00:43:00,1 +10:11,3   7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0 Жуков Андрей              Заволжье                    84 1957 00:43:00,2 +10:11,4   80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1 Горев Сергей              Заволжье                    82 1950 00:43:10,7 +10:21,9   81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2 Коробков Вячеслав         Заволжье                    87 1957 00:43:34,3 +10:45,5   82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3 Кормушкин Александр       Н. Новгород                260 1975 00:43:35,1 +10:46,3   83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4 Рыбин Вячеслав            Арзамас                    137 1955 00:43:45,0 +10:56,2   84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5 Кузнецов Юрий             КЛБ Сормович Н.Н.           34 1952 00:44:02,0 +11:13,2   85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6 Юргин Сергей              Н. Новгород                262 1951 00:44:08,4 +11:19,6   86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7 Ермаков Евгений           КЛБ Сормович Н.Н.           38 1961 00:44:21,3 +11:32,5   87  45-4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8 Брюсов Евгений            КЛБ Сормович Н.Н.    II     49 1967 00:44:41,0 +11:52,2   88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89 Чаговадзе Михаил Андр     Н. Новгород          IIIю  117 1981 00:44:42,2 +11:53,4   89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0 Челноков Вадим Петр       Кстово                     188 1948 00:44:43,6 +11:54,8   90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1 Гурьянов Аркадий          Чебоксары                  230 1937 00:44:51,6 +12:02,8   91  70 и &gt;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2 Мулаев Юрий               Чебоксары                  237 1951 00:44:52,5 +12:03,7   92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3 Постников Владимир Евг.   Н. Новгород          II      2 1950 00:44:54,4 +12:05,6   93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4 Солоненков Александр      Саров                      222 1952 00:44:58,3 +12:09,5   94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5 Гаврилов Михаил           Бутурлино                  307 1951 00:45:03,7 +12:14,9   95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6 Полушкин Михаил           Ардатов                    221 1982 00:45:14,5 +12:25,7   96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7 Шабров Виктор             Арзамас                    244 1950 00:45:17,4 +12:28,6   97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8 Тимофеев Николай Степ     Лукоянов                    97 1952 00:45:54,5 +13:05,7   98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99 Ануфриев Алексей          Н. Новгород                261 1966 00:46:56,7 +14:07,9   99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0 Мещеряков Анатолий        Заволжье                    89 1955 00:47:07,8 +14:19,0  100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1 Фокин Геннадий Григ       Кстово КЛБ "Ранер"   I      52 1953 00:47:17,4 +14:28,6  101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2 Гребёнкин Сергей          Заволжье                    83 1960 00:47:41,7 +14:52,9  102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3 Сухарников Виктор         КЛБ Сормович Н.Н.          270 1940 00:47:57,3 +15:08,5  103  65-6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4 Тихонов Владимир          КЛБ Сормович Н.Н.           30 1942 00:48:15,7 +15:26,9  104  65-6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5 Ищаулов Алексей           Заволжье                    86 1941 00:48:33,4 +15:44,6  105  65-6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6 Межевой Владимир          Н. Новгород                114 1951 00:49:47,6 +16:58,8  106  55-5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7 Суслов Александр          Кстово                     267 1966 00:49:56,7 +17:07,9  107  40-4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8 Пегов Анатолий Иван       Лукоянов                    96 1940 00:50:09,8 +17:21,0  108  65-6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09 Сучков Николай            КЛБ Сормович Н.Н.          225 1958 00:50:49,8 +18:01,0  109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0 Филиппов Валерий          Н. Новгород                253 1946 00:50:58,7 +18:09,9  110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1 Бобров Вячеслав           Городец                     59 1950 00:51:20,3 +18:31,5  111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2 Пустеленин Владимир       Заволжье                    91 1939 00:51:43,1 +18:54,3  112  70 и &gt;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3 Анисимов Константин       Заволжье                    80 1940 00:53:11,6 +20:22,8  113  65-6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4 Юрин Александр            Городец                     63 1958 00:53:42,9 +20:54,1  114  50-5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5 Физдель Арнольд           Н. Новгород                255 1946 00:55:22,2 +22:33,4  115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6 Федоров Юрий              Чебоксары                  333 1932 00:55:34,7 +22:45,9  116  70 и &gt;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7 Куличков Юрий             Н. Новгород                259 1976 00:56:36,0 +23:47,2  117  17-3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8 Панов Анатолий            Н. Новгород                269 1941 01:00:14,8 +27:26,0  118  65-69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19 Таланов Михаил            Городец                     69 1949 01:01:18,4 +28:29,6  119  60-64 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0 Терентьев Геннадий        КЛБ Сормович Н.Н.           28 1939 01:04:35,0 +31:46,2  120  70 и &gt;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1 Доронин Иван              Заволжье                   263 1931 01:08:14,2 +35:25,4  121  70 и &gt;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2 Бутранов Петр             Н. Новгород                229 1933 01:13:17,5 +40:28,7  122  70 и &gt;  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 xml:space="preserve">123 Чернышев А                Н. Новгород                234 1993 01:14:15,4 +41:26,6  123  17-39   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Панин Э.В.</w:t>
      </w:r>
    </w:p>
    <w:p>
      <w:pPr>
        <w:pStyle w:val="HTML1"/>
        <w:ind w:left="150" w:hanging="0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Катаева Е.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HTML1"/>
        <w:rPr>
          <w:rFonts w:ascii="Courier New" w:hAnsi="Courier New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27:00Z</dcterms:created>
  <dc:creator>Эдуард</dc:creator>
  <dc:description/>
  <dc:language>en-US</dc:language>
  <cp:lastModifiedBy>Эдуард</cp:lastModifiedBy>
  <dcterms:modified xsi:type="dcterms:W3CDTF">2010-05-31T15:27:00Z</dcterms:modified>
  <cp:revision>2</cp:revision>
  <dc:subject/>
  <dc:title>WinOrient - Протокол результатов</dc:title>
</cp:coreProperties>
</file>