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Р О Т О К О Л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7-го Семейного марафона</w:t>
      </w:r>
    </w:p>
    <w:p>
      <w:pPr>
        <w:pStyle w:val="Normal"/>
        <w:jc w:val="center"/>
        <w:rPr>
          <w:rFonts w:ascii="RomanC;Courier New" w:hAnsi="RomanC;Courier New" w:cs="RomanC;Courier New"/>
          <w:b/>
          <w:b/>
          <w:i/>
          <w:i/>
          <w:sz w:val="36"/>
        </w:rPr>
      </w:pPr>
      <w:r>
        <w:rPr>
          <w:b/>
          <w:i/>
          <w:sz w:val="36"/>
        </w:rPr>
        <w:t>Солнца, Жизни и Любви</w:t>
      </w:r>
    </w:p>
    <w:p>
      <w:pPr>
        <w:pStyle w:val="Normal"/>
        <w:jc w:val="center"/>
        <w:rPr>
          <w:rFonts w:ascii="RomanC;Courier New" w:hAnsi="RomanC;Courier New" w:cs="RomanC;Courier New"/>
          <w:b/>
          <w:b/>
          <w:i/>
          <w:i/>
          <w:sz w:val="16"/>
        </w:rPr>
      </w:pPr>
      <w:r>
        <w:rPr>
          <w:rFonts w:cs="RomanC;Courier New" w:ascii="RomanC;Courier New" w:hAnsi="RomanC;Courier New"/>
          <w:b/>
          <w:i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>20 июня 2010г., г.Саратов, Соколовая гора, парк Победы, +20 °С, солнечн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- 42 км.195м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440"/>
        <w:gridCol w:w="2490"/>
        <w:gridCol w:w="1373"/>
        <w:gridCol w:w="1357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ерев В.И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асские Ворота-IRC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горьевск 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6.1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ыгин И.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ко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6.1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юшенко В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7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RC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кв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0.1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деев С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ткарск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8.4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омарев 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Р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кв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5.1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вгань Ю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о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5.2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оков Н.М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Э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04.1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ковский В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асские Воро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кв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06.3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хов К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льс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уг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6.0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дворный А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ол-Би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6.2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жнов С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ол-Би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6.25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Дистанция  - 21 км.100м.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40"/>
        <w:gridCol w:w="1440"/>
        <w:gridCol w:w="2520"/>
        <w:gridCol w:w="1440"/>
        <w:gridCol w:w="126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лудько П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.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иенко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.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курняк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7.3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.5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4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ойл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.5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.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е Бур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.3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.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Р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.2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тер М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.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.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кин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.5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.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жник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.2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.2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.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як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ина Т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Э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.03</w:t>
            </w:r>
          </w:p>
        </w:tc>
      </w:tr>
      <w:tr>
        <w:trPr/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дистан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Э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.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Б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. ДОСА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ель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5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чук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юхин В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славо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шнов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яник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ель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славова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пынина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ель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2.00</w:t>
            </w:r>
          </w:p>
        </w:tc>
      </w:tr>
      <w:tr>
        <w:trPr/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200м для детей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А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ель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се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Свято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1се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.10се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а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.28сек</w:t>
            </w:r>
          </w:p>
        </w:tc>
      </w:tr>
      <w:tr>
        <w:trPr/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30,800км. для инвалида 1-й группы на спец.велосипед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.00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Главный судья                                                                     Б.М. Кузене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Секретарь    </w:t>
        <w:tab/>
        <w:t xml:space="preserve">  </w:t>
        <w:tab/>
        <w:t xml:space="preserve"> </w:t>
        <w:tab/>
        <w:tab/>
        <w:tab/>
        <w:tab/>
        <w:tab/>
        <w:t xml:space="preserve">      Е.В. Голови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man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7:00Z</dcterms:created>
  <dc:creator>Golovin</dc:creator>
  <dc:description/>
  <dc:language>en-US</dc:language>
  <cp:lastModifiedBy>comcur</cp:lastModifiedBy>
  <cp:lastPrinted>2004-06-24T12:32:00Z</cp:lastPrinted>
  <dcterms:modified xsi:type="dcterms:W3CDTF">2010-06-21T13:57:00Z</dcterms:modified>
  <cp:revision>2</cp:revision>
  <dc:subject/>
  <dc:title>П Р О Т О К О Л</dc:title>
</cp:coreProperties>
</file>