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-й Уфимский лесной лично-командный марафон «Надежда»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7 июля 2010 года                           Старт 11.00 часов</w:t>
      </w:r>
    </w:p>
    <w:p>
      <w:pPr>
        <w:pStyle w:val="Normal"/>
        <w:rPr/>
      </w:pPr>
      <w:r>
        <w:rPr/>
        <w:t xml:space="preserve">          </w:t>
      </w:r>
      <w:r>
        <w:rPr/>
        <w:t>Итоговые протоколы                  Абсолютное первенство</w:t>
      </w:r>
    </w:p>
    <w:tbl>
      <w:tblPr>
        <w:tblW w:w="102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99"/>
        <w:gridCol w:w="2568"/>
        <w:gridCol w:w="839"/>
        <w:gridCol w:w="1973"/>
        <w:gridCol w:w="1035"/>
        <w:gridCol w:w="1217"/>
        <w:gridCol w:w="11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.</w:t>
            </w:r>
          </w:p>
          <w:p>
            <w:pPr>
              <w:pStyle w:val="Normal"/>
              <w:rPr/>
            </w:pPr>
            <w:r>
              <w:rPr/>
              <w:t>ном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ро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</w:t>
            </w:r>
          </w:p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тан-ц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уриев Дина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фа Р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:56.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аев Серг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6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фа Р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:15.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ипчук Эдуар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5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фа Р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:16.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йруллин Фида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5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фа Р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:22.5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йхтдинов Равил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5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юртюли Р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:27.0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рбаев Шамил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фа Р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:32.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улов Айра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мертау Р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:33.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бдуллин Тиму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шимбай Р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:34.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хунов Нур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5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орецк Р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:44.5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кимов Вячесла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5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га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:55.2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паков Михаи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5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енбур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:57.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урихин Ле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5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фа Р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:00.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кин Александ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4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енбур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:02.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риллов Александ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4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ёрск Чел.об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:06.1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рлакова Наталь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5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ейск Чел.о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:07.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ов Александ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фа Р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:08.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олов Александ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5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енбу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:21.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хоплюев Паве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фа Р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:22.3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Владими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 Р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23.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ьев Серг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нбур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38.4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енко Анатол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 Р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40.0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бова Юл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 Р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5.4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ьянов Алекс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 Р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8.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2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яев Фавори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 Р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0.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инбаков Гераси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 Р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3.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аров Рамз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 Р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4.2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нин Леони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фа РБ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7.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ев Риша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 Р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7.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ов Аркад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нбур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7.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зетдинов Рена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 Р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8.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магилов Робер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 Р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9.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ыкалов Ильда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 Р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9.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руллин Наил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 Р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3.5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веров Владими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4.5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н Эдуар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 Р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1.4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ов Артё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 Р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3.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Рудольф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 Р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4.4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шин Тиму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 Р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7.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сев Алексей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 Р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7.5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0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тов Фани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 Р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8.3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ов Юр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 Р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9.4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Станисла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 Р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1.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шин Робер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 Р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2.4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ев Дарви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 Р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3.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 Викто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 Р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30.4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аленко Дмитр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ракташ Оренб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32.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 Цзинья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кин КНР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38.3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губаев Тимоф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 Р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41.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ая Лир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 Р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50.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Массовый забег </w:t>
      </w:r>
    </w:p>
    <w:tbl>
      <w:tblPr>
        <w:tblW w:w="102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99"/>
        <w:gridCol w:w="2568"/>
        <w:gridCol w:w="839"/>
        <w:gridCol w:w="1973"/>
        <w:gridCol w:w="1035"/>
        <w:gridCol w:w="1217"/>
        <w:gridCol w:w="11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ряев Евген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58.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замазов Александ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агаево Р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9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 Анатол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1.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уллин Минигал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Урал Р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3.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нуллин Радик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тый Оле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2.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ев Ани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3.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аев Владими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3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ыбаев Ива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шкин Александ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Дмитр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пова Ами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0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йбутов Рафик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лик Алекс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ев Бори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Владими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7.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нич Татья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68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Ильвер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Ни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енко Татья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50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лик Ольг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лик Юл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саева Альф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Ираи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ёва Тамар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саева Айгул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ина Гульну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сумова Еле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редер Еле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ева Камил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йбутова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Главный судья                                                  Д.З.Ва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6:35:00Z</dcterms:created>
  <dc:creator>Дарвин и Галина</dc:creator>
  <dc:description/>
  <cp:keywords/>
  <dc:language>en-US</dc:language>
  <cp:lastModifiedBy>Дарвин и Галина</cp:lastModifiedBy>
  <dcterms:modified xsi:type="dcterms:W3CDTF">2010-07-27T06:52:00Z</dcterms:modified>
  <cp:revision>10</cp:revision>
  <dc:subject/>
  <dc:title/>
</cp:coreProperties>
</file>